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ST</w:t>
        <w:t xml:space="preserve">                             LIST Text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1993 by Rich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text file viewer utility allows you to display text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 in  a  full-screen  interactive  environment.   LIST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-direction  scrolling,  80-  and  132-column  displays,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searches,  printing  of  the  entire file or part of th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ion of portions of the file to another file, DCL spawning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adcast  message  trapping.   It  also offers features geared to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iv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requires VMS version 5.2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:</w:t>
        <w:t xml:space="preserve">     DISCLAIMER:  This executable program and associated documentation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 "as  is".   The  author assumes no liability for any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sing from the use of  this  program.   The  LIST  program  and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 may not be changed or modified in any way except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.  This software has been distributed as  PUBLIC  DOMAIN. 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freely distributed provided under the following conditions: 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LIST.EXE nor it's associated documentation  and/or  help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be  changed  or  modified.   2)  All  associated files (LIST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DOC, and LIST.HLP) must be distributed together.  3) LIST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sold for profit (except for a nominal distribution charge) an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included in other commercial produ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are authorized to use this program provided  they  adhere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SYNTAX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escribes the syntax used to invok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[options] &lt;filename&gt;</w:t>
        <w:t xml:space="preserve">     LIST [options]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filename&gt; is  the  name  of  the  filename  to  display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  is  required  and  may  not  include  wildcard 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options] may include any of the option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SC="text"    - Display a file description.  "text" will be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 the bottom line instead of the fil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XTRACT        - Allow/disallow  the  user  to  extract  line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other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INES          - Display the current  file  lines  on  the 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ight of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OSITION       - Set the initial viewing 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RINT          - Allow/disallow the user to print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ROGRESS       - Display/don't display file reading prog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UIET          - Beep or don't beep terminal when an error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ULER          - Display a horizontal and/or vertical ru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HORT          - Display the filename  and  file  extension  on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ead of the full file specif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PAWN          - Allow/disallow the user to spawn to DC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ERSION        - Display the current version number of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IDE           - Display the file in 132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may be installed on your system in one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1:  Foreig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LIST as a foreign comman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 LIST == "$ UTILS:[PUBLIC]LIST"</w:t>
        <w:t xml:space="preserve">     $ LIST == "$ UTILS:[PUBLIC]LI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UTILS:[PUBLIC] with the appropriate device and directory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LIST.EXE resides on your system.  Default qualifiers may b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in this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 LIST == "$ UTILS:[PUBLIC]LIST/LINES/SHORT"</w:t>
        <w:t xml:space="preserve">     $ LIST == "$ UTILS:[PUBLIC]LIST/LINES/SHOR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cause the /LINES and /SHORT qualifiers to be  the 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ay be overriden on the LIST command line by specifying /NO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/NO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ymbol  definition  is  normally  placed  in  the  system 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SYS$MANAGER:SYLOGIN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2:  Add to Command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file LIST.CLD included with  the  distribution.   Modif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                UTILS:[PUBLIC]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UTILS:[PUBLIC] with the device and directory where LIST.EX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.   Save  the  file  and  add  it  to the DCL command tabl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 SET COMMAND/TABLE=SYS$COMMON:[SYSLIB]DCLTABLES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UT=SYS$COMMON:[SYSLIB]DCLTABLE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SYS$SHARE:DCLT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out and log back in again to us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VIEW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Moving Th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80-column display may be scrolled in four  directions  (up,  d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 and  right)  with the cursor keys.  Scrolling up and down mo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one line at a time.  Scrolling left and  right  mov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 five  columns  at  a time.  The display may never be sc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column 132.  The 132-column display may not  be  scrolled 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Prev-Screen] and [Next-Screen] keys may be used to go forward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one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T] key moves the display to the top (first  line)  of  the 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[B]  key moves the display to the bottom (last line) of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G] key goes to a specific line of the  file.   Pressing  [CTRL/W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reshe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F] key initiates a text string search.   A  window  will  pop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ing  for  a  search  string.   Once  entered,  the  string 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on the first line in the file which contains that 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 always start from the first line of the file.  If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found in the file, another window will pop  up  with  an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R] key refinds a string previously found with the  [F]  (or  [R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 The  search  is  resumed  from  the line following the l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was last found on.  If the string is not found again, a 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p up 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Spawning To D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[SHIFT/S] allows you to spawn a  DCL  subprocess  and  att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erminal to it (this is the only case sensitive keystroke)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perform other commands without unloading the  file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 When  you  want  to  resume your LIST session, LOGOU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process; LIST will resume displaying the same lines it left off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may be denied to captive users by specifying the /NOSP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fier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P] key allows you to print all or part of the currently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 First, a window will appear asking for the starting and 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to print.  The default numbers are the first and last  lin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, but you may specify any lines you like.  Next, a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ystem print queues (and queue descriptions, if they  exist)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   Use the cursor keys and the Next-Screen and Prev-Scree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queue you wish to print to.  Select the queue by 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ETURN] or [ENTER].  Next, a list of available forms will pop up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window.  Select the form you wish to use in the same  manner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back out of the printing process at any time by  press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0]  key.   This option may be denied to captive users by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NOPRINT qualifier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rst queue in the  print  queue  list  will  always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OCAL".   This  is  not  a  real queue, but refers to a local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to the terminal.  If this  printer  is  selected,  the  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screen will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Extrac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E] key allows you to extract specified  lines  of  the 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 file  to another file.  A window will appear asking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and ending lines and the name of the new file.   The 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numbers  are  the  first and last lines of the file, but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ny lines you like by typing ov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back out of the extracting process at any time by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0]  key.   This option may be denied to captive users by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NOEXTRACT qualifier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 View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[L] key will display the  current  line  numbers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 right  corner  of  the  screen.   The  percentage  of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seen in also displayed.  This option may be  specified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by using the /LINES qual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 [N]  key  will  display  the  name  of  the  file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 This is the inverse of the [L] key.  If a descrip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with the /DESC qualifier, the description will be 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[W] key toggles  the  80/132  column  display.   The  1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 display  may  be  specified  with  the  /WIDE qualifie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the /RULER qualifier will display a horizontal or  ver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r  (or  both).   The  horizontal  ruler  corresponds to the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nd moves with the text when scrolling left  and  right.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ruler corresponds to the line numbers and moves with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crolling up an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the /POSITION qualifier will set  the  point  in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the  display  is initially located.  Possible locations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the file (the  default),  the  bottom  of  the  file,  half-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file, and any specifie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[H] or [?] will display a key summa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  Broadcast Message Tr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 traps  all  broadcast  messages  sent  to  the  terminal. 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,  the  message  will be displayed in a pop-up messag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ENTER] or [RETURN] to  resume  viewing  the  file.  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adcast  messages  will  be placed below the previous messag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scrolling the window if necessary.  Broadcast message tr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abled when a DCL subprocess is spaw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  Ex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may be exited by pressing [E], [X], or [F1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  Captive User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echniques may  be  used  to  keep  captive  users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ng the operating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Use the /DESCRIPTION qualifier to give the file being  viewed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.   The  user  displaying the file will never se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Use the /NOSPAWN qualifier to prevent the user from  spawning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CL  subprocess.   A  user  who is defined as CAPTIVE in the UA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not be able to spawn a subprocess even if /NOSPAWN  in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Use the /NOPRINT qualifier to prevent the user from print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 All  printers are available to the user unless the que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ction disallow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Use the /NOEXTRACT qualifier to prevent the user from extrac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from the displayed file to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[qualifiers]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ESCRIPTION="t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DESCRIPTION qualifier causes the specified description tex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 instead  of  the  file  name.   This may be useful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filename is not important, or  should  be  concealed 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.   The  description  text must be enclosed in double quotes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spaces or other special characters.  Escape sequences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in the descriptio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XTRACT (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EX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or disallow file extraction.   Specifying  /EXTRACT  allow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to  extract  portions  of  the  displayed  file to another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EXTRACT disable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LINES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LINES qualifier causes the current line numbers  being 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shown on LIST's status line.  It will also show the tot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, and the location of the current line from  the  top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as  a  percentage.   If the full file specification will not 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ine numbers (and the /SHORT qualifier  was  not  specifi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hortened  form  of the filename will be displayed instead.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may be turned on and off while viewing the file with  the  [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[N]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OSITION[=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POSITION qualifier sets the initial display position  with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Specify one of the following option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          Sets the initial position to the top of the  file. 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       Sets the initial position to the bottom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F          Sets the initial position half-way throug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:n        Sets the initial position to line 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RINT (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or disallows file printing capabilities.  /PRINT gives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to print selected portions of the displayed file.  /NO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ROGRESS (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progress messages when reading file.  LIST displays a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ing  line  n"  while  the  file  is  being read into memor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is  updated  every  100  lines.   The  /NOPROGRESS  qual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QUIET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QUIET qualifier supresses terminal beeps when an error occurs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broadcast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ULER[=(optionlist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 a  horizontal  and/or  vertical  ruler(s)  in  the 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one or more of the following option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    Display a horizontal ruler.  This  is  the  default 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RULER is specified with no op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     Display a vertical ruler (line numb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SHORT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SHORT qualifier  causes  only  the  file  name  and  type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 on  LIST's  status  line.  The node, device, director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number are omitted.  Use the /NOSHORT qualifier to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PAWN (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or disallows DCL subprocess spawning.  /SPAWN allows  the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mporarily suspend LIST and create a DCL subprocess.  The us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log out of the subprocess to return to LIST.   /NOSPAWN  dis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current version of LIST.  Do  not  specify  the 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WIDE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WIDE qualifier causes the display to be 132 columns,  instead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fault  of  80  columns.   Once the file is being display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dth mode may be toggled with the [W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INVOCATION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examples on invoking LIST from the DCL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 LIST LOGIN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displays the file LOGIN.COM in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 LIST/LINES SYS$MANAGER:OPERATOR.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displays the file OPERATOR.LOG in the  logical 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$MANGER.   Line  numbers are displayed in the lower right corn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 LIST/WIDE/DESC="Inventory Report"/NOSPAWN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A2:[REPORTS]INVENTORY.R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example  displays  the  file  INVENTORY.RPT  in  the  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EPORTS]  on device DUA2:.  LIST displays the file in 132 colum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a description string of "Inventory Reports" instead of dis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 name.   The  user  is  also  prevented  from spawning a D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 LIST/POSITION=LINE:50/RULER=(HORIZONTAL,VERTICAL) OUTPUT.R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e example displays a file OUTPUT.RPT in the default director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 is  initially set at line 50 and both horizontal and ver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r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example of a command procedure which displays a file if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"</w:t>
        <w:t xml:space="preserve">     $ Filename = F$Search("SYS$SCRATCH:PARTNUMBERS.LIS;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 If Filename .NES. 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 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     Define/User_Mode/NoLog SYS$INPUT SYS$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     List/Lines/Desc="Current Part Listing" 'Filenam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   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     Write SYS$OUTPUT "File does not exist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   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FNUM     - Bad file number.   The  file  specified  exists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 but  not  on disk.  Correct this problem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YZE/DISK/REPA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F         - File not found.  The file specified on the command 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 not exist.  Check validity and spelling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ERR       - Unexpected I/O error.  LIST could not  complete  rea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DEV      - Invalid device name.  The device name specifie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 specification  is  invalid.   Check  validity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lling of the device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NARGS    -  Invalid  number  of  arguments.   You  must  specify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QUAL      - Unrecognized qualifier.  Check the validity and spell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specified qualifi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TERM      - Invalid terminal type.  LIST may only  be  used  with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ll-screen  video  terminal.   Use SHOW TERMINAL to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device type your terminal is set up f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SC      -  Missing  description  after   /DESC   qualifier.  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 the  /DESC  qualifier but did not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PRIV      - Insufficient privileges or  file  protection  viola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process could not access the specified file beca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file's prot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FILE    - File is empty.  The specified file has no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FILE    - Too many open files.  Your process does not have  enou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ota  to open another file.  Close a file first or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system manager increase your quot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   - LIST is displaying the  current  version  number. 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is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mments and suggestions are greatly appreciated.  Please se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        to        Rich        Johnson,        intern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johnson@hal.tntn.gtegsc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3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