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_driver_for_Axp is a step 1 AXP VMS driver and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contiguous files, or any range of contiguous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 entire disk if wanted) to be treated by V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evice. You connect the VDAn: units des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AN IO CONNECT VDAn:/noadapter/driver=sys$system:vd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he driver supports up to 64 units with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currently defined; redefine vd_units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ild procedure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ssociate a contiguous file with each VDAn: uni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(The VAX VMS version does this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(assuming asnvdm6.* are in sys$system: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mmand sys$system:asnvdm6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nvdm6/assign VDAn: disk:[directory]fil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replace "disk:[directory]file.dsk" with your file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include a device p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VDAn: will appear online and can be INITed,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geometry will be chosen by size, so that a contai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RL01 disk, for example (10240 blocks)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an RL01. Odd sized disks either get a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sectors/track by 1 track/cyl by n cylinders (default, I bel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ectors/track by 32 tracks/cyl by n cylinders (/sec32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sector/track, 1 track/cyl, n cylinders (for disks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0 blocks of unrecognized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's container file is not contiguous, the VD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ade "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ssociate the VD uni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snvdm6/deass V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nvdm6/report V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file spec associated with the VD: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volume sets out of VD: units, or MSCP serve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 protections and ACLs, set custom cluster fac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reat the disks exactly as lo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NO lock is maintained on the container fi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et the file /NOMOVE and to ensure any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fragment a disk do not move it, and to protect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It is of course possible to run a drone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s a read channel to any container files you us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urther, if you wish to protect against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ust protec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files must be contiguous in nature, and prob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512 byte record type for the tes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opy/contiguous/allocate=nnn file.exe 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file/end 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"[somewhere]file.dsk" as the container file. IT IS V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"set file/end" command be used. This prevent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uncating the container file's space away, and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back up the whole container file. Otherwise VMS Back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the first bit of the container file, and if anything cl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your data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place virtual disks on my system in a separate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use the filename "something.DSK" so I can easily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t them /nobackup and /nomove (I back them up separ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structures), and select or avoid them. This also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ccidentally including a container file in some copy, p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or whatever command. I also set the commands to set up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my startup procedures, and have dismount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units in SYSHUTDWN.COM so I get them dismou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containing the files are dismounted. This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final writes to mark the disks as properly 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dismount time. If the host disk is dismount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se I/O requests and the VD units ma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 rebuild when mount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hart@Arisia.g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358 58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