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T V1.9-1 -- Submit multiple commands to a batch queue from DCL@This kit contains all the files necessary for installing the BAT%utility.  Requires VMS V5.0 or later.4BAT is designed to be invoked via a foreign command:&amp;    $ BAT :== $disk:[directory]BAT.EXEABAT lets you submit multiple commands to a batch queue easily and"quickly. For example, you can use:    $ bat cc := cc/vaxc|mmkor</w:t>
        <w:tab/>
        <w:t xml:space="preserve">    $ bat    _Command: cc := cc/vax    _Command: mmk    _Command: ^Z    $?to define CC for that batch job and then run MMK in the currentBdirectory. BAT will automatically create the a temporary .COM file?that sets the default to the current directory and includes theCcommands to be executed. The .COM file is then submitted to a batchqueue for processing.7BAT is written in BLISS. Complete sources are provided.P--------------------------------------------------------------------------------Files in this directory:AAAREADME.DOC</w:t>
        <w:tab/>
        <w:tab/>
        <w:tab/>
        <w:t>This fileAAAREADME.TOO</w:t>
        <w:tab/>
        <w:tab/>
        <w:tab/>
        <w:t>Change history.BAT.ALPHA_OLB</w:t>
        <w:tab/>
        <w:tab/>
        <w:tab/>
        <w:t>BAT object library (Alpha AXP)$BAT.HLP</w:t>
        <w:tab/>
        <w:tab/>
        <w:tab/>
        <w:tab/>
        <w:t>On-line help file for BAT#BAT.OLB</w:t>
        <w:tab/>
        <w:tab/>
        <w:tab/>
        <w:tab/>
        <w:t>BAT object library (VAX)4LINK.COM</w:t>
        <w:tab/>
        <w:tab/>
        <w:tab/>
        <w:t>Command procedure to link the executablesFiles in [.SOURCE]: BAT.B32</w:t>
        <w:tab/>
        <w:tab/>
        <w:tab/>
        <w:tab/>
        <w:t>Source module for BAT&amp;BAT.RNH</w:t>
        <w:tab/>
        <w:tab/>
        <w:tab/>
        <w:tab/>
        <w:t>Source for BAT on-line help*BAT_CLD.CLD</w:t>
        <w:tab/>
        <w:tab/>
        <w:tab/>
        <w:t>CLI$ definition file for BAT"BAT_MSG.MSG</w:t>
        <w:tab/>
        <w:tab/>
        <w:tab/>
        <w:t>Messages used by BAT.BUILD_BAT.COM</w:t>
        <w:tab/>
        <w:tab/>
        <w:tab/>
        <w:t>Command procedure to build BAT/DESCRIP.MMS</w:t>
        <w:tab/>
        <w:tab/>
        <w:tab/>
        <w:t>Description file for building BAT1HG$GET_INPUT.B32</w:t>
        <w:tab/>
        <w:tab/>
        <w:t>Smart LIB$GET_INPUT replacementP--------------------------------------------------------------------------------CONTACTING THE AUTHORKComments, suggestions, and questions about this software can be directed to9the current maintainer at one of the following addresses:Mail:</w:t>
        <w:tab/>
        <w:t>Hunter Goatley&amp;</w:t>
        <w:tab/>
        <w:t>MadGoat Software and Process SoftwareE-mail:</w:t>
        <w:tab/>
        <w:t>goathunter@MadGoat.comP--------------------------------------------------------------------------------MADGOAT SOFTWARE MAILING LISTSKMadGoat Software has set up the following mailing lists for discussions andsupport of its products:    Info-MadGoat@LISTS.WKU.EDUD        Discussion of MadGoat Software products by users and MadGoat5        developers.  To subscribe, send a message to:2                Info-MadGoat-Request@lists.wku.eduD        with the word SUBSCRIBE in the first line of the body of the        message."    MadGoat-Announce@LISTS.WKU.EDUD        Announcements of new releases and new products from MadGoat.(        To subscribe, send a message to:6                MadGoat-Announce-Request@lists.wku.eduD        with the word SUBSCRIBE in the first line of the body of the        message.    MadGoat-Bugs@LISTS.WKU.EDUH        Address for reporting bugs in MadGoat Software products.  PleaseI        include the name of the package and version in the subject headerH        of the message, so the report can be more easily directed to the        appropriate developer.P--------------------------------------------------------------------------------COPYRIGHT NOTICENThis software is COPYRIGHT  1991,1997, MADGOAT SOFTWARE.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MThis software is provided "AS IS".  The author, MadGoat Software, and ProcessOSoftware make no representations or warranties with repsect to the software andNspecifically disclaim any implied warranties of merchantability or fitness for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