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utines return VMS condition values.  Most TCP/IP-pack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lues are converted into their UCX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assign(void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network channel for subsequent operations.  "ctx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context value to be passed to other routines on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bind(void *ctx, int protocol [,int port] [,int threads] [,int notpas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s a local socket for the specified protocol (NET_K_TCP or NET_K_U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rt number is specified, the connection is assumed to be "pa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for a server), with the maximum number of incom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handled by the server specified by the "threads"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verriden by passing in a 1 for "notp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rt number is not given, the connection is assumed to b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ort number will be assign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K_TCP = 1, NET_K_UDP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get_address(void *ctx, struct dsc$descriptor *host, int a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int alist[], int *al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IP addresses for the given host name (pass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).  The array "alist" should have enough room for "al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; "alcount" will be set to the number of address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addr_to_name(void *ctx, unsigned int addr, struct dsc$descripto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ost name for a given IP address.  "name"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namic str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deassign(void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ssigns a networ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get_info(void *ctx, unsigned int *remadr [, int *re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, unsigned int *lcladr], [, int *lclp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ddress &amp; port information about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get_hostname(struct dsc$descriptor *name [, int *leng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local host name.  "name" can point to any string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name is returned if "length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_connect(void *ctx, struct dsc$descriptor *node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a TCP connection to the specified nod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_connect_addr(void *ctx, unsigned int *addr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a TCP connection to the specified IP address (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)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_accept(void *lsnr, void *ctx [, unsigned short iosb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int (*astadr)(), unsigned int astp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an incoming connection.  It will not complete unti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for it to accept.  Intend for use by server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ill be completed asynchronously if iosb, astadr, and ast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_disconnect(void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_send(void *ctx, struct dsc$descriptor *str [, int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, unsigned short iosb[4], unsigned int (*astadr)(), int astp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line of text to the remote sequence.  It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 a CR/LF sequence, unless bit 1 of "flags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would be flags == 2).  The call will complete asynchron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b, astadr, and astprm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_receive(void *ctx, struct dsc$descripto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, unsigned short iosb[4], unsigned int (*astadr)(), int astp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, unsigned int timeout[2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data over a TCP connection. "str" must be a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 Call will complete asynchronously if iosb, astadr, and ast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.  You can specify a timeout for the receive with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VMS quadword tim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p_get_line(void *ctx, struct dsc$descripto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, unsigned short iosb[4], unsigned int (*astadr)(), int astp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, unsigned int timeout[2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line of text over a TCP connection (a line of tex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erminated with a CR/LF sequence). "str" must be a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(the CR/LF will be stripped from the received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). Call will complete asynchronously if iosb, astadr, and ast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.  You can specify a timeout for the receive with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VMS quadword tim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dp_send(void *ctx, unsigned int addr, unsigned short port, void *buf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short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UDP datagram to the specified address &amp;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dp_receive(void *ctx, void *bufptr, unsigned short 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short *buflen [, unsigned int *src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, unsigned int *srcprt] [, unsigned int timeout[2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UDP datagram.  Source address and port of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returned.  You can specify a timeout value (in VMS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mat) with the "timeou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for a client-type TCP-based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ssign(&amp;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bind(&amp;ctx, NET_K_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get_address(&amp;ctx, host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addrcoun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connect_addr(&amp;ctx, ...) ; if successful,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&gt;= addrcount) ** fail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nds, and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disconnect(&amp;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deassign(&amp;c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for a TCP-based server (to handle just 1 conn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ssign(&amp;list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bind(&amp;listener, NET_K_TCP, port_number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assign(&amp;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accept(&amp;listener, &amp;ctx)   ; waits for 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disconnect(&amp;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assign(&amp;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a little hairier if you want to handle multip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imitations in UCX prior to V2.0, a server had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ithin a single, multi-threade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