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systems: Unix, VMS, MSDOS, OS/2, NT, Amiga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You will need Unzip 5.0p1 (under any system) 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g or later (under MSDOS) to unpack the distribu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21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overwrite th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, crypt.h and zipcloa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co_x286, sgi, sun, sun_bsd, sun_gcc, solaris, sys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gcc, sysv_386, 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generic" first, this works on many syste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</w:t>
        <w:tab/>
        <w:t xml:space="preserve">      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VMS, MSDOS, OS/2, NT,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re similar to the above: first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For OS/2 and VM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 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sdos\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, Borland C++ and Turbo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