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distributed as C source code that can be compi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range of systems: Unix, VMS, MSDOS, OS/2, NT, Amiga, A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OS, VM/CMS, ...  You will need Unzip 5.0p1 (under any syste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2.04g or later (under MSDOS) to unpack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zip22.zip. But since you read this, you have unpa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, or you cheated and got a tar.Z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that you start from scratch and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ed the sources. First, unpack the sourc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have zip21.zip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zip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../zip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tracts all source fi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alled "zipsrc". If you wish to buil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zip with encryption capabilities, you must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package zcrypt26.zip and overwrite the dum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.c, crypt.h and zipcloak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 unix/Make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system" is one of: generic, generic_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6300, coherent, cray_v3, minix, sco_x286, xenix, zi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"make -f unix/Makefile generic" first, this works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fails, then use one of the special target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other special systems are Cray Unicos, Zilog Zeus and MI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error messages "constant expected" in deflate.c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DYN_ALLOC to CFLAGS in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lots of memory, try compiling with -DBIG_MEM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upports mmap(), try compiling with -DMMAP. Th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faster compression but uses more memory. See the unix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mmap_gc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se compiles, links, and functions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ix system, see the file README for how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ppropriate system was selected, then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 zipnote and zipsplit will be created.  You can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appropriate directory in the search path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 unix/Makefil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s are /usr/local/bin for the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man/man1 for the manual page. Change the macros B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DIR in makefile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command "set" to see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 If you are using the C-Shell (csh), enter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sh can find the new command in the path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to us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rid of the now unnecessary source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-r zip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move the directory zip and its conte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nzip.  You should keep the zip20.zip file around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need to build it again or want to gi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the following lines to the file /etc/mag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by the 'file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string</w:t>
        <w:tab/>
        <w:tab/>
        <w:t>PK</w:t>
        <w:tab/>
        <w:tab/>
        <w:t>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011</w:t>
        <w:tab/>
        <w:tab/>
        <w:t>(at least v0.9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012</w:t>
        <w:tab/>
        <w:tab/>
        <w:t>(at least v1.0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013</w:t>
        <w:tab/>
        <w:tab/>
        <w:t>(at least v1.1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</w:t>
        <w:tab/>
        <w:t>byte</w:t>
        <w:tab/>
        <w:tab/>
        <w:t>024</w:t>
        <w:tab/>
        <w:tab/>
        <w:t>(at least v2.0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      byte            025             (at least v2.0 to 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eps for installation under VMS, MSDOS, OS/2, NT, Ami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are similar to the above: first unzip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their own directory. The system dependa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specia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e non-unix ports which support the creation of "UX"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(these ports contain USE_EF_UX_TIME in the list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displayed with "zip -v"), the timezone environment variabl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t according to the local timezone in order for the -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and -o option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sdos\makefile.msc               (Microsoft C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ake -f msdos\makefile.msc           (Microsoft C 6.0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msdos\makefile.bor -DCC_REV=1  (Borland Turbo C++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msdos\makefile.bor             (Borland C++ 2.0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msdos\makefile.tc              (Borland Turbo C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 msdos/makefile.dj1            (DJGPP v1.12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 msdos/makefile.dj2            (DJGPP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 os2/makefile.os2 gccdos       (gcc/emx 0.9b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 windll\zipdll16.mak           (Borland C++ 2.0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-f windll\zipdll32.mak           (Borland C++ 2.0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, Borland C++ and Turbo C, and the various free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ake} -f os2/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list of supported targets/compil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lace "{make}" with the name of your OS/2 make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iate the actual compiling process,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ystem ta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ake} -f os2/makefile.os2 {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ake -f os2/makefile.os2 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C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S (OpenV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[.vms]make_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e DEC's MMS make utility (or the MMK clone) if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s /descr=[.vms]descrip.mms /macro=(__ALPHA__=1)   for Alpha A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s /descr=[.vms]descrip.mms /macro=(__DECC__=1)    for DEC C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s /descr=[.vms]descrip.mms /macro=(__VAXC__=1)    for VA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s /descr=[.vms]descrip.mms /macro=(__GNUC__=1)    for GNU C on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have installed both DEC C and VAX C on your VAX and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ter compiler, you should define the macro "__FORCE_VAXC_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"__VAXC__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please consult 00readme.txt in the vm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 help on any of the zip* utilities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with no arg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