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ode set out below is not intended to be compiled, but is only int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implistic pointer to how to load and call the dll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files referenced below for actual, work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, as I understand it, is not callable from Visual Basic.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imitation on Visual Basic's part in that it cannot deal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nor can it deal with pointers to structures very well. I know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bout Visual Basic, and at this point, have little or no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much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is DllZipUpFiles(ZCL far*C) where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shown below is passed to the DLL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ypedef's for the function pointers in the structure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low.) Note that this entry point is going to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future, with other entry points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far *DLLPRNT) (FILE *, unsigned int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far *DLLSND)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WINAPI DLLPASSWORD) (char *, char *, int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far * (far *DLLCOMMENT) (LP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PRNT print;          = pointer to application's 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ND sound;           = pointer to application's sound function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ly used in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PASSWORD password;   = pointer to application's function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words. Called from tty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COMMENT comment;     = pointer to application's function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Stdout;           = calling application's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WND hWndMain;          = application's main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Zip flag s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Suffix            = Currently not used by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Encrypt;          = encry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System;           = include system and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Volume;           = Includ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Extra;            = Exclude extr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NoDirEntries;     = Do not add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Date;             = Exclude files earlier than spec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Verbose;          = Mention oddities in zip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Quiet;            =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Level;            = Compression level (0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CRLF_LF;          = Translate CR/LF to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LF_CRLF;          = Translate LF to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JunkDir;          = Junk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Recurse;          = Recurse int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Grow;             = Allow appending to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Force;            = Make entries using DOS names (k for Ka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Move;             = Delete files added or updated in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DeleteEntries;    = Delete files from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Update;           = Update zip file--overwrite only if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Freshen;          = Freshen zip file--over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JunkSFX;          = Junk SFX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LatestTime;       = Set zip file time to time of latest fil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Comment;          = Put comment in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Offsets;          = Update archive offsets for SF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fPrivilege;        = Sav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Repair;            = 1 =&gt; fix archive, 2 =&gt; try harder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d Zip Flag s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Date[7];           = Date to include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zRootDir[256];    = Directory to use as base for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argc;              = Count of files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PSTR lpszZipFN;        = Archiv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FNV;             = file names to zip up. Think of this an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} ZCL, _far *LPZC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 changes in this structure, you will have to mak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alling application, or it will most likely take a tr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-never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all to the dll is made as is shown below. Note that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this call will generate a warning which can be safely ignored. (lpZC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fined as LPZCL lpZCL, and DllZipUpFiles was defined as a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A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DllZipUpFiles)(lpZC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how the actual calls to the dll were set up in WiZ,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kezip.c in the WiZ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how the actual loading and unloading of the dll'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, look in wizmain.c in the WiZ source directory. Note that WiZ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a particular version number of the dll, and also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ompany name to be Info-Zip. This is to protect from gett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dll loaded, with resulting unknown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dditional (at the moment)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Version,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Ver * ZpVersio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ZpVer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ZpV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g structlen;          /* length of the struct being pas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g flag;               /* bit 0: is_beta   bit 1: uses_zli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betalevel;        /* e.g., "g BETA" or "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date;             /* e.g., "4 Sep 95" (beta) or "4 September 1995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zlib_version;     /* e.g., "0.95"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zip_version_type z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zip_version_type os2d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zip_version_type wind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Zp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pi.c for exactly what ZpVersion does, but the shor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is return the unzip and dll versions in the ZpV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typedef's are in api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ntry poi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WINAPI ZpEncryptio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y returns TRUE if encryption is enabled in this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 March 14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hi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