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de set out below is not intended to be compiled, but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simplistic pointer to how to load and call the dll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 the files referenced below for actual,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as I understand it, is not callable from Visual Bas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imitation on Visual Basic's part in that it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functions, nor can it deal with pointers to structur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vestigating a method to allow Visual Basic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ll, but this has not yet been implement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five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_unzip(int argc, char **argv, DCL far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UNCTIONS far *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handles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ling application'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write;          = true if always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ASCII-EBCDIC and/or end of 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_far *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char * fa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* (WINAPI DLLPASSWORD) (char *, 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, ush, ush, ush, ush, ush, char, char *, char *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tion.c in the WiZ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p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pVer * Uzp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lib_version;     /* e.g., "0.9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c for exactly what UzpVersion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turn the unzip and dll versions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hree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inations of each function is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ination of the CONSTRUCTGLOBALS, DESTROYGLOBALS, and __G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ook in globals.h in the main un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there are no comma's after __G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_Init(__G__ lpUserFunctions); // Set up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_SetOpts(__G__ lpDCL); // Set up unz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_Unzip(__G__ argc, argv); //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INAPI Unz_Init(__GPRO__ USERFUNCTIONS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INAPI Unz_SetOpts(__GPRO__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Unz_Unzip(__GPRO__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November 12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