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lutions to common problems with the dms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based on the feedback of dmsdos users that have sent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hints (thanks a lot to all of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you may have found a bug. But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fore (it is a collection of problems I have been reported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, can be solved easily). See also file BUGS for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also your kernel log for 'DMSDOS:...' messages.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file messages.doc. There you can find hi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the probl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install/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 cvf.diff did not apply correctly. Check for *.rej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rnel sources. If you are using a very new kernel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rashes and writes a register dump to the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ad the module with the -m flag (this prints a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mbol table is required to analyse the crash. The symbol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one insmod to another. Then try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ells like a bug - most likely. To be sure that this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related problem please read the README file in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(/usr/src/linux/README). There's a procedure explai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valuable information from the register dump in the syslo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how to find out in which function the crash occur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register dump is absolutely system dependent and thu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alysed and interpreted by *you* (it's really not difficul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carefully - otherwise it's meaningless). Just use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mod -m command created *before*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turns out to be a dmsdos function, you have discovered a seriou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fixed. Please send a bug report in that case.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how to reproduce the problem with simple commands like '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t' or 'touch'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hangs without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you switch to another virtual console and enter commands there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'ps' tell about the hanging process? Can you kill it?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se is no, this may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reproduce the problem with simple commands like 'ls' or 'cat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rite access to a compressed partition may b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This depends on the compression level and on the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system. Such a situation might be interpreted as a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isn't real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reading a large file or a huge directory might cause a system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 time. This is especially true for the /dev directory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opied it to a compressed parti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write to files, delete files, create directories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ossibilities here -- watch your kernel log for a DMS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may explain what went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ve you disabled write access at compile time? (If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ou haven't - except if you are using an extremely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test verion which are usually shipped read-only. This ensu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reading the documentation use write access and thus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doing is dangerous :) ) Then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access not compiled i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d you mount read-only (option r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your compressed partition almost full? The driver refus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lusters on a partition that is almost full when it think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 may be dangerous and might cause data loss.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ressed partition may have errors. The driver sets error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 partitions to read-only immediately after mount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allow write access again by setting the com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dutil (example: 'dutil /DOS/dblspace.001 setcomp guess'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write to errorneous parti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rying to write to a compressed filesystem I receive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previous problem. If you think it's another reason, run dutil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filesystem is full or too fragmented.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is read-only but the underlying dos filesystem is read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rite access to the compressed filesystem is refused. Ther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no real I/O error. (The dmsdos driver returns the '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ied' or 'no space left on device' error code depending on the si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 applications may simply claim 'I/O error'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rying to write to the compressed partition, I receive "no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vice" errors though dutil says there's *a lot* of free space (&gt;1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un out of clu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ensures that you don't get more clusters than dos would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(otherwise dos' scandisk.exe would *destroy* the compress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it checks it by inventing some strange error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m [arghhhh... seems to be a scandisk bug]). Two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ot dos, run dblspace.exe or drvspace.exe, set the compression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the program suggests. Don't be surprised if it sugges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ates you aren't used to from dos - it's becaus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a little better than dos itself. (In fact,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the value dos claims - it's exaggerating sometime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a higher cluster limit with dutil. (*WARNING*: This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n't been tested thoroughly yet. In fact, you can se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 you want - but it may confuse dos later.)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util /mnt setmaxcluster 1000' sets the clust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 The actual cluster limit can be obtained with dutil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util /mnt', watch for the "max_cluster" value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sk.exe under dos (take the number of clusters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lternatives are supposed to be identical - the dutil setmax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as been implemented in order to solve the proble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ot dos, but it is still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I want to read appears to be empty but the directory say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roblem decompressing the file. See your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var/log/messages). The first thing to do is to boot dos and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checker on the compressed partition (do not skip the surf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ly this test finds erros in compressed data). After that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and retry. If the problem did not disappear this may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bug and should be email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ounted a compressed floppy at /mnt as type umsdos and tri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ssync on the disk. It failed with an error message and now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gone (help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mssync a compressed floppy without freeing up som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msdos special file --linux-.--- (the real msdos part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is always totally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have luck, the files are not gone at all. Unmount the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it as type msdos. Then remove the (empty) file --linux-.--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me' or 'readthis' or whatoever (it contains a message tha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ressed and that you must run Micro$ doublespace to read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nteresting - and not true at all: you can use Linux and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:-) ). Now there should be some bytes free for umsdos.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again, mount it as type umsdos and retry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inside the compressed partition, also mount as type msdo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linux-.--- where files were gone, free up some space, mount again a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dos, and retry running ums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might be considered a umsdo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tility dutil reports a different compression ratio and diffe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uses another method to calculate the compression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space. Well, dos displays a dream ratio, duti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the files shrunk on compression. Dos' ratio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compares the space the files *have* allocated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*would have* allocated on an uncompressed partition with an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KB under drivespace 3) cluster size. The slack at the end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ifference (especially on small files), but saving was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he same as compression (I think). Since the ratio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the free space, this value is als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rnal utility dutil display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an old version of dutil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, find and delete it and recompile dutil. If dutil displ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s, you are definitely running a dutil from an older dmsdo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 and re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rnal dmsdos utility displays some "lost clusters", but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sk says everything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lost clusters" doesn't mean that the clusters are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(like in a normal dos fs). Instead, it tells there are clu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llocated in the FAT but have a zero MDFAT entry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error, it only means that the clusters do exist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y data and therefore don't use disk space. So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but they aren't free either. This is a special situation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 in a compressed file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't see long filenames on my win95 partitions, I only se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as type vfat instead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msdos or umsdos module fails to load and complain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fat filesystem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-&gt;' means 'depends on', i.e. the latter must be loaded before 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rt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ithout d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dos -&gt;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t -&gt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-&gt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ith dmsdos (and the new CVF-FAT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dos -&gt;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t -&gt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-&gt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dos -&gt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ry to load the modules in the following order: fat, msdos, v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, umsdos. Unload them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unmount my dmsdos partition. umount complains with "device 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cess is currently using a file or a directory of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d kill it, then retry. This may be the external dmsdos dae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'man f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read some directories in my CVF. They seem to be empt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empty under dos/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DMSDOS error messages in the kerne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ount, I receive some strange error messages saying there w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luster xyz, but dos scandisk doesn't find them and even tell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F doesn't have such many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ere *is* an error in your filesystem. However, it'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error, i.e. it doesn't have an immediate effect. It'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in some currently unused parts of the FAT or MDFAT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ck of the FAT or MDFAT is not zerod out. It should be zero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present still a valid FAT/MDFAT in cas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is enlarged (this may even happen by increas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). Dos scandisk &amp; Co. don't check the unused FAT/MDFAT sl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I've been reported that these errors can be fixed by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compression ratio, running scandisk again (now it should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errors), and then resetting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msdos daemon always exits with an error "Can't get permissio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s root." but I *am*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 *internal* dmsdos daemon which is automatical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needed. In this case there's no need for the external 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your process list or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define INTERNAL_DAEMON' in dmsdos-config.h. (The internal daem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process like kflushd or nfsiod.) See file dmsdos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