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TRAN PreProcessor (F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eProcessor (henceforth FPP) is a program to assist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codes.  It enables multiple versions of a code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multiple copies of the code (along with the relate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management problems this entails).   Additionally, conditiona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preprocess step instead of at run time thus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more efficie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PP are embedded in the FORTRAN source code.  All command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cent sign (%), and must begin either in column 1 or in column tw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s a "C", "c", or "!".  Commands will be converted to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In addition to commands, FPP recognizes DEFIN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s are words that are either predefined (see below) o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 command.  DEFINEd variables always begin with a percent sign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in the line. If you desire a percent sign in your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two consecutive percent signs in the input file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percent sign that have not been define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will be left out of the output file.  DEFIN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ir definition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FINE noun [definition] - define a variable "%no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DEF noun - if "%noun" is defined, include the following cod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NDEF noun - if "%noun" is not defined, include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expr - if "expr" is true include the following code.  "Expr"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equality and inequality on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INTERVAL == 1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USER &lt;&gt;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EF noun - remove the definition for "%no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SE - alternate branch for use with IFDEF and 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IF - ends the included/excluded code for IFDEF and 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file - includes the file in the outpu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ed.  Note that standard FORTRAN INCLUDEd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tatements may be nested to a depth of ten.  INCLUDE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appear within an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[/DEFINE=noun] [/INCLUDE=filespec] [/SUPPRESS]  [/ATTENTION=icha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[/DEFINE=(noun=whatever,...)] [/INCLUDE=filespec] [/SUPPRES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ATTENTION=ichar)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EFINE qualifier enables you to specify variables to be defin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embedded in the source code as DEFINE statement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variable name and definition are separat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stead of a space.  More than one /DEFINE qualifier ma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ir affects are cumulative. The /INCLUDE qualifier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at the beginning of every file processed (assuming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r contains wild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FPP encounters an %IF construct, it comments out the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the branch of the %IF construct that does not get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UPPRESS qualifier is issued on the command line, these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output file altogether.  /SUPPRESS also suppresses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%DEFINE and %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TENTION qualifier lets the user choose a different character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macros.  The value is the ASCII integer value for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e percent sign (% - ASCII 37).  This document alway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in examples.  Example: /ATTENTION=35 would set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for FPP input file is ".FPP" and the default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 - replace with today's date (dd mmm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 - replace with current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 - replace with current line number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 - replace with name, type, and ver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FILE- replace with device, directory, name, type, and ver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 - replace with name of user running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F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- replace with an incremented counter.  I.e., with 1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, 2 the next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- replace with a single percent s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