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stomers who prefer to receive TBAV in a commerci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with a printed manual, contac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Once registered, the shareware version of TBA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the commercial version in every a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nderbyte Distribut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8894 - 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8894 - 50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hunderbyte distributor listing, consul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f you want a list of shareware agent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 distributo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service, sales and support for our produc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rgia Sist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silla 4 (1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ursa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21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�blica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4 1 - 942 5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54 1 - 374 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4 1 - 381 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54 1 - 476 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2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886 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IC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Europaple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3630 Maas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(0)89 - 76 19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(0)89 - 76 41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DV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kense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1853 Grim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2 - 267 64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Canad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-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-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obile d.o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aljetkov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agreb, 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938 - 415 660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938 - 413 242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ovoFORM d.o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jenjak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000 Osijek, 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938 - 531 46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938 - 554 46 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mavsk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54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4 - 123 546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- 412 350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HT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liacs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31 02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- 725 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- 762 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S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Ostparken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840 Oks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- 75 27 24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- 75 27 24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98 Avenue de Verd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130 Issy les Moulim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6 454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eineweberstr.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5468 Mulheim a.d. R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08 - 47 07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08 - 47 31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iliek Compan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Flat B 5/F Towning M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-56 Paterson St.,,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852 - 881 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852 - 890 7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ichard Fole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837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ertone (ASP Ven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Inam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3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382 - 61 7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39 (0)330 - 68 91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-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-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Meru No. 50, Colonia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52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- 250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- 203 9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ompuPlus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iez Cansec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ic. 603 Miraflores Lim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1 - 1446 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1 - 1444 3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oniz Dias Tecnologia Inform�tic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45 Queluz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1 1 - 436 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1 1 - 436 5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ISCO Computer Securit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isco Centre, Jalan Afifi 0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- 740 4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749 4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angdale Computer Services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5 Jalan Pemimpin #09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o Wah Industri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- 259 6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258 2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akwell Technology (S)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o. 8, Aljunied Aven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we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- 742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742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vak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ribinov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1902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ovak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ATINFO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apoles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025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4 3 - 457 0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3 - 207 39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Phone Swed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161 15 - Br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8 - 704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6 8 - 704 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NN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ltenbachstras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832 Wolle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86 2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86 26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WA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m Saadi Tour C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7e Route de L'Ari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80 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216 1 704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216 1 704 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gazici Yazilim Bilgis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zmetleri ve Ticaret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por Cad. 133/2 Macka 8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0 (0)212 259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0 (0)212 259 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1-33 Prio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burn, London NW6 7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71 372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71 372 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North America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