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belonging to Central-Point's PC-To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m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ot use heuristics with "All files"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will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