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 run the Gopher server from MULTINE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efine the system logical GOPHER_CONFIG, or GOPHER_CONFIG#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rt number (for a multiple server environment),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) set the Inetd: field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) set the DataDirectory: field to the server'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set the ScratchDir: field to the server's scr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) set the SpawnInit: field to the dev:[dir]_INIT.COM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itialization command file (add any foreign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s you want subprocess to acquire into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Login to the SYSTEM account and add the servic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exampl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ultinet configure/servers</w:t>
        <w:tab/>
        <w:tab/>
        <w:tab/>
        <w:t>!&lt;== Call from SYSTE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Server Configuration Utility 3.2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ing in configuration from MULTINET:SERVICES.MASTER_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CONFIG&gt;add gopherd70</w:t>
        <w:tab/>
        <w:tab/>
        <w:tab/>
        <w:t>!&lt;== Add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ing new configuration entry for service "GOPHERD7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[TCP] TCP</w:t>
        <w:tab/>
        <w:tab/>
        <w:tab/>
        <w:tab/>
        <w:t>!&lt;== Accept TC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ort number: 70</w:t>
        <w:tab/>
        <w:tab/>
        <w:tab/>
        <w:tab/>
        <w:t>!&lt;== Spec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: device:[directory]GOPHERD.EXE</w:t>
        <w:tab/>
        <w:t>!&lt;== Specif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ed service GOPHERD70 to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ed service is now GOPHERD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CONFIG&gt;SAVE</w:t>
        <w:tab/>
        <w:tab/>
        <w:tab/>
        <w:tab/>
        <w:t>!&lt;==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ing configuration to MULTINET_COMMON_ROOT:[MULTINET]SERVICES.MASTER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CONFIG&gt;RESTART</w:t>
        <w:tab/>
        <w:tab/>
        <w:tab/>
        <w:tab/>
        <w:t>!&lt;== Restart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N-S-PROC_ID, identification of created process is 00002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CONFIG&gt;EXIT</w:t>
        <w:tab/>
        <w:tab/>
        <w:tab/>
        <w:tab/>
        <w:t>!&lt;=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not modified, so no updat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eos Macrides           Worcester Foundation for Experiment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IDES@SCI.WFEB.EDU     222 Maple Avenue, Shrewsbury, MA 0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