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MS Internet Gopher Ser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Penn Stat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brary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30-August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Gopher is a distributed document delivery serv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neophyte user to access various types of data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osts in a seamless fashion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user a hierarchical arrangement of document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lient-server communications model.  The Internet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ccepts simple queries, and responds by sending the cli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U/LCS VMS Internet Gopher Server is designated as version 1.2V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rt of the Unix implementation, version 1.2.1.6, is dated 9-January-199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t the prime gopher site located at &lt;boombox.micro.umn.edu&gt;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ddresses only the PSU/LCS VMS Internet Gopher Server; see 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thos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ypes that are 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eneric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irectories/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Full Text Indexes (GREP sear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elne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VMS-specific CMD1 searching (directory since|before date,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arch, server version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Generic Text Files from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ypes that are experimental and subjec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not been fully tested since the UNIX-&gt;VMS porting at PSULIAS.P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igitiz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C-DO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GIF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Unspecified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N3270-based Telne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UU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MAC 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FT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EXEC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CSO Phone Book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ypes that are currently un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uplicat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nix mail s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WAIS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this port cannot be tested here @psulias.psu.edu;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have been tested by others using this code as a starting poin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spects were actually implemented at other sites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 this code.  In all cases, no warranty or guarantee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This is use-at-your-own-ris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ined to customize the code, please modify the Name= and Id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IDENT.OPT file prior to linking your production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others accessing your server's 7$version "search" to view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 status of your server, its origins, and it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And, of course, if you customize the code please let oth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-L@trln.lib.unc.edu list know about it.  We all benefi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code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cludes imbedded characters which should in genera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btrusive to the casual reader but server as dividers between log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for ease in indexing using Bruce Tanner's build_in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local enhancements).  Editors should be aware of this.  The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X%01, which shouldn't be too obnoxious to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lso presents examples which may, depending on you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violate certain tenants of coexisting with DEC on your VMS syst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show a use of a logical, GOPHER$ROOT.  Please note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LIAS convention, and nowhere in the Gopher code is such a logica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s GOPHER_ROOT; in both cases the logicals are suggested a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You may choose whatever you wish; most other sites seem to b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_ROOT logical for the base of the Gopher data directory, and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in GOPHER_ROOT:[_EXE] for example, rather than the us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such as my GOPHER$ROOT:[v1216].  This is perfect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impact the execution of the programs in any way. 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OM and configuration file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resense of GNU-specific conditional compila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VMS has *NOT* been tested except with VA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GV MULTINET has been tested with this port to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tes and subscribers to VMSGopher-L@trln.lib.unc.edu hav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egrees of success with Wollongong and UCX as TCP/IP trans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C and GNU C as C compilers and/or runtim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J.Lance Wilkinson, &lt;JLW@psulias.psu.edu&gt; (814) 865-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sign Specialist -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&amp;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8 Pattee Libra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ark, PA 16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claim credit for this port; it is the combined effort of man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 and Gopher besides myself, notably Bruce Tanner (Cerritos College, Norwal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, USA) and Foteos Macrides (Worcester Foundation for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logy, Shrewsbury, Massachusetts, USA).  Thanks also to Dennis Sh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iangle Research Libraries Network, Chapel Hill, North Carolina, USA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ing the VMSGOPHER-L discussion list where this join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gressing and to George Greenwade (Sam Houston Stat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Texas, USA) for quickly hosting a server wher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rchived for all to procure.  Thanks to all the other r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developers on VMSGOPHER-L for their valuable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to the original GopherMeisters at the University of Minneso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whole Internet Gopher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initial efforts to make the Gopher Server work under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ffort in this port was to make setting up and manag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via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 Prepare the Server executable and sup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ure the source code and compile and link.  A Modu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DESCRIP.MMS, is included with the source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.MMS  file to identify your own production images an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ages.  If you do not have MMS (DEC/Module Management System)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, you can probably create an appropriate MAKEFILE from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.M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.MMS  file will compile and link code assuming TGV Multin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transport.   Edit the file to change the Multinet references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e aware  that no testing at present with transpor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 has been done.   The DESCRIP.MMS will produce an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_DEBUG.EXE, in the current  directory, by default.  This execut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mplies, will invoke the  VAX Debugger.  MMS must be invo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pecifiying PRODUCTION=OK in  order to link a non-debug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D.EXE in the current directory,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MS /MACRO="PRODUCTION=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DOC file (this document) may be indexed (or reindexed)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ruce Tanner's BUILD_INDEX/SEARCH.SHELL/QUERY.EXE engine by the 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MS /MACRO="INDEX=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cure a DCL-only procedure to perform the s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opher Server at SCI.WFEB.EDU (connect, then choose the file BUI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FEB Fileserver/VMSGopherServer modifications/00DIFFERENT/buil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customize the source code prior to compilation and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date the IDENT.OPT linker options file to reflect your chan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others who might be inclined to secure changes you'v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ose changes and thei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 Set up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up a Gopher data directory.  This and its subordina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primary location for documents and menus (pointer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commonly know as .links).  Normally, only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ll device specifications in their path names are honored b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.  If a device specification is part of a client-supplied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specify the Gopher data directory device.  The only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mitted to the outside world is what's in the Gophe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directories, unless you choose to point to a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by explicitly naming it in a menu specification. 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ull device in a filespec, which does not exactly match the Gop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device, requires special handling discussed in section VI.c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, and protect it as you feel appropriate.  AC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allow users to maintain the roo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allowing management of the documents and men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ta custodians.  There should be a general user with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ccess, such as the designated system "Gopher Administrator,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root directory and can fix things the less privile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ns might hav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r Gopher data resides in a directory called DSA0:[GOPHER_DA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VMS Logical for this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PHER_ROOT DSA0:[GOPHER_DAT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X Cluster environment, this need only be done on the node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The Gopher Server daemon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>The data custodians will be managing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is logical needs to be done node startups, s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startup file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 Prepare th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be run in one or both of two flavors; as a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manually or under VMS system startup, and/or as an "INETD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pon reception, by the MULTINET_SERVER, of a connection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CP/IP ports.  It is legitimate to have one or more serv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onfiguration.  Common sense customization of command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 files will obviously be required if 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c.1 Running as a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mmand files START_GOPHER.COM and RUN_GOPHERD_DAEMON.C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site.  Notice in the example START_GOPHER.COM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not define, the GOPHER_ROOT logical cited in the example abo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his logical was defined earlier (normally during system star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function of the START_GOPHER.COM file is to start a det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 Gopher Server daemon, after defining the one minimu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VMS Gopher Server requires, GOPHER_CONFIG.  In the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ses the data directory defined earlier (GOPHER_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_RESTART logical, if it exists, is deassigned.  This logica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any time after starting the daemon to cause it to shut d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eful manner.  The privileges established are the minimum requ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.  In the following examples, notice the "70" in filenames and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is is for convention only, but it identifies the use of port 7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Servers intended to run on other ports might use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START_GOPHER.COM file, use is made of site-specific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oted logical devices (GOPHER$ROOT:[000000] and GOPHER$ROOT:[v1216]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f course place them wherever it is appropriate and edit the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T_GOPHER.CO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efine/system/exec Gopher_Config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detach, sysprv, sysnam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trnlnm("GOPHER_RESTART_70") .nes. "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ssign/system/exec GOPHER_RESTART_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/detach/Proc="Gopher1_Server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uffer_limit=140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orking_set=500/extent=2500/maximum_working_set=15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put=  device:[directory]run_gopherd_daemon.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utput= device:[directory]_output7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rror=  device:[directory]_error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riv=   (NOSAME, SYSPRV, SYSNAM, TMPMBX, NETMBX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System:Log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L to run the Gopher Server daemon establishes privileges, clean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produced by prior runs of the daemon, and then invokes the Go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In the example RUN_GOPHERD_DAEMON.COM file, this execu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cated in a site-specific directory with the RUN_GOPHERD_DAEMON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PHER$ROOT:[v1216]).  You may of course place them wherever it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 .COM files accordingly.  Add invocation of the editted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GOPHER.COM to your system startup, on the node where the server dae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by a SUBMIT/USER=GOPHERD, where GOPHERD has been defined in your UA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with only batch access and the required privileges.  The daemon dis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v as soon as it has bound to the TCP/IP port (sysprv is required by T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et for binding to ports &lt; 100).  If desired, further analy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GOPHER_RESTART might be done after the daemon exits, perhaps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to loop back and start over again (se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GOPHERD_DAEMON.COM file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_GOPHERD_DAEMON.CO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tart_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$ROOT:[000000]_output70.*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urge/keep=3 GOPHER$ROOT:[000000]_output7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$ROOT:[000000]_error70.*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urge/keep=3 GOPHER$ROOT:[000000]_error7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$ROOT:[v1216]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ts =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rstr = "Gopherd_Daemon exit /!AS/ !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e = f$fao(ctrstr,f$trnlnm("GOPHER_RESTART_70"),f$message(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quest 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il NL: SYSTEM /noself /subj=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request "Restarting after abor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goto restar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start :== 'f$trnlnm("GOPHER_RESTART_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sym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restart .nes.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deassign/system/exec GOPHER_RESTART_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restart .eqs. "RESTART" then request "Restar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restart .eqs. "RESTART" then goto restar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2 Running from the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PHER_CONFIG70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ULTINET_SERVER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er; note that this *could* be differ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authorization under which the ser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onfiguration file will run (RWED)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receive temporary and scratch files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ny subprocesses it spawns.  Note that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ed by the MULTINET_SERVER will not hav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cal SYS$SCRATCH: defined, s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n 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$ROOT:[v1216]GOPHER_SPAWN_INIT.COM is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to which the authorization runn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read and execute access.  Whenever a server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MULTINET_SERVER spawns a subprocess,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 will execute the file to define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forth. Note the use of GOPHER$ROOT:[v1216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c to the site psulias.psu.edu;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you feel obligated to use the sam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tre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e where your copy of EGREP resides, of course).  Since server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LTINET_SERVER go through VMS LOGIN but do *NOT* perform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OGIN.COM functions, this command file replaces the minimum featur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Note also that it is not sufficient to define SYS$SCRATCH in thi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requires scratch space prior to any spawned tasks, so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be defi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add the Gopher Server as a service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GOPHER$ROOT:[v1216] is specific to the site psulias.psu.edu;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ultinet configure/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add gopherd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: [TCP]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 Port number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run: GOPHER$ROOT:[v1216]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attempts to connect to the configured port, MULTINET_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fresh copy of the server to service that client's request.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long that copy of the server takes to process the request (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rvives the request ;-), other clients will not be 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d Configure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by the GOPHER_CONFIG logical will be read by the 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ring initialization.  The file allows you to specify overr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defaults and the GOPHER_DATADIR logical (if any), and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 over editing the CONF.H file prior to building the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reside just about anywhere, but (see the Hidden specification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erfectly acceptable to put it in the root of the data directory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lias:</w:t>
        <w:tab/>
        <w:t>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  <w:tab/>
        <w:tab/>
        <w:t>Penn State Univers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:</w:t>
        <w:tab/>
        <w:tab/>
        <w:t>J.Lance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Email:</w:t>
        <w:tab/>
        <w:t>GopherAdmin@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:</w:t>
        <w:tab/>
        <w:tab/>
        <w:t>Penn State Univers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:</w:t>
        <w:tab/>
        <w:tab/>
        <w:t>E8 Pattee Library, University Park, PA 1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  <w:tab/>
        <w:t>GOPHER_ROOT:[000000]_GOPH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merMsg:</w:t>
        <w:tab/>
        <w:t>Sorry, access deni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following configuratio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xtensions for the PSU/LCS VM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:</w:t>
        <w:tab/>
        <w:tab/>
        <w:t>FALSE</w:t>
        <w:tab/>
        <w:tab/>
        <w:tab/>
        <w:t>!until MULTINET can star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:</w:t>
        <w:tab/>
        <w:t>EDT</w:t>
        <w:tab/>
        <w:tab/>
        <w:tab/>
        <w:t>!Eastern Time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ache: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rectory:</w:t>
        <w:tab/>
        <w:t>GOPHER_ROOT:[000000]</w:t>
        <w:tab/>
        <w:t>!Base directory is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  <w:tab/>
        <w:tab/>
        <w:t>70</w:t>
        <w:tab/>
        <w:tab/>
        <w:tab/>
        <w:t>!For production gophers onl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_chroot:</w:t>
        <w:tab/>
        <w:t>FALSE</w:t>
        <w:tab/>
        <w:tab/>
        <w:tab/>
        <w:t>!UNI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:</w:t>
        <w:tab/>
        <w:tab/>
        <w:t>_</w:t>
        <w:tab/>
        <w:tab/>
        <w:tab/>
        <w:t>!Kinda like prefixing logic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  <w:tab/>
        <w:tab/>
        <w:t>.</w:t>
        <w:tab/>
        <w:tab/>
        <w:tab/>
        <w:t>!Kinda like Un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:</w:t>
        <w:tab/>
        <w:t>_lookaside</w:t>
        <w:tab/>
        <w:tab/>
        <w:t>!Where .cap/files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e:</w:t>
        <w:tab/>
        <w:tab/>
        <w:t>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d:</w:t>
        <w:tab/>
        <w:tab/>
        <w:t>GOPHER_ROOT:[000000]_Standard_Disclaim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ot:</w:t>
        <w:tab/>
        <w:tab/>
        <w:t>-- standard disclaimers app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ad:</w:t>
        <w:tab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</w:t>
        <w:tab/>
        <w:t>GOPHER_RESTART_7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:</w:t>
        <w:tab/>
        <w:t>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it:</w:t>
        <w:tab/>
        <w:t>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Access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Access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Access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GREP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MD1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hell: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nfig&gt; := &lt;line&gt;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&gt; := &lt;comment&gt; | &lt;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ent&gt; := &lt;null_line&gt; | "#" [&lt;any_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ecification&gt; := &lt;keyword&gt; ":" &lt;text&gt; ["!"&lt;any_t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nd interpretation of the texts followi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lias:</w:t>
        <w:tab/>
        <w:t>The HostAlias keyword specifies the fully-qualifi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your local host.  It is used by the serve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elf, and to substitute for "+" when found in a 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 in a .link or lookaside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ves to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  <w:tab/>
        <w:tab/>
        <w:t>Name of the local site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:</w:t>
        <w:tab/>
        <w:tab/>
        <w:t>The name of the warm-bodied (?) individual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 Server administration at the local site.  No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Email:</w:t>
        <w:tab/>
        <w:t>The Email address of the individual named in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:</w:t>
        <w:tab/>
        <w:tab/>
        <w:t>The name of the organization offering the Gopher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ublic, often the organization within which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in the Admin specification works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:</w:t>
        <w:tab/>
        <w:tab/>
        <w:t>The real-world address of the organization named in th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:</w:t>
        <w:tab/>
        <w:tab/>
        <w:t>The longitude/latitude coordinates for targeting miss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te or some other (hopefully more useful)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  <w:tab/>
        <w:t>The name of the log file where the Gopher Server i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event/transaction log.  The file named will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er if it does not exist, and appended to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.  No default is defined.  The Rollover: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modify the value of the LogFile name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merMsg:</w:t>
        <w:tab/>
        <w:t>The text of a message to be displayed back to a client i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enied to a particular resource or document.  No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Specifies type of file by extension.  Multipl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s may be made.  No defaul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&lt;text&gt; for the Ext specification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ext&gt; &lt;gt&gt; &lt;pfx&gt; &lt;g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ext&gt; is the extension itself, the last character(s) of the fi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scribed.  This might be a complete filename or any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et of its characters, like .OBJ, .EXE, ME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gt&gt; is a single character specifying the Gopher type of any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ding with the specified &lt;ext&gt; characters.  0 is file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, 7 is searchable index, and so on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Gopher capabilities in the GOPHER_FYI_RF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fx&gt; is a prefix to be applied to the path of files  matching &lt;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g+&gt; is a text string naming a Gopher+ type.  Since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+ server, this option is pres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Specifies sites which are to be denied access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ted access to the server.  Multiple Acces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made.  No defaults are defined.  The &lt;text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specification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ite&gt; [["!"]&lt;acc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ite&gt; is the domain name or IP number of a site whose client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granted or denied access. "default" may be spec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default set of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acc&gt; specifies "b" for browse, "r" for read and "s" fo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rmissions.  "!" prefixing a permission denies th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omitting the "!" grants the access.  Note tha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is syntax, inline commentary ("!" prefix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), allowed with all other configuration lines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 with an Acces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Specifies default *exclusion* of files by extension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 specifications my be made.  No defaul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&lt;text&gt; for the Ignore specification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&lt;ext&gt; subfield of the Ext specification's &lt;text&gt;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, specifying "3" as the &lt;gt&gt; subfield on an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 has the same effect as the Ignor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:</w:t>
        <w:tab/>
        <w:t xml:space="preserve">A numeric specification of the local time zone,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ffset from Greenwich Mean Time (GMT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0300 is GMT plus 3 hours (east of Greenw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0445 is GMT minus 4 hours, 45 minutes (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reenw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any text string may be used.  No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d.  If a GMT offset is specified with less than 3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be multiplied by 100 to assume 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d:</w:t>
        <w:tab/>
        <w:tab/>
        <w:t>TRUE or FALSE, is server started automatically.  Specif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erver will be started by MULTINET_SERVER,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erver will be started as a detach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:</w:t>
        <w:tab/>
        <w:tab/>
        <w:t>TRUE or FALSE, is server caching directories.  FAL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in the VM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rectory:</w:t>
        <w:tab/>
        <w:t>The path to the root directory, overriding the GOPHER_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cal.  The default is DATA_DIRECTORY as defined in the CON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GOPHER_DATADIR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  <w:tab/>
        <w:tab/>
        <w:t>The numeric TCP/IP port, overriding the GOPHER_POR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F.H file (70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chroot:</w:t>
        <w:tab/>
        <w:t>TRUE or FALSE, will program perform chroot() calls.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at isn't needed in the VM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:</w:t>
        <w:tab/>
        <w:tab/>
        <w:t>The character string which prefixes files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to detect when building directory menus.  Default is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because there really aren't hidden files in V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Unix, and while we could prefix them with "." like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, maybe there's something in one of them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ed as a .links entry, but we don't want it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such.  Lots of files, including SERVER_ERROR file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pt in the root data directory and elsewhere, un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er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  <w:tab/>
        <w:tab/>
        <w:t>The character string which prefixes files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etect and treat as menu specification files (.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building directory menus.  Default is ".". 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 parameterized, why no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:</w:t>
        <w:tab/>
        <w:t>The name of a subdirectory which is considered a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Default is ".cap".  In any given pa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ubdirectory, if it exists, contains lookasid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files in the parent directory.  Such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ignored when build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me:</w:t>
        <w:tab/>
        <w:tab/>
        <w:t>Specifies a default Name= equivalence for docu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aired with a lookaside file.  This offers a way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havior of a Unix server with the "date+size" patc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ing "%fn [%ts, %sz]" for a DName: option.  Doc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where the "date+size" patch is inappropriate (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es, etc.) are not subjected to the DName substit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, only the actual document nam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ead:</w:t>
        <w:tab/>
        <w:tab/>
        <w:t>Specifies a default line of text to prefix all Type=0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server delivers them to clients.  If a 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ich exists) is specified, the entire file's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ed before the documents.  This is a method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oot:</w:t>
        <w:tab/>
        <w:tab/>
        <w:t>Specifies a default line of text to suffix all Type=0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server delivers them to clients. If a 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ich exists) is specified, the entire file's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ffixed after the documents.  This is a method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oad:</w:t>
        <w:tab/>
        <w:t>System load maximum (15 minute average) beyond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o refuse client requests.  Specify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.  Default is 0.0, which indicates that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rictions are to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</w:t>
        <w:tab/>
        <w:t>Specifies a LNM$SYSTEM_TABLE ($ define/system/exec)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hich the server is to check prior to each transaction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logical exists, the server exits cleanly.  If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is the value of RESTART in CONF.H (norm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ESTART).  A tie-in to the port is advised (but no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ically imposed by the server), such as GOPHER_RESTART_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_GOPHER_ON_PORT_1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:</w:t>
        <w:tab/>
        <w:t>Specifies a log file rollover period.  Valid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NUALLY, MONTHLY, WEEKLY, DAILY, HOURLY and NEVER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recognized keywords are assumed to be NEVER; Default is N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ing a keyword appends additional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file: specified filename, if any.  The resulta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file actually written to by the server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entry; in the following examples, assum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tamp is 1-Jul-1993:16:3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NUALLY</w:t>
        <w:tab/>
        <w:t>append current year (e.g. "19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THLY</w:t>
        <w:tab/>
        <w:tab/>
        <w:t>append current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e.g., "1993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EKLY</w:t>
        <w:tab/>
        <w:tab/>
        <w:t>append current year, month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f last Sunday (or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Sunday, e.g. "199306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ILY</w:t>
        <w:tab/>
        <w:tab/>
        <w:t>append current year, month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e.g., "199307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URLY</w:t>
        <w:tab/>
        <w:tab/>
        <w:t>append current year, month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24-) hour (e.g., "19930701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rollover specification (or default of NEVER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de effect in the original allocation and extension al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ons for the log file.  A different value for each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 is defined in CONF.H, based on a gut-feel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.  These may be changed by editing CONF.H and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link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</w:t>
        <w:tab/>
        <w:t>The path to a device/directory to which the gopher ser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access (Read, Write, Execute and Delete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$SCRATCH:, but for INETD servers this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since they do not have the SYS$SCRATCH: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it:</w:t>
        <w:tab/>
        <w:t>The fully-qualified filespec (device:[dir]filename) for a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ile to be executed by any subprocesses spa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opher server.  Included in this file should b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/or logical definitions which the subprocesses (e.g.,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s) will require but are not defined due to 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up.  Note the use of GOPHER$ROOT:[v1216] i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te psulias.psu.edu; in no way should you feel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the same device and directory tre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:</w:t>
        <w:tab/>
        <w:t>TRUE or FALSE, specifies whether directories should be s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GREP:</w:t>
        <w:tab/>
        <w:t>TRUE or FALSE, specifies whether result menus from GRE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uld be sorted.  Overridable at the individual link t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by specifying ":sort:" or ":nosort: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7" in the selector string for the Path=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hell:</w:t>
        <w:tab/>
        <w:t xml:space="preserve">TRUE or FALSE, specifies whether result menus from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arches should be sorted.  Overridable at the individual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uple level by specifying ":sort:" or ":nosort:"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"7" in the selector string for the Path=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CMD1:</w:t>
        <w:tab/>
        <w:t>TRUE or FALSE, specifies whether result menus from CMD1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uld be sorted.  Overridable at the individual link t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by specifying ":sort:" or ":nosort: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7" in the selector string for the Path=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apply to 7$version, 7$ftplink or 7$go4link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s (all these are implicitly "7:nosort:$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Access:</w:t>
        <w:tab/>
        <w:t>TRUE or FALSE, specifies whether anonymous FTP (aFTP)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es are supported through the server.  Since thes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es can introduce extra load on a gopher ser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sh to disable them by specifying FALSE.  The 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FALSE, all aFTP gateway requests 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Access:</w:t>
        <w:tab/>
        <w:t>TRUE or FALSE, specifies whether EXEC script ac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through the server.  Since these script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introduce extra load on a gopher ser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them by specifying FALSE.  The default is TRU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, all EXEC script requests 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Access:</w:t>
        <w:tab/>
        <w:t>TRUE or FALSE, specifies whether search index ac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through the server.  Since these sear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e extra load on a gopher ser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them by specifying FALSE.  The default is TRU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, all search index requests 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e Populuate the Data Directory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are needed in the root of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SERVER_ERROR.* files supplied should be copied there and edi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site.  If your selected Hidden prefix string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uration file is not "_", then the filenames should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fixed by that chosen Hidden prefix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ENAME _SERVER_ERROR.* &lt;hidden_prefix&gt;SERVER_ERRO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ERROR" and filename extensions should remain unchanged;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and the SERVER_ERROR filename are used throughout the VM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server to specifically target error explanations to client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have an "ABOUT" file in the root directory to expla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ntended for your Gopher Server.  This can be a hidden fil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"_ABOUT", for example) since it will likely be directly loc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.LINK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root .LINKS file, which will be offered upon root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ient.  This is the heart of a Gopher Server environment.  A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*ANY* file that begins with "." (by default; this can be overri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 or string of characters in the configuration)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ort to the top of the directory by beginning with "."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and processed before any other files are detected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.LINKS and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 Creating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ke links to other hosts is how gopher distribut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ultiple hosts.  There are two different ways to make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implest is to create a link file that contains the 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files in the gopher data directory starting with a period (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in your configuration you've overriden this) are taken to b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link file can contain multiple link tupless.  A define a link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ut five lines in a link file that define the character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 Here is an example of a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Cheese Bal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1/Moo/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zippy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= line contains the selector string that the clien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actual document.  The Port= and Host= line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here the server is which will respond to that select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file or menu.  The Name= and Type= spec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isplay, by the client, of the link.  Normally the clie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s user the values of the Path=, Port= and Host=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retrieve this information is to use telne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For instance let's say you want to link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nesota's Gopher Server to your gopher server.  Just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(like in the example above) and retrie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returns a lis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 Object Type&gt;&lt;TAB&gt;&lt;Name&gt;&lt;TAB&gt;&lt;Path&gt;&lt;TAB&gt;&lt;Host&gt;&lt;TAB&gt;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eep the Object Type, Path, Host, and Port the s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uple.  You can change the name of the documen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U/LCS VMS Gopher Server's .LINKS file is a two-part file.  The fir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ile the second is required (if the 2nd part is missing,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effectively ignore the file).  Comments in the form of nu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s beginning with "#" are permitted throughout and ar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link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k&gt; := &lt;line&gt;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&gt; := &lt;comment&gt; | &lt;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ent&gt; := &lt;null_line&gt; | "#" [&lt;any_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ecification&gt; := &lt;keyword&gt;"="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pace is permitted between the keyword and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extra long texts is permissable by having a '-' (hyphe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st character in a long line, and a ' ' (blank) as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next line.  In this situation, the '-' will be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line will be appended to the long line in place of the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continue through the maximum length of a link file line,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It is probably only useful for Path= specifications which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long on occasion.  Name= specifications may be continu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keep them shorter than 70 characters so clien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withou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consists of one or more local Ignore and/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optionally a DName and/or SortDi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=</w:t>
        <w:tab/>
        <w:tab/>
        <w:t>Specifies sites which are to be denied access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nted access to *this directory*.  Multipl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cations </w:t>
        <w:tab/>
        <w:t xml:space="preserve">may be made.  No defaults ar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&lt;text&gt; for the Access specification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ite&gt; [["!"]&lt;acc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ite&gt; is the domain name or IP number of a site whose client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granted or denied access. "default" may be spec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default set of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acc&gt; specifies "b" for browse, "r" for read and "s" fo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rmissions.  "!" prefixing a permission denies th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omitting the "!" grants the access.  Note tha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is syntax, inline commentary ("!" prefix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), allowed with all other configuration lines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 with an Access specification.  At present, only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levant, since browse access is required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ing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=</w:t>
        <w:tab/>
        <w:tab/>
        <w:t>Specifies default *exclusion* of files by extension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Semantically, this is the same intent as the Ign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s in the configuration file.  This all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globally ignored to be ignored when building men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where this .LINKS file resides.  More than one Ignor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 may be specified; all to be specified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INKS file *must* appear before any non-comment, non Ignor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me=</w:t>
        <w:tab/>
        <w:tab/>
        <w:t>Specifies a default Name= equivalence for docu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irectory without a lookaside file Name=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ffers a way to achieve the behavior of a Uni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"date+size" patch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Name=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is overrides a DName: specifica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for the directory only.  Only the last DName=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within one or more .LINKS files will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Name= specification is ignored for document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ate+size" patch is inappropriate (directories, indexes,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case, the document name only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=</w:t>
        <w:tab/>
        <w:t>Specifies whether the directory should be sorted (TRU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orted (FALSE), overriding the configuration fil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ortDir: fo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consists of one or more link tuples.  A link tuple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describing the link.  Minimum specifications are a Name=, Type=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, Path=, and Host= specification; once a tuple is started, omi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quired specifications causes the entire tuple to be ignor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ost=, Port= and Path= specifications uniquely identify any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world-wide, while the Name= and Type= specifications describ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nk Tup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  <w:tab/>
        <w:tab/>
        <w:t>Specifies the title which the client is to pres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item.  Some clients are restricted on how mu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display, so this should be limited to about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include specifications in this field to hav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details about the file in the name as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s.  These specifications are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n - server substitutes the filename from the Path= for "%f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vice:[directory], if any, is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t - server substitutes the port numb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k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ho - server substitutes the host nam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k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s - server substitutes the last modification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"%ts".  If the current year, DD-MM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format; if not, DD-MM-YYYY 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i - server substitutes the last modification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H:MM:SS format for "%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t - server substitutes the last modification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D-MM-YYYY format for "%d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z - server substitutes the file size in bytes for "%s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file size exceeds 999 bytes, it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the nearest K (1024 bytes) and suf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KB"; if 999 bytes or less, it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 " by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</w:t>
        <w:tab/>
        <w:tab/>
        <w:t>Specifies the Gopher document type, or capability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ny type valid at the host specified in the Host=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on.  This is one-character, a letter or number. 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, 1 a directory, 7 a searchable index, 8 a Telne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a CSO phonebook serv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=</w:t>
        <w:tab/>
        <w:tab/>
        <w:t>The Internet host where the Name= specified document 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des, specified as a domain name or IP number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+" directs the server to supply its own HostAli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</w:t>
        <w:tab/>
        <w:tab/>
        <w:t>The port on the specified Host= where the document 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vailable.  This is a numeric TCP/IP port number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s's Gopher servers, this is normally 70.  For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ssion (Type=8), it is normally 23.  Specifying "+"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 to supply its own port number (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or, lacking that, the compiled CONF.H value of GOPHER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port.  "+" should probably not be used whe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= doesn't match the HostAlias specification in the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  <w:tab/>
        <w:tab/>
        <w:t>Specifies, again, the Type= code, immediately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 string expected by the Gopher Ser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= and Host= specifications, to which that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d with the document or menu described by the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 Often this is an appropriat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Host's OS, like 1/pub/gopherdata/ for a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platform, or 0GOPHER_ROOT:[_data] for a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S platform.  The path, if specified for a Teln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pe=8), generally names the presumed login to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h one specifies for an index search operation (Type=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vary depending upon the kind of index sear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; see "Setting Up Searches" below. 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aths can get long; continuation is appropriate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h=1gopher_root_this_is_a_long_one:[dir1.dir2.dir3.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4.dir5.dir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 the '-' at the end of the 1st line, and the ' 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the 2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Link Tup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=</w:t>
        <w:tab/>
        <w:tab/>
        <w:t>Specifies sites which are to be denied access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nted access to this *item*.  Multiple Access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y be made.  No defaults are defined.  The &lt;text&gt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specification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ite&gt; [["!"]&lt;acc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ite&gt; is the domain name or IP number of a site whose client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granted or denied access. "default" may be spec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default set of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acc&gt; specifies "b" for browse, "r" for read and "s" fo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rmissions.  "!" prefixing a permission denies th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omitting the "!" grants the access.  Note tha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is syntax, inline commentary ("!" prefix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), allowed with all other configuration lines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 with an Access specification.  Denial of "b" (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will suppress the item in the menu li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clients; Denial of "r" prohibits acces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poses (applicable only in lookaside files); Denial of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hibits access for search purposes; at present n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uppressed search access at the link tuple lev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=</w:t>
        <w:tab/>
        <w:tab/>
        <w:t>Specifies the ordinal position in the menu to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s with Numb= specified are sorted into numer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Numb= value an placed at the start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s without any Numb= specification ar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xical order and appear after all the items with Numb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  <w:tab/>
        <w:tab/>
        <w:t>Specifies the item is not to appear in the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rectory-wide Access specifications in the 1st part of a .LINK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the same as those in any document-specific link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the 2nd part, it is a wise practice to always sta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uple in the 2nd part with one of the *required* specifications (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Name=, Type=, Port=, Path= and Host=; optional entries are Access=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= and Hidden).  Access= specifications that are to apply specifical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uple *should* not be the first specification in a link tuple, sinc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struction of the .LINKS file, or subsequent editing of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ake that link tuple the 1st one in the 2nd part, and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Access= specifications as members of the 1st part, thu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, not specific to the tuple as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of creating a link is a bit harder, howev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such things as sounds where the only change need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, or for supplying a name with spaces when VMS won'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you'd change the file GOPHER_ROOT:[_sounds]Mo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 GOPHER_ROOT:[_sou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/dir [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 [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t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you create a directory called [._lookaside]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document.  This is referred to as a "lookasid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llows you to specify a nam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aside directory.  Then you create a file in the lookasid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file whose attributes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put in what needs to be changed. 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defaults if it doesn't find out what it needs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instance, the host server would supply the Name, Host,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the object.  The only thing that changed was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aside file specifications may be continued.  Continuation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exts is permissable by having a '-' (hyphen) as the very la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ong line, and a ' ' (blank) as the very first character of the n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ituation, the '-' will be discarded, and the next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long line in place of the '-'.  This may continu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ength of a lookaside file line, 1024 bytes.  It is probab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Path= specifications which can get excessively long on occa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= specifications may be continued, but it's wise to keep them shor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characters so clients are able to display them withou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ations only make sense in lookasides; these specifications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the server will present the data to the client, possibly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rver entries.  Because they are applicable at document deliver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.LINKS context; any specification of these entries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uple in a .LINKS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=</w:t>
        <w:tab/>
        <w:tab/>
        <w:t>Specifies a line of text to be prefixed to a Type=0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server delivers it to a client.  It ove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 DHead: specification, and may be null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ead=") to suppress any default header from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's contents is prefixed before the documen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 of adding standard 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=</w:t>
        <w:tab/>
        <w:tab/>
        <w:t>Specifies a line of text to be suffixed to a Type=0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server delivers it to a client.  It ove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 DFoot: specification, and may be null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oot=") to suppress any default footer from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's contents is suffixed after the documen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 of adding standard 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 ACL-Resident Lookas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files have a distinct disadvantage:  they require, for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even one file needing lookaside information, a hidde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file with the identical name, that file containing the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t best this is cumbersome to manage.  VMS offers a fac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lookaside information may be stored as a physical par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liminating the need for a subordinate hidden lookasid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uses ACEs (Access Control Entries), specifically Application 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the file's Access Control List (ACL), and for Gop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nown as ACL-Resident Lookaside information.  To general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DCL DIR/ACL", "DIR/SEC" and "SET ACL/EDIT", these will appear a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APPLICATION,...) entries.  As their format is understoo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ey support, these generalized methods of viewing and ed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display them as strings of hexidecimal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, LOOKASIDE, is provided to maintain ACL-Resident lookaside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.  It may be run as either a foreign command or as a standard RU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OOKASIDE :== $device:[directory]LOOKAS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OOKASI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UN device:[directory]LOOKA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will prompt for a file specification if none is specifi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mmand line, or if the RUN format is used.  If the GOPHE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s not available, or if the file it references is not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, it will prompt for a Configuration File Specification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located in this manner is searched for a Look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if none is found, LOOKASIDE will repeatedly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ntil it either is supplied with one with a Look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or the user specifies an EOF (^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presents a standard EDT edit buffer, which the use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s needed to supply lookaside information.  If the specifi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s a lookaside file, it will be loaded into the top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LOOKASIDE uses the configuration file's LookAside specificat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lookaside file; if the user refused to supply a configur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pecification, any real lookaside 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CL-Resident lookaside entries are already defined for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loaded into the end of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next allows the user to use standard EDT editing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.  If a file LOOKASIDE.INI exists in the sam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.EXE file resides, it will be used as an EDT comman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nk tuple specifications of Name=, Type=, Port=, Host=, Path=, Numb=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= and Hidden may be specified.  With the exception of Access=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link tuple element with the same keyword appears in th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xits the editor, only the last element is preserved in the AC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Lookaside information.  All Access= link tuple element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when the user exits the editor are preserved in the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completes modifications of the buffer, EXIT will writ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L-Resident Lookasides of the file, while QUIT will discar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ACEs are defined to propogate; creating a new gen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ACL-Resident lookasides will propogate those lookasid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gener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Starting the Gopher Server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opher Server, submit START_GOPHER.COM from a suitably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(one with CMKRNL, so that SUBMIT/USER may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daemon will initialize and start accepting connections. 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specified in the configuration file to see how things ar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rting" log entry will name the process id; at present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server (short of stopping the node it's running on, or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a server crash), is to issue a STOP/ID= o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ebugging purposes, the VMS Gopher Server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teractively or with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Adding Data to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a Creat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gopher directory, just create a directory subordinate to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.  For instance, say you had a bunch of Heavy Metal Lyric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put online, you might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/dir GOPHER_ROOT:[.Heavy_Metal_Lyrics.Metallica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've created a lookaside sub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b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you want to add some text files to your gopher databa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just create and/or copy your textfiles into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 data directory.  Here's a quick exampl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op.txt GOPHER_ROOT:[Heavy_Metal_Lyrics.Metallica]m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t: GOPHER_ROOT:[Heavy_Metal_Lyrics.Metallica._lookaside]m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Master of Pu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create your text files and directories with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r hide them by prefixing the directories and file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refix character(s), and locate them exclusively through your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e above example demonstrated.  .LINKS are going to b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lent under VMS than they might be under Unix, since space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names while they aren't in VMS filenames; you'll need the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itles for your entries.  Lookaside files can also be used;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ater.  Remember to use continuation when specifications get so lo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fficul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c Adding alternat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files and directories with null device specificati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 are accepted by the server for display.  If a devic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ient-supplied filespec, it must specify the Gophe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, there might be a need to have the server access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utside the base gopher data directory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First, the GOPHER_DATADIR logical, or the logical devic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Directory specification of the configuration file, may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list.  This has the benefit of being totally transparent to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ing additional files to the root directory.  Subdirectorie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, however, due to DIGITAL acknowledged problems with searc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MS Database on DSN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IN, DNF, NOSUCHFILE Errors Using Search List Logicals For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en referencing a directory using a search list of roote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that the specified directory exists in all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s in the search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"Overview of Search List Logicals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ccess to the components of a searchlist are transparent on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s have the same access (protections, existenc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list components are defined with different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execution can become inconsist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create additional logical devices point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rectory trees.  Name these additional logical device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gin with the same text as the configured DataDirectory dev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configured DataDirectory is "GOPHER_ROOT:[000000]"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gical devices of the form GOPHER_ROOTx, where x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xt, will be honored by the server.  Extra-long log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like GOPHER_ROOT_THIS_ONE_IS_A_REALLY_LONG_ONE, migh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Path= specifications which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earches (Type=7) are among the more powerful features a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fer.  Several different search engines are available for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NeXT-based servers can offer search engines based on NeXT'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WAIS-based searches are available as well.  The PSU/LCS VMS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ffers three kinds of searches:  traditional GREP searching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and Command searching.  The results of a successful sear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ormatted in a menu to the client, each menu item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 on the 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 search specification requires Type=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&lt;selector&gt;, where &lt;selector&gt; is specific to the kind of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hits returned by the search engine is usually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XXX: options in the configuration file specify the sort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arch engine (GREP, CMD1, Shell) and are normally TRU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any of these engines may be overriden in the searc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":sort:" or ":nosort:" token *immediately following the "7" in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:sort:&lt;selector&gt;</w:t>
        <w:tab/>
        <w:tab/>
        <w:t>or</w:t>
        <w:tab/>
        <w:t>Path=7:nosort:&lt;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1 GRE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GREP searching is a brute-force search of a directory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acter strings.  Files in which one or more hits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are found are returned in a menu to the client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ival.  The PSU/LCS server implements this using DCL Search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regular expressions are not permissable as search term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GREP search, the path must specify a directory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1:[gopher.vms.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the VMS implementation allows specification of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strict the search to only a subset of the directory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[source]*.c,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Goatley (Western Kentucky University, Bowling Green, KY, USA) has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U grep v1.6 to VMS; this is used for EGREP.  Thanks to Foteos Mac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orcester Foundation for Experimental Biology) for enhancing EGREP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VMS Gopher Server (GGREP) and to Hunter, both for porting GRE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corporating Foteos' enhancements into the general distribution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ficial VMS version of E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earching is a site-specific, database-specific search facil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tensible as it is implemented in a DCL command file. 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erhaps any program it invokes) interpret the search terms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ovided by the client and construct a file which is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back to the client, containing 1-line link tuples representing the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Shell search, the path must specify a DCL command file with .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extens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[search_engines]search_engine_1.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xed parameters to the shell search should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cation.  For example, using Bruce Tanner's indexed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1:[gopher.vms.server]search.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1:[gopher.vms.server]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pecification results in the execution of the following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 on behalf of the client, where term1[,...] represents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arch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gopher_root1:[gopher.vms.server]search.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$ gopher_root1:[gopher.vms.server]server out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$ "term1[,...]" "host" port "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as shown here is for clarity.  The server supplies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rst, invoking the DCL command file and supplying whate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t up as constants within the Path= (in this case, only p1,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search.shell).  The server then supplie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output file where the shell search is to place its resul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1, p2, p7, etc. depending on how many fixed parameter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= specification.  Next the server supplies, enclosed insi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the client's terms for the search.  Again, these might be p2, p3, p8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epending on how many fixed parameters were coded for the Path=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upplies three parameters which may be used by the shell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text string specifying the host name of the server, a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ort the server is serving, and a text string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vice* part of the server's default data directory.  The last of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verify the client should have access to the indexes being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o insure they are within the gopher database area, while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may be used to supply default values as part of the output link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command file is expected to interpret the supplied paramet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pecified output file.  It is expected to populat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ords, one record per search hit,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 Object Type&gt;&lt;TAB&gt;&lt;Name&gt;&lt;TAB&gt;&lt;Path&gt;&lt;TAB&gt;&lt;Host&gt;&lt;TAB&gt;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II.a, Creating .LINKS, for a description of the values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-specific selector strings may be passed back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Tanner's search engine supplies link tuples which use the server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range) object type to specify ranges within a single document in the &lt;Pat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upplying the universal 0 (file) &lt;character Object Type&gt;. 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e of the search result's menu items, the server interprets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 in the &lt;Path&gt; and returns a segment of a file, which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isplay as if it were a file due to the 0 in the &lt;charac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&gt;.  Another application might search a set of fielded records in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ually return the *values* of the individual matching rec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, while returning the same "0filespec" for the &lt;Path&gt; for every menu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e same file (a help file, maybe, about the record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?) being returned should the client select any item in the search'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build a multitude of possible index schem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one has been developed by Bruce Tanner of Cerritos Colleg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cable to many basic text searching needs.  This index scheme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engine QUERY.EXE included with this distribution.  BUILD_I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independent from the Gopher Server to build the required .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 files used by the QUERY.EXE engine.  Define a foreign command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INDEX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:== $device:[directory]BUILD_IN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program to construct .SEL and .IDX files for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document /switch /swit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document" is the (possibly wildcarded) name of the doc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be indexed.  This should include the path *as a 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ient* would specify it, including device:[directory]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.  Wildcarding permits elipsis (...)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 as well as "*" in the filename.  The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ualified path(s) will appear in all search hit link tup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t of the selector strings, so accuracy is importa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bsequent requests for the hit document segment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cceed.  If the document(s) change often, indexes can be t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specific generation of the document by the /VERS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name of the .SEL/.IDX files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ame/directory will be the name/director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found.  The following switch will overrid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OUTPUT=filename - specify the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name part of the .IDX and .S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format of the select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VERSION - (the default) includes the fil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of the document in the selec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ubsequent changes to the documen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alidate the indexes, which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ration of the document indexed with 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indexes must be rebuilt before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ration can be delete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OVERSION - omits any version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range delimiters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delimiters cause the document to be divided into man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le chunks for reading purposes.  Documents are divi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anges </w:t>
        <w:tab/>
        <w:t xml:space="preserve">so that a hit on a keyword in that documen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ly the range containing the keyword; if keywords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ranges, multiple ranges are offer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ange delimiter switches are /PARAGRAPH, /FF, /DASH, /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HARACTER, /LINE and /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ARAGRAPH - divide the document whenever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FF - divide the document whenever a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 form feed is </w:t>
        <w:tab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DASH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n dashes ("-")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"---")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EQUAL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n equal signs ("=").  Eigh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CHARACTER=%xn - divide the document whenev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ginning with the hexadecimal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encountered. "%x" is a requir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LINE - divide the document into individual lin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arch hit returns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WHOLE - *DO NOT* divide the document.  An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t returns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"/switch" also determines how to describe each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cument.  By default, the first line of each sectio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 the description.  For those documents that have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rt with keywords (such as "Subject:"), you may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keywords with the /TOPIC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PIC=(TEXT=string, EXCLUDE, SIZE=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p to 20 /TOPIC switches may be spcif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file(s) to be indexed.  All the tex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ll be modified by the SIZE and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words and concatenated to form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EXT=string - record the last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section that starts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string.  Case is ignored, str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ontain spaces </w:t>
        <w:tab/>
        <w:t xml:space="preserve">and punctua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XCLUDE - exclude the content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string from the line foun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IZE=n - truncate the line found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XT string to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EXT is required, defaults are no exlu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no truncate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TOPIC=(TEXT="date: ", SIZE=10, EXCLU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will use 10 characters of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s with "date: " starting im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ately after "date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"/switch" finally specifies the size of the key field in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.  The default key field size is 20 character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 file to be indexed contains words larger than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, error messages will be generated saying how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words are and that they are being truncated. 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significant number of words that give this error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ORD_LENGTH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WORD_LENGTH=n - specify the maximum word leng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xt file (defaul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_INDEX.EXE processes the specified file xxx.yyy and builds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SEL and xxx.IDX, in the current directory.  It omits any text words m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ad from the file GOPHER_ROOT:[000000]_noise_words.dat.  The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SEL and xxx.IDX, should either be built where the server will expec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 moved there.  The Path= specification for the search's link tup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directory *where the .IDX and .SEL files resid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f this is a different directory from where the actual dat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dex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 present, BUILD_INDEX has a designed limit of 9,999 inde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  Exceeding this limit requires editing the BUILD_INDEX.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ange the value of SELECTOR_INDEX to allow more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index key (currently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.EXE, whose use is demonstrated in the shell search SEARCH.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files built by BUILD_INDEX.EXE and the client-specified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s to an output file link tuples selecting ranges of th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ich contain hits 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"document" specification in the Path= using SEARCH.SHE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wildcarded.  For example, say you have run BUILD_INDEX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different directories, and stored all the .IDX and .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single directory GOPHER_ROOT:[INDEXES]. 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would search all the indexes, and return hit list referen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files on which BUILD_INDEX had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].shell gopher_root:[indexes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4 Comm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arching is a way to incorporate OS-specific file selec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opher facilities, using generic keywords which should be interpr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S.  Like GREP searching, Command searching locates fil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ased upon content; date of last modification was th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kind of searching.  Files which match the criteria of the sear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a menu to the client for possible retreival.  To defin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the path must specify a keyword and a (possibly wildcarded)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$since gopher_root1:[gopher.vms.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$" is required to indicate this is a command search.  The vali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searching are,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</w:t>
        <w:tab/>
        <w:tab/>
        <w:t>Client's search term must specify a date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tes files matching the filespe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been modified since that d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CL Directory/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</w:t>
        <w:tab/>
        <w:tab/>
        <w:t>Same as "since" except /BEFORE is applied to the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</w:t>
        <w:tab/>
        <w:tab/>
        <w:t>Client's search term(s) specify charact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rver locates files matching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contain one or more of tho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&amp;</w:t>
        <w:tab/>
        <w:tab/>
        <w:t>Same as "search" except /MATCH=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|</w:t>
        <w:tab/>
        <w:tab/>
        <w:t>Same as "search" except /MATCH=OR is *explicitly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lied to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~&amp;</w:t>
        <w:tab/>
        <w:t>Same as "search" except /MATCH=N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~|</w:t>
        <w:tab/>
        <w:t>Same as "search" except /MATCH=NOR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ab/>
        <w:t>Does *not* require a filespec; ignores any cl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lied search terms; returns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ies describing the im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noring the search, the sam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lied in the "Image Identificatio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on" segment of an ANAL/IMAG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iguration file fields are also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is the host hardware and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link</w:t>
        <w:tab/>
        <w:tab/>
        <w:t>Does *not* require a filespec.  The client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rm must specify the Internet addres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onymous ftp host (e.g., Niord.SHSU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pseudo-search function return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name "Link to aFTP host &lt;site&gt;/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ath for accessing that sit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pher server's aFTP gateway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.f).  If the client shoots at this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ateway will return the aFTP host'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 listing as a gop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4link</w:t>
        <w:tab/>
        <w:tab/>
        <w:t>Does *not* require a filespec.  The client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rm must specify the Internet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pher host (e.g., psulias.psu.edu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y also as a 2nd term specify a 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an 70 (the default).  This pseudo-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unction returns a link with the name "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pher host &lt;site&gt; on port &lt;port&gt;/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st, port and path for accessing that s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gopher server (see Section VII.a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lient shoots at this item, the gophe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t that host will respond (assuming that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has* a gopher server) with its top-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 Setting 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useful to have a script executed and its outp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simple text file.  This is accomplished by building an O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and declaring it to the Gopher server as a text fi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senses that the text file to be printed is actually a scrip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script with a log file, then return that log file as if i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requested by the client.  For example, perl and gawk scrip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command streams ranging from simple to complex,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specific security measures should be taken to insure that a clien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execution of a script which the server's management *wants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 In the case of the PSU/LCS server, these scripts mus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.SCRIPT", much just like shell searches requir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HELL", even though under VMS both of them might normally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COM".  They must also have the text "$!" as the first two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file.  It is also advisable that they be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o the server can only execute them when appropriate, using AC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VMS security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e.1 Text F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*STRONGLY RECOMMENDED* that you not use Text File Scripts.  Th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holdover from long ago, and all of its functionality i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XEC script processing facility.  However, some users may feel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non-parameterized Text Fi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Text File Script, the path must specify a DCL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SCRIPT as its extension as a text file resource, as in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 dynamic "Abo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[_dynamic_documents]_demonstration.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to the script are allowed as part of this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execute the following command in a 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[_dynamic_documents]_demonstration.script/outpu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expected to perform its tasks, any the entire log o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 be saved in the temporary file "xxx."  After completion of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temporary file "xxx" are transmitted to the clien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ipt itself.  Care must be taken to insure that the scrip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and foolproof, since subtle error conditions can result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and not producing a usable log file.  If the server cannot su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log file, the server will pass back the *script file* a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ient's request, possibly causing great consternation and confu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'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.2 Exe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meters are required, or more generally in any case including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script, an EXEC Script is used.  To define a EXEC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must specify a DCL command file with .SCRIPT as its extens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file resource, as in the following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nother dynamic "Abo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exec:parm1 parm2:[_dynamic_documents]_demonstration.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parameters are specified between a pair of colons (":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type is the keyword "exec" instead of the character "0". 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= specification remains "0"; clients apparently don't under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e specification, and it turns out to be irrelevant in this case.  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nother Type=1 or Type=9 or whatever could indeed be allow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=exec:... specified produces the correct information in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optional; "Path=exec::scriptfile" is perfect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ill execute the following command in a 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[_dynamic_documents]_demonstration.script/output=xxx "parm1 parm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ipt file can interpret the parameter symbol P1 to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temporary file "xxx" will again be written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, and when the script file completes execution the server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ck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f Setting up links for the anonymous f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noymous ftp gateway allows the client to access th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an anonymous FTP host via the gopher menu system.  The "ftplin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search function can be used as a general service for creating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P hosts' top directories and returning them as menu items to the clien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is service on your gopher server, put the following tuple in a .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Query a specific anonymous FT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$ft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hoots at the item corresponding to this tuple and e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host's Internet address as the search term (e.g., Niord.SHSU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 will return a tup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Link to aFTP host 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&lt;your server's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ftp:Niord.SHSU.edu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=&lt;your server's 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then shoot at the item corresponding to this tup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will respond by using its gateway to obtain a listing of the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's top directory, construct a series of tuples for accessing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directories, and return that to the client as a menu. 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re used to determine the gopher object types (e.g., 0, 4, 9, I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bjects are, of course, assigned Typ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reate a directory of specific links to anonymous FTP h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pecification for gateway tuples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site@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'site' is the anonymous FTP host's Internet address, and 'path'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or file, converted to Unix format for VMS hosts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th '/' is used for the host's default anonymous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MS anonymous FTP hosts, a device can be included in the path, bu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irectory specifi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dmc.com@uucp_public:/00000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to the VMSGopherServer for hosts which spec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account trees via search list log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r access violation is reported by the anonymous FTP ser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 as a menu item whose name is the FTP error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ext of the error or access violation message.  I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error, unrecoverable transmission error, or internal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, the item name will be 'Server error:' follow by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ture.  In both cases, the tuple for that item will be your Ser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ontaining the information for reporting the error to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), _server_error.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Becoming part of the worldwide Goph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re are documents which you would like to offer your use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ready available at other gopher servers.  Pointing to thos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matter of using an appropriately formatted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International Gopher Network (based at University of Minneso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/Other Gopher and Informatio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gopher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k will open your client's access to the world.  Your 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registered with other servers as well, so the whole of Goph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it.  For example, you should probably send a mail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, at gopher@boombox.micro.umn.edu, telling the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erver and giving them a link tuple to reac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Your Institu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your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yourgopher.yourho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Penn State University Libraries, University Park, P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part of a campus-wide GopherSpace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with the University of Minnesota, since they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campus' main gopher in their list.  However,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ampus' main gopher so that, through that site, you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e web of Goph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of a VMS Gopher Server, you should probably subscribe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-L@trln.lib.unc.edu.  This discussion list, hosted by Dennis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angle Research Libraries Network (Chapel Hill, North Carolina, 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dium where discussion between the porters/developers an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Gopher Server takes place.  Send EMAIL (no interactive message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ERV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-line body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VMSGOPHER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oin the VMS Gopher Server community.  VMS Gopher Client discu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s also underway and discussion continues on this list for tha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Various porting efforts for the server are underway, not 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DECThreads version is also being worked upon by a subscrib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terest in incorporating Gopher+ efforts into the VMS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s a user of a VMS Gopher Server, you are requested to also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formation to the discussion list VMSGOPHER-L@trln.lib.unc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unces the presense of another VMS Gopher Server to the folk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actual porting of Gopher to VMS.  Your link tuple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VMS Gopher Server nexus at Niord.SHSU.edu.  You shoul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k tuple to your server so you can reach other VMS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rectly; thanks to George Greenwade of Sam Housto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untsville, Texas, USA) for offering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Other VMS-based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gopher_root:[_data.gopherstuff.oth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a Pointing to other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exists because most gopher servers point to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other server simply amounts to defing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Link to PSU/LC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 directory type, with a null path. 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the host "psulias.psu.edu" on port 70 (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ternet Gopher TCP/IP port) to respond with it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specific Path= (remember these are host-specific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st character) causes the server to respond with the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client to access the directories and files of anoth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 via the gopher menu system.  The "go4link" pseudo-search fun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a general service for creating links to gopher hosts'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nd returning them as menu items to the client.  To inst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your gopher server, put the following tuple in a .link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Query a specific Gop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$go4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hoots at the item corresponding to this tuple and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host's Internet address as the search term (e.g., Niord.SHSU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 will return a tup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Link to Gopher host Niord.SHSU.edu on por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then shoot at the item corresponding to this tup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respond with its main menu.  If the client specifie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 2nd search term, that value will be used as the por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 of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b Pointing to other kinds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contains more than just gopher servers.  For example, a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SO (Phone Book) server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 CSO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Phone Boo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 CSO lookup type, value 2.  Most gopher client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=2 such that they transmit and receive a different protocol, the C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protocol, when communicating with the CSO server 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ulias.psu.edu" on port 105.  Note this is the only involvemen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ith a CSO lookup.  No code to support CSO operations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Tanner of Cerritos College has implemented a first pass at qi (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 server) for VMS.  Version 1.1 is in its initial beta 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 FTP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FTP gateway to WF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sci.wfe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Niord.SHSU.edu@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n aFTP gateway type, Path=ftp:.  The gopher server on por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ci.wfeb.edu will connect to the aFTP host Niord.SHSU.edu,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in a manner consistent with gopher, and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menu of the root directory at that aFTP site to the gopher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bsequently request additional accesses to the files and/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Debugg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times things don't always go as you want them to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cts oddly or crashes &amp; burns.  Sometimes a search tha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, doesn't.  Remember there is a debug version of the serve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MS generation (in fact, using MMS, one can't even creat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version of the server without explicitly saying to do so).  S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py of the server around and when things don't work right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and try to duplicate, using a client and the debug serv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different port, the problem.  If you find an error and fix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error and your correction to VMSGOPHER-L (just code fragments 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s against the *current* copies of the source from one of the major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t an entire source file or an unidentifiable fragment ;-) s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mmon problems reported to VMSGOPHER-L is that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Bruce Tanner's BUILD_INDEX/QUERY.EXE/SEARCH.SHELL indexed search)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rom DCL but doesn't return the expected results (usually no result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the Gopher Server.  Several assumptions need to be confi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Is the shell search is properly declared in a link tuple?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1]search.shell gopher_root:[dir2]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wo filespecs must be supplied in the Path=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ocates the search shell file, the second locat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or the file "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If you create a link tuple like the following, can a client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ell file as a text file?  If not, perhaps the file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.shell file is incorrect, or read access to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grant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gopher_root:[dir1]search.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Has the shell file been edited to properly reference the QU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*where it lives on your system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Does the ID under which the Gopher Server runs have execu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hell file and the QUERY.EXE program?  Does it ha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the ScratchDir: specified in the configuration? 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xecute access to the SpawnInit: file specified in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ation?  Does it have sufficient quotas to perform th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asked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Do the files document.idx and document.sel, created by BUILD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on the device and in the directory specified in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the link tuple?  Does the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nnn-nnn-filespec" texts in the document.sel file actual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filespec specifies?  If not, the document's index files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.sel need to be moved there or re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A last recourse, of course, is to run the gopher_debu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under the debugger, with SET VERIFY turned on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.  Dummy up another configuration file for this, using port 7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1070, so as not to conflict with the real server, and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log file you can dispose of later.  Define a foreig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ebug version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d :== $dev:[dir]gopher_debu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vo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verify</w:t>
        <w:tab/>
        <w:tab/>
        <w:t>! to make spawned subprocess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d DEBUG port config</w:t>
        <w:tab/>
        <w:t>! where port is 71 or 1070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 and config is the dummy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n the debugger, SET MODE NOSCREEN 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, invoke a client from a separate terminal or session,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the selected debugging port.  Your main menu should be ra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debug server (because of the DEBUG option on its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og not just to the log file but to the screen as we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unches along.  Go on down your menus and select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SET VERIFY, you should see the spawned seach.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.  Take note of what's going on there and your fail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fairly obviously.  If not, add some diagnostic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ing effective filenames and parameters) to search.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eos Macrides has imlemented the HTML functionality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1.xx code for serving hypertext began with flawed log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ed in subsequent versions to work around that flaw.  To ha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flaw, a complete redo of all the code would have been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nstead Foteos cajoled and tweaked it until works as well (actually,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 on VMS as it does on the Unix v1.12 servers.  It can be redon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junction with upgrading the server to handle Gopher+ feat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uples serving HTML to a hypertext (WWW) browser is d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  designate Type=h, and prefix "GET /" to what the Path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ould be on VMS.  For exmaple, this tuple in a .links file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 for a local foo.htm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Overview of WWW (via WFEB's _default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h[_FileServ._Server]_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Unix-style path after the "GET /" for a link to hyper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Gopher server (that is, Path=GET /h/HTMLdir/foo.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'h' in the Path= for a link to a real http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bySubject Overview of WWW (via CERN http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hypertext/DataSources/bySubject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info.cer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searches, substitute '7' for 'h' i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Indexed search of server.doc in hyper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7[_Shell]search.shell [_FileServ._Serv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EGREP search of server sources in hyper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7[_FileServ._Server]*.*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's no point in using hypertext mode for searches of plain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of the search engines can now be used with databases or f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hypertext, with the hits accessable as processed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nd pass a directory menu to the hypertext browser, substitute '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'h' or '7' in the Path.  To pass the raw hypertext file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(this latter maneuver is not how passing of raw hypertext wa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, but the flaw in logic precludes doing it as intended, and tha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now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URL's in anchors for accessing the Gopher server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uples from foo.html's, or in arguments passed to lynx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clients from the command lin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ynx "gopher://sci.wfeb.edu:70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voke a session on our server, with lynx instead of the gopher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tuples with "Path=GET /&lt;gopher_style_path&gt;" would be handl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 were connected to a real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w in logic precludes not sending the terminal, lone '.' (the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oftware's EOF designator) in text sent to a hypertext browser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n extra dot on the end (no big deal, for now, at least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8-).  The error handling also isn't as "perfect and informativ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functions of the VMSGopher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Nifty things not essentially related to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Tanner's search engine, QUERY.EXE, has an interactive mode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2 or fewer command line arguments, it will go into interactive m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ll 5 arguments, it behaves as if it is running under a gopher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argument is missing, it will prompt for a idx/sel file n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is missing, it will prompt for a query string. 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invoke th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root:[server]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to search: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uery: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VI.e Setting 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query :== $gopher_root:[server]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query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uery: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I.c Prepare th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I.d Configure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II. .LINKS and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I.c Adding alternat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VI.d.1 GRE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VI.d.4 Comm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VIII. Debugg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opher_doc :== $gopher_root:[server]QUERY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gopher_doc "shell and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full-text boolean searches to non-gopher sites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