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GNU Smalltalk Version 1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 Free Software Foundation, Inc. 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By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make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d the copyright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under the conditions for verbatim copying, provi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NU Copyright statement is available to the distribut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entire resulting derived work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er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ransl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to another language, under the above conditions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installing and operating the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If you're anxious to get started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Smalltalk language, you can skip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 directly to the Installati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port bugs or suggestions (or even offers of assistan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g-gnu-smalltalk@prep.ai.mit.edu'.  If there is sufficien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NU Smalltalk that is not bug-related, I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smalltalk newsgroup for communication about GNU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is an implementation that clos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-80 language (tm ParcPlace Systems) as describ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alltalk-80: the Language and its Implementation' by Adele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vid Robson, which will hereinafter be referred to as "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talk programming language is an object 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means, for one thing, that when program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not only the data that an object contains, but als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 on that object.  The object's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nd the operations available on the o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parable"; the set of things that you can do with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cisely by the set of operations, which Smalltal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hods", that are available for that object.  You cannot ev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n object from the outside.  To an outside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ack box that has some state and some operation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talk language, everything is an ob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xecutable procedures (methods), stack frames (call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or block contexts), etc.  Each object is an "instanc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".  A class can be thought of as a datatype and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that datatype.  An instance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at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perform an operation on an object, you se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", and the object performs an operat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.  For example, to print an object, you'd sen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`print'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Objec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that you send is actually the name of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) to invoke.  When you send a message to an object,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ethod that's defined for that type of ob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s in the object's class for a method that matches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re, it looks in the object's parent clas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parent class, and so on.  At the top of the clas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lled Object, which has no parent. If the method is no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the searching gets to the methods of class Obj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This error is signaled by sending the original ob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esNotUnderstand:' message, which, if not intercept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any parent class, will be handled by Object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user and printing a backtrac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invoked at the tim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examine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mpiling GNU Smalltalk, you'll want to examin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hem to suit the environment that you're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need to be exam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mstpaths.h-d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Make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stpaths.h-dist' needs to be copied to `mstpaths.h' and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directory structure.  This defines where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by default for the kernel method definition files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the saved Smalltalk binary image.  As distribu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`/usr/local/smalltalk/'.  If you plan on install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system elsewhere, you will want to edit these in `mstpaths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may want to examine the first part of `Makefil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s which compiler you will use, the mail path to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maintai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ade the modifications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should be ready to build GNU Smalltalk.  Fir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GNU Smalltalk for the particular machine an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n.  The current list of supported (i.e., known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is given in the sections on supported implementation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is configuration, mere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ms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TFORM is one of the supported hardware/software plat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malltalk.  This will create a file called `mstconfig.h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GNU Smalltalk system to tailor certain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configured GNU Smalltalk, and you'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`Makefile' and `mstpaths.h', you can compile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 should compile and link with no errors. 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changes to the Smalltalk system, you should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a copy of all of the Smalltalk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`./orig'.  This step is optional, bu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ason: any changes or fixes that you make to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system (such as bug fixes or enhancements) can, at so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ime, be automatically diffed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dif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erred way to report changes or fix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 `make diffs', and sending off the differenc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irreling away a copy of the `mst.diffs' file that `make dif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) you can do another `make setup' to set the original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urrent state.  As a shortcut, you can produce you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em to the GNU Smalltalk maintainer (me :-)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ail-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* If you add files to the top level Smalltalk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included in the diffs, you must add them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`mstfiles'.  This includes top level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stfiles' file drives the diffs system and the `make setup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uccessfully built the GNU Smalltalk interpr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it by invoking it.  You should be able to invoke Small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st 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the various classes being loaded one by on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 should see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Funcs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utoload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 flipping to space 1...copied space = 100.0%...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1.1.1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have a working GNU Smalltalk. *Congratulations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people than just yourself are going to be working on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, or if you just wish to be a bit more tidy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copies of the kernel method definition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entioned in `mstpaths.h' as `KERNEL_PATH'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(using `/usr/local/smalltalk'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*.st /usr/local/small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previously create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want to create the image file in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General Features::. for info about what an image file i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witch to the directory that you want the Smalltalk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, and invoke Smalltalk.  It should reloa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and produce a new binary image.  One small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that the file names associated wit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ay be incorrect if the kernel definition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Smalltalk is invoked in when you creat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Smalltalk will function completely normally, excep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he source code for a method, you will probably lo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uch lossage, you can switch to a directory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kernel definition files in it, run Smalltalk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mage, and then move or copy the image file to its fina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clumsy, and yes, I will fix thi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is known to have run on the following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nd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               Operating system       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3000,4000,10000  Domain/OS 10.1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                 TOS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Station 3100         Ultrix (2.1)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Multimax         ???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9000/{300,800}       HP-UX (800=7.0,300=6.5)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386         System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y News 1810          NEWOS 3.2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3,Sun4               SunOS 3.5, 4.0.1        gcc 1.35, 1.37;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    1.0                     cc (gcc 1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                OSx4.1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                ???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Iris-4D             ???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tronix 431[5-7], 9?  ???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                   BSD 4.3/Mach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supported configurations (as given to `config.m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.mst' target           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                  Apollo 3000 &amp; 4000 (Domain/OS 10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lo-88k              Apoll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                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3100                  DECStation 3100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re                  Encore Mult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9k300                 HP 9000 series 300 (hp-ux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9k800                 HP 9000 series 800 (hp-ux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s4d                  SGI Iris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386-sysv               Interactive Systems 386 System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                  Sony New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             NeXT, 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-bsd                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                 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-os3                 Sun 2's 3's and 4's, Sun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-os4                 Sun 2's 3's and 4's, SunOS 4.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4310                 Tektronix 4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                   BS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terface for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line library is a piece of technology that allows fo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and editing (control keys move forward and back throug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, `C-p' and `C-n' move to previous and nex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yped, etc.) from within GNU Smalltalk.  It actual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readline library that comes with Bash; for that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lied with GNU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eadline with GNU Smalltalk, you must first obtain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line library.  The readline library is now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distribution from standard GNU archives, o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comes with Bash distributions.  Copy (or make a link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to a directory in the Smalltalk top level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/readline'.  Edit the `Makefile' and uncomme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ADLINE = -DUSE_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sure that the proper files which depend on the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voke `make'.  Smalltalk should link and run normal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the readline functionalit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may be invoked via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 [ flags ... ] [ fil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invoke GNU Smalltalk, it will attempt to se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method definition files are newer than the last sav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current directory (if there is one).  If there i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thod definition file, or if the binary image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st.im') does not exist, a new binary image will be built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kernel method definition files, performing a fu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 order to compact the space in use, and then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in a position independent format.  Your 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 flipping to space 1...copied space = 100.0%...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1.1.1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FILE, that file will be read and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will exit when end of file is reached.  If you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, each will be read and processed in tur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, standard input is read, and if the standard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 prompt is issued.  You may specify `-' or `--'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invoke an explicit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may be specified one at a time, or in a group.  A fla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lags always starts off with a dash to indicate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flag or set of flags instead of a file n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the flags can be intermixed with file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ect is as if they were all specified first.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flag is set and a fatal signal occurs, a core d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after an error message is printed and the st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ed. Normally, the backtrace is produc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without dumping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tracing...prints the class name, the metho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 codes that the compiler is generating as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Only for files that are named explici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; kernel files that are loaded automatical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ing the image file do not have their declarations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-d flag, but also includes declarations proce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byte codes being executed as the interpreter op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orks for those executions that occur after the ker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loaded and the image fil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-e flag, but includes all byte codes execu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occur during the loading of the kernel meth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or during the loading and execution of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or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ut a brief summary of the command line syntax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, including the definitions of all of the option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 saved image file; always load from the kern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files.  Setting this flag bypasses the norm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rnel files newer than the image file, or the imag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stamp out of date with respect to the Smalltal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kernel definitions have been loaded, a new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image file named FILE as the image file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bypasses checking the file dates on the ker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typically not used by the user;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interactor mode within GNU Emacs (see `st.e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printing of execution information while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.  Messages about the beginning of execution or how man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ere executed are completely suppressed when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certain informative I/O; this is used by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system and is probably not of interest to the gener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out the Smalltalk version number.  Has no othe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verbose mode.  When verbose mode is on, variou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printed, such as the name of each file as it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 parser debugging.  Not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NU Smalltalk is invoked, it tries to find the sav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If this is found, it compares the write dat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ethod definition files against the write date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  If any of the kernel files are newer, or if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or if the `-i' flag is set, the image fil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rnel method definition files are loaded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mage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talk first looks for the saved image file, called `mst.i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to allow for overriding the system defaul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at doesn't exist, it checks the `SMALLTALK_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and if that's defined, it tries to fi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irectory given by `SMALLTALK_IMAGE', which aga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to override the system default location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`SMALLTALK_IMAGE' is not defined, Smalltalk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`IMAGE_PATH', as defined in `mstpaths.h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hen the Smalltalk system is first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fashion, Smalltalk looks for each of the kerne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 in the current directory, to allow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of the installed method definition files.  If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, and the `SMALLTALK_KERNEL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fined, the directory that environment variabl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 for the kernel file(s), which again allows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system default location for kernel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ALLTALK_KERNEL' is not defined, Smalltalk use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PATH', which is also defined in `mstpaths.h'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image file is more recent than all the kern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f the version of Smalltalk that created the im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that's trying to load it, or i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table is different between image save time and image load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I' flag is specified, the image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files that make up the kernel method defin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`mstmain.c', in the STANDARDFILES variable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turn.  Once they have all been loaded, a fu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performed, and the entire contents of the objec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emory are dumped to a file called `mst.im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independent of whether the binary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r created, any blocks that were marked as init block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Blocks::.) are invoked (in the order of their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init blocks have been executed, the us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*note Init file::.) (if any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there were any files specified on the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, otherwise standard input is read and executed until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that Smalltalk accepts is based on the "fil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hown in the "Green Book", also known as `Smalltalk-80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tory, Words of Advice' by Glenn Krasner.  The entire gramm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malltalk is described in the mst.y file, but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tements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given statements immediat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rFFFF printN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ecimal value of hex `FFFF', follow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quitPrimi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system.  You can also type a `C-d' to exit from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ding statement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&lt;class expression&gt; methodsFor: &lt;category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hod definition 1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hod definition 2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ethod definition n&gt;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ntax is used to define new methods in a give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 expression&gt; is an expression that evaluates to a clas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ically just the name of a class, although it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class followed by the word `class', which cause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at follow to apply to the named class itself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stances.  Two consecutive bangs terminate the set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&lt;category name&gt; should be a string objec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tegory to file the metho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loat methodsFor: 'pi calculation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T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self squared * Float p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To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self * 2 * Float pi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bears mentioning that there are two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_' and `:='.  Both are usable interchangeably, provid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paces.  The GNU Smalltalk kernel code uses the `_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as this is the correct mapping betwee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mentioned in the Blue Book and the current ASCII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ient days (like the middle 70's), the ASCII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as also printed as a back-arrow, and many termina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hat way, thus its curr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operator, which is represented in the Blue Boo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, is mapped to the ASCII caret symbol `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treatment of the syntax of the languag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  Please refer to the Blue Book (or th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if that's the only Smalltalk-80 book available)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the Smalltalk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rate GNU Smalltalk by typing in expressions to the `s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/or reading in files that contain Smalltal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ome time, you may wish to abort what GNU Smalltalk is 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prompt.  You can use `C-c' to do thi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-c' handling is relatively new, and somewhat imma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ing `C-c' while loading a file may not work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C code that hasn't been called via the C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Still, it's a vast improvement over not having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user i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NU Smalltalk is invoked, it will examine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with the name `.stinit'.  If this file exists,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Smalltalk file.  This file can be used for pe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(such as turning off garbage collection mess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lways loaded; there is no current way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before main binary image is created.  In version 1.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comes with a set of files that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est suite, you should be connected to top-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e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the names of the test suite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, but that's it.  Any other output indicates som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tem that I know of which currently fails the test su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, and this is apparently due to their non-standard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suite is by no means exhaustive.  One good way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malltalk project, and learn some Smalltalk in the proces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and tests to the test suite directory.  Ideally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would be used as the "go/nogo" gauge for whether a particula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Smalltalk is really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of the various features of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, version 1.1.1, and discuss differences from the Smalltalk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is described in the Blu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supports the following features of gener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ve binary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napshot the current state of the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achine.  This means that all objects are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loaded rapidly at a later point in ti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ssage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Dictionary snapsh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s the current state of the GNU Smalltalk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`mst.im'.  When you later invoke GNU Small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be used for binary loading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files has a more recent file modification da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 Smalltalk version number is the same a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image file, and if the size of the obj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changed between the time that the imag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ed and the time that the image file is load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nce's class that you send this message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ystemDictionary'; in practice, you send thi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 instance of `SystemDictionary', `Smalltal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ystemDictionary snapshot: a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erates exactly like the `snapshot' messag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string argument you supply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to save the image to.  Howeve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cannot specify any other file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load from other than `mst.im', this capabilit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utility (you could save several snapshot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, and move the one that you were happy with to `mst.i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cremental garbage col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roves apparent performance by eliminating paus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 collection runs.  There is a message that is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rbage collector flip occurs; this is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talk gcMessage: fa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malltalk editing mode for GNU 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upports editing Smalltalk method definitions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:. for details on how to access this package, and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::. for a description of the Smalltalk editing mode fo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of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the features which are specific to GNU Smalltal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se features include support for calling C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malltalk, accessing UNIX environment variables,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compilation and execution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callou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 callout mechanism, you first need to inform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 functions that you wish to call.  You current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wo places: 1) you need to establish the mapping betwee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address and the name that you wish to refer to it by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function along with how the argument obj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C data types to the Smalltalk interpreter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use the pre-defined (to GNU Smalltalk) functions of `syste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t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mapping between these functions and string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eeded to be established in `mstcint.c'. 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CFuncs', the following cod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int sys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har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CFunc("system",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CFunc("getenv", get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s that you will call from Smalltalk must b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e need to define a method that will invoke the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describe its arguments to the Smalltalk runtim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initions for the two functions `system' and `getenv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`CFuncs.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defineCFunc: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SelectorArgs: 'system: a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lass: System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: #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s: #(str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defineCFunc: 'geten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SelectorArgs: 'getenv: a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lass: System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: 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s: #(str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keyword arguments are described below. 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defineCFunc:... message to the Behavior clas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, even though the methods may be installed in so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fineCFunc: 'syste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ys that we are defining the C function `system'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XACTLY the same as the string passed to the `defineCFu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n initCFu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thSelectorArgs: 'system: aStr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how this method will be invoked from Smalltal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ethod does not have to match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; we could have just as easily defined the sel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'rambo: fooFoo''; it's just good practice to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imilar name and the argument names to ref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at should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orClass: SystemDiction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where the new method should be store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method will be installed in the SystemDiction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would invoke it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talk system: 'lpr README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re is no special significance to which class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; it could have just as well been Float, but i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strang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1.0 system: 'mail sbb@eng.sun.com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urning: #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the C data type that will be retur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    the corresponding Smalltalk data type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gal return types 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   Single C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     A C char * value, converted to a Smalltal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    A C char * value, converted to a Smalltal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A 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    A C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     A C double value, converted to an instance of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d        No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bject     An anonymous C pointer value; useful to pas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C functi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talk   An anonymous (to C) Smalltalk data value;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passed to C at some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gs: #(string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rray of symbols that describes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   in order.  For example, to specify 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2), the arguments     might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s: #(string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gument types are supported;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Smalltalk will make the best conversion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is object; see the mapping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       passed as "char", which is promoted to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     passed as "cha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Out   passed as "char *", the content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ten with a new C string, and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passed becomes the new string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     passed as "cha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Array   passed as "char *", even though may contain N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passed as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       passed as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     passed as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dic    an Array is expected, each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bject     C object value passed as "long" or "void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talk   Pass the object pointer to C.  The C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 the value as a pointer to anonymou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ointer can be returned to Smalltal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parameter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param type     Object type             C parameter ty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              Object                 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              Integer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Integer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             Integer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      Integer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             Boolean (True, False)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      Boolean (True, False)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Boolean (True, False)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                  Boolean (True, False)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              Character               int (C promotion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Character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            String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Out               String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String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           Symbol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            Symbol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Symbol   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Array               ByteArray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ByteArray              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             Float                   double (C prom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Float   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ject                 CObject                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               CObject                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dic                Array                   each ele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cording to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-IO primi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for the `FileStream'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: fileName mode: file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instance of `FileStream'.  The instance acces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ILENAME (which should be a `String') with mod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hould also be a `String', something that fopen(3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s the mode, such as `'r'', `'w'', etc.). 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am 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for instances of `FileStream':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given `FileStream'.  Any further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eam are in error and have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next character from the stream (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harac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xtPut: a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character (which should be an instance of `Charac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ext charact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sition: byte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urrent position of the receiver to be BYTEPOS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file being denoted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integer that indicates the current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leStream'.  This is zero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t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`String' that represents the entire remaining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FileStre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t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`true' if the `FileStream' object is at end of fil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size in bytes of the given `FileStream' instan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hree files, `stdin', `stdout', and `stderr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global instances of `FileStream' that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`Object' defines two other methods: `print' and `printN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th do a `printOn:' to `stdout', the `printNl' append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prin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system: a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nvokes system(3), passing the string `aString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It returns an integer which is whatever system(3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env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getenv: a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does a getenv(3) on string `aString'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 The result is either a string, or `nil'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with the name `a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addInit: a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adds ABLOCK to the set of init block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.  Init blocks are invoked after loading binary imag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files, but before loading any command line files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ndard input.  ABLOCK should be a block tha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GNU Smalltalk invoke GNU Emacs to edi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thod.  You must have an explicit load of the `st.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`.emacs' file in order to do this. *Note Autoload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the method's class the `edit:' message,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's name as the argument, and if you can invoke GNU Emac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macs', you should be able to exerci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 the definition of the edit: method itsel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edit: #edit: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only allows you to visit the method defini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the method to be redefined after you edit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ceivable that could create a method that does this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fileIn:' message sent to the FileStream class, with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argument, will cause that file to be loaded into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ream fileIn: 'foo.st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`foo.st' to be loaded into GNU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provides methods for directly accessing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memory either as individual bytes, or as 32 bi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d the contents of memory, or write to it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Integers in GNU Smalltalk, you can only deal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31 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determine the real memory address of an objec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mory address of the OOP table that points to a given objec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ssages to the `Memory' clas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classes which provide methods to access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`ByteMemor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dMemory'.  The methods for these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yteMemory class at: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byte at ADDRESS as an `Integer'.  ADDRESS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nteg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yteMemory class at: address put: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byte at ADDRESS (an `Integer') to be VALUE (an `Inte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ange of 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dMemory class at: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`Integer' that represents the contents of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also be an `Integer'.  Depending o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, you'll probably want to ensure that ADDR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4.  Note that this method does not current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ndian architectures (such as a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dMemory class at: address put: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the `Integer' VALUE into real memory at ADDRESS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cautions as above, and also doesn't current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endian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gendi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obal variable that is set to `true' on machin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ost significant byte of a 32 bit integer h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e.g. 68000 and Sparc), and false on architectu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significant byte occurs at the lowest address (e.g.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out the real memory address of an object or its OO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you may use one of the metho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mory class addressOfOOP: an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ddress of the OOP for ANOBJECT.  The 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nd will not change over time (i.e. is immune fr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mory class addressOf: an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ddress of the actual object that AN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address is only valid until the next GC flip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etty risky to count on the address returned by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backtr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this message to a system dictiona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malltalk', the only system dictionary available)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trace of the methods that are the ancestor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ethod.  This backtrace is exactly like the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when the interpreter encounter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racing of bytecod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executionTrace: a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controls whether byte codes are pri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processes them or not.  It has the exact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mmand line switch `-e', but allows for very fin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tracing.  Use `true' to enable tracing, and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malltalk stac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verboseTrace: a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is used in conjunction with `System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Trace:'.  When given the argument `true',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on, it causes the top element of the Smalltalk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before each byte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using C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mitive method calls a C routine which is called `de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ful in the following way: you want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or gdb at a particular point in the execution of a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There typically is no easy way to do this.  In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system, the C routine called `debug' exists sol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put a breakpoint in it from a debugger such as 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is an empty routine, and thus harmless).  You pu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`debug' routine in the C function that you want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ut a breakpoint in the `debug' routine, and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ebug' method just before the code which you want to debu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control for detaile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profiling during execution of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monitor: a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mitive method allows the user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of C profiling information during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.  You must modify the `Makefile'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to profiling mode and recompile the entir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ass `true' to this method, you enable th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ing data during the operation of the interpreter to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by the `gprof' program.  Passing `false'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  You can use this facility to closely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interpreter over a given set of Smalltalk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it's spending it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generation of GC fli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gcMessage: aBoo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allows the user to control wheth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each time the garbage collector flips between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e default state is `true', meaning that whe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performs a flip, a message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`false' as the argument of this messag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is disabled until you turn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ermination of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temDictionary quitPrim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is method causes an immediate and uncondition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NU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: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Smalltalk allows the use of `:=' as an alternat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in addition to the standard `_'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other Smalltalk implementation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 this operator with at least one space on each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 do so will cause par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Blue Book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brief description of the difference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NU Smalltalk and "Blue Book" Smalltalk (Smalltalk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 integers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fractions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values based on UNIX epoch of Jan 1, 1970 (althoug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*are* based on the Smalltalk base date of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llisecond times are since midnight, instead o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llisecond clock"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async signals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ginnings of the technology for a graphical user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s of an incremental development environment, but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what commercial Smalltalk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ass Delay is not implemented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interface for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Smalltalk comes with its own Emacs mode for hacking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also provides tools for interacting with a running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 Emacs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GNU Small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Emacs to automatically go into Smalltalk mode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talk file (one with the extension `.st'),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end  '(("\\.st$" . smalltalk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load 'smalltalk-mode "~/smalltalk-1.1.1/st.el" "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umes that you have placed Smalltalk as a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; if you have placed it somewhere els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 name mentioned in the `autoload' lin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additional speed, you can byte compile the `st.el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autoload line to refer to `st.elc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`edit:' method to edit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hods, you'll want to explicitly load in the `st.el' or `st.el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letting them autoload 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"~/smalltalk-1.1.1/st.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utoloa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a good idea to put the main GNU Smalltalk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CSLOAD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NU Smalltalk editing mode is there to assist you in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code.  It tries to be smart about indentation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t the end of a line). Also, if you want to re-indent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M-Tab'.  Since Smalltalk syntax is highly context 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editing mode will occasionally get confuse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expressions instead of method definition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cal variable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_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oo squa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the Smalltalk editing mode, as this migh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e binary operator `|', with second argument called F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losing when editing this type of expression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method name before the start of the expression, and t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editing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_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oo squa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inter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new features have been added to the Smalltalk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Emacs.  The most exciting one is the Smalltalk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basically allows you run in GNU Emacs with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window, and Smalltalk in the other.  You ca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, edit and change method definitions in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system, evaluate expressions, make image snap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 you can pick up where you left off, file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file, etc.  It makes a tremendous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nd enjoyment that you'll have when using GNU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the Smalltalk interactor, you must have a working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interpreter somewhere in your `PATH'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running in GNU Emacs.  You should be in a buffer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mode (which can be automatically enabled by add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 the auto-mode-alist, *note Autoloading::.)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the file `t.st'.  Visit this file, make sure that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mode, and type `C-c m'.  A second window will appear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runn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is in most respects like a Shell mode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malltalk expressions to it directly and re-execute prev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by moving the cursor back to the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you wish to re-execute and typ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 status in the mode line (e.g. `starting-up', `id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This status will change when you issue various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fire up the Smalltalk interactor, it put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Smalltalk is running.  You'll want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th your file in it to explore the rest of the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ry executing a range of code first.  Mark the region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Welcome to GNU Smalltalk [', Version, 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wealth of goodies, not all packaged n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rt of grows by accretion, so you''re likely to fi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in here.' ) print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`C-c e'.  The expression in the region is sent to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d.  The status will change briefly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xecuting.  This will work for any reg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region does not end with an exclamation poi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required by Smalltalk), one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econd example, move the cursor down to the reg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withAllSubclass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:subclass | (subclass name notNil and: [ subclass comment isNil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True: [ subclass nam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 has no comment.' print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find any class that doesn't have a com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(I used this to track down classes that needed commenting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omewhere between the first and last lines and type `C-c 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expression will be sent to GNU Smalltalk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the classes, GNU Smalltalk will report that clas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omment.  This command (also invokeable as `M-x smalltalk-do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mple heuristic to figure out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 it searches forward for a line that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, and backward for a line that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, or the comment character, and sends all the text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alltalk. If you provide a prefix argument (by typing `C-u C-c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, it will bypass the heuristic and use the reg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`C-c e'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a ways down to some tex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lockContext methodsFor: 'debugging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not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True: [ caller calle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ursor on the line containing `self inspect.'.  Type `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'.  Nothing much will appear in the Smalltalk window, but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you've compiled the BlockContext&gt;&gt;callers method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switch to the Smalltalk wind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'foo on you' ]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produce a simple backtrace of the invoc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C-c c' command uses a similar heuristic to determine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 definition.  Typically, you'll change a metho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C-c c' and move on to whatever's next.  If you want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nch of method definitions, you'll have to mark the enti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definitions (from the `methodsFor:' line to the `!!'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use `C-c 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compiled and executed some expression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napshot of your work so that you don't have to re-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fire up Smalltalk.  To do this, you use the `C-c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creates a Smalltalk binary image called `mst.im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is command with a prefix argument, you can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image file, and you can have that image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fault one by using the `-I' fla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valuate an expression and hav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rinted by using the `C-c p' command.  Mark the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 in an entire file (perhaps the one that you currentl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hat you are working on), type `C-c f'. 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to load at the prompt, or just type retur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uffer will be loaded into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using GNU Smalltalk (assuming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sometimes), you can quit cleanly by using the `C-c 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re up Smalltalk again, or if (heaven forbid)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on you, you can use the `C-c m' command, and Smalltal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.  Even if it's running, but the Smalltalk wind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`C-c m' will cause it to be display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notice that as you use this mode, the Smalltal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o keep the bottom of the buffer in focus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window is not the current window.  This was a design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de to see how it would work.  On the whole, I guess I'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it, but I am interested in hearing your opin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 of opinions, the whole Smalltalk interactor mod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(about a week old as I write this) and still c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. If you have comments or ideas about how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let me know.  I have been planning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but even with a vision in my head of how it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was unprepared for just how much of a difference it m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Smalltalk. Hacking on STIX was infinitely easier once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nor thing that you may note when using the interacto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the source code for a method that's been compi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, you will get garbage.  This is because I crea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old the method definitions and send a `fileIn:'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m to be loaded.  The method definitions will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 as their source code instead of the real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hard to fix, and I felt that it was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to make in order to get the 1.1 release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 Interface to X (ST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STIX: the Smalltalk Interface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GNU Smalltalk comes with a simple interfac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interface is currently pretty much a direc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protocol layer...it's even lower than Xlib.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however, is a more object oriented framework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X is an initial cut at an interface from Smalltalk to X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able for simple things, and my hope i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out by filling in the missing parts of the 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Even with a later version of Smalltal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ins from C, the need for an interface at this level will per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X is somewhat of an experimental interface: the mappin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tocol functions to Smalltalk is not entire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may find that the current implementation of STIX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st way to provide such an interface.  It is hop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be substantially better organized,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will be mo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X also has a simple implementation of the `Pen'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Blue Book...it is used to draw some of th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run STIX, you need to have a working version of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installed and running on your machine.  You mus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for X can be found (ofte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include/X1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IX example has been designed to be as easy as possi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your working directory to be the `stix'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figure GNU Smalltalk using `config.mst', as you di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GNU Smalltalk in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`Makefile' file and change the definition of `X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int to the directory that contains the include files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pile GNU Smalltalk by typing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ad and run the STIX examp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t -Vi t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oad normally, except that CFuncs.st will tak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it normally does to load.  The first tim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see each of the kernel files being loaded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, it means that you are using a saved image, which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IX methods loaded in it.  Once it's loaded and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saved, you should see several message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are being executed, and, if you're successfu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let you know that it's from Smalltalk.  *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use the `-i' flag only the first time you build the S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; once it's built, you don't want to use it again as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to ignore any image file it finds and rebuil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ratch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nd tasks for GNU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below is the set of tasks that I feel need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NU Smalltalk a more fully functional, viable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no particular order.  I would *very much*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who would like to help with the implementa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tasks.  Please write to me, Steve Byrne,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bb@eng.sun.com' if you are interested in adding your eff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Smalltal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rt to other computers/operating systems.  The code thus f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tself to be relatively portable to various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derivatives. The architecture must support 32 bi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g integers, and have allocated addresses that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itive or all negative. You'll probably wan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aging area, as GNU Smalltalk currently us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nt the C code more thoroughly.  The C source code fo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 could stand a more thorough commenting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describing the operation of the byte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ent the Smalltalk code more thoroughly.  In or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neophyte Smalltalk users, the method defin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mmented to at least describe the behavi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; ideally, the method definitions would have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portable version of the Delay class prim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implementation of asynchronous signal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ome kernel call to set up an interrup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umber of milliseconds.  Unfortunately,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true System V UNIX box to find out what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me to do this (BSD has setitimer(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an instance variable `Block-' and `MethodContex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actual class in which the method was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improve the backtrace printing cod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how each message was resolved by seeing the cla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ethod was finally found in.  Block contex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 this, but they should have the s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instance variables. Perhaps, the vagu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lue Book about a `ContextPart' class refer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he parent of both `BlockContext' and `MethodContext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the common instance variables; this would probab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a debugger for Smalltalk.  You may note vestiges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  Basically, my thinking is that the debugg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in Smalltalk, and would allow for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yte codes, getting method invocation backtraces, mov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vocation stack, inspecting and alter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allowing for source level debugging (needs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iler), etc.  I am willing to hear other id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; my mindset is inspired by the debugg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day Common Lisp systems.  Perhaps this debugg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with the Emacs editing mode to provide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where to put breakpoints and insp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more test cases to the test suite.  The test suite is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.  Ideally, after making changes to the Smalltal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put it through its paces by running with the test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dn't 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a C call-in to Smalltalk.  The idea here is that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ble to send messages in Smalltalk, and receiv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for true bi-directional Smalltalk&lt;=&gt;C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low for C signals to signal Smalltalk semaph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malltalk more interfaceable to C: allow a C progr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, and it merely has to call initSmalltalk(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s to do Smalltalk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malltalk C++ compatible (able to compile with C++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llow people to use C++ code with GNU Smalltal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venient to have the GNU Smalltalk system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ble with G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to using getopt.  GNU Smalltalk currently uses a home-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parser; this is primarily a standardizatio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e a byte-code Smalltalk compiler in Smalltalk.  As a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creating a full Smalltalk compiler,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provided by the internal byte c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t byte-code compiler to compile to machine cod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GCC back end (if feasible).  My think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 on some of the compiler technology that's used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high quality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 the byte-code interpreter's efficiency.  Until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is completed, for machine architecture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does not yet know about, and to make for simp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bootstrapping, we will need a viable byte-cod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terpreter could stand a bit of tighten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 LargeIntegers for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lement Fractions for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 machine/os type as a variable in Smalltalk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via a `#define' in the the configuration file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fest itself as a method or global variable in the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It might return a `String', such as "Sun3os4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mbol', or perhaps have a couple of different values: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operating system ver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ign a conditional compilation mechanism, maybe like #+V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Lisp.  I am not entirely sure how this would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's syntax.  We can do a poor-man's implementati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ditionally doing `fileIn's of specific pieces of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ttle more crufty than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itch from OOP table representation to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. Currently, all references to objects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an indirect table, called the OOP tabl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in that objects may be moved around (i.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 collection) without having to worry about who h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bject.  It also allows for simple enume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of a particular class, and allows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the `become:' message.  However, mo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Smalltalk implementations have gotten awa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, and instead directly referen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stigate switching to a generational garbage collector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talk's kernel objects are relatively static,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past them when garbage collecting takes time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very fleeting indeed (such as `BlockContex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ethodContexts'), and shouldn't unnecessarily slow dow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.  Also worth investigating is not creating re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thods; rather, have a method cache (stack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methods". Check at certain places for storing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hat's a proto-method and migrate it to be a re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 the interactive inspector in GNU Emacs.  Thing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spect this object/expression; examin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lls; fixup the handling of the temp files so that fil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thods that have been incrementally redefined do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-time.  Also, editing object contents on the scree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.  This would make the generally available GNU Small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like traditional Smalltalk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esh out the STIX system. There are still a number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have yet to be coded; once they're done, work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igher level interface (Xlib or above).  Things abov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nclude menus and text type windows (things 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find in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n X Window development system for Smalltalk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window-based browser, similar to that which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implementations of Smal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 the `quitPrimitive' method to also take an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value to pass to the `exit()'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ther interesting example classes, such a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stablish a connection to the mail system on P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 _ Socket onHost: 'prep.ai.mit.edu' port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ELO RAMBO' printOn: 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k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also have symbolic names for the port numbers, b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ide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publically thank the following peopl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out in one way or another since with this release (and th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 of GNU Smal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tz Nordby, Michael Mellinger, Doug McCallum, Karl Berry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ns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dsworth, Bill Trost, William Cook, Trip Becket, Alan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Grant, Michael Richardson, Andrew Gelsey, Kevin Hester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nzie, Doug Peters, Michael Bushnell, Florin Spanachi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Charles Johnson, David B. Serafini, R James Noble, David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. Johnson, Gary Campbell, Peter Dobcsany, Kent Williams,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, Karl Kleinpaste, Len Tower, Paul Regenhardt, Joe Palla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f, Mark Bush, Per Bothner, Kevin Rigotti, Lance Norskog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eut, Richard Goerwitz, Horst Duchene, Olivier Blanc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a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apologize if I've left anyon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ave contributed code, others have helped out with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sues, and others have done ports to variou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 appreciate all of your efforts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also thank the FSF for providing a wonderful set of to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NU Smalltalk was built.  Although I don't do it curr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s the case that all of the tools that ar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development of GNU Smalltalk are now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 (including make, tar, diff, and other random tools).  My worl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better place thanks to the hard work of GNU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ANK YOU!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