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 -cdeEfghjklmoqruwyz@ ] [ -b temppath ] [ -n suffix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t mmddyy ] [ zipfile list ] [ -x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 -d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 -w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 -ti ] [ -n size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ar and compress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PKZIP (Phil Katz ZIP)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panion to zip called unzip (of  course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 able to find the same place you got zip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zip can work with files produced by PKZIP unde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KZIP and PKUNZIP can work with files produced by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version 1.9 is compatible with pkzip 1.93a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1.10 cannot extract files produced by pkzip 1.9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1.9. You must use pkunzip 1.93a or unzip 5.0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puts one or more compressed files  into  a  single 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 along with information about the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path if requested, date and time last  modified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ion,  and  check  information  to verify the fide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.  zip can also be used as a  filter,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input  to standard output.  zip can pa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in a zip file  with  a  sing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ratios of 2:1 to 3:1 are common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one compression  method  (deflation) 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 files  without  compression. It automatically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of the two 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useful for packaging a set of files to send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r for distribution; for archiving or backing u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aving disk space by temporarily compressing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use of z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the file "stuff.zip" (assuming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)  and  put  all  the file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zip in a compressed form.  The .zip  suffix 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 unless  that  file name given contain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This allows specifying suffixes other than "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 start  with a "." are not included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s wel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not include any subdirectories  that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directory.  To zip up an entir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file "foo.zip" containing all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"foo" t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(The first "foo" denotes the zip fi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denotes  the  directory.)  The "r" option means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irectory structure.   In  this  case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directories in foo are zipped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 with a ".", since the recursion does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's  file-name substitution.  You should not use -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".*", since that matches ".." which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p the parent directory--probably not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file that contains th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,  but  not  record the directory name, fo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 (junk path) option to leave off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y option (only under Unix) will store symbolic li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n the zip file, instead of compressing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erred to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zipping to save disk space, in which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"m" option means "move".  This will delete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contents  after  making  foo.zip.  No dele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ntil the zip  has  completed  with  no  erro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 obviously more dangerous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zip file already exists, these commands wil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or  add new entries to the zip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eally short on disk space, you might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simultaneously to hold the directory fo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o.zip.  In this case, you could do it i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oo  contained  the subdirectories tom, dick, and 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would create foo.zip, an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ould add to it.  At the completion of each zi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just zipped would be deleted, making  ro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next zip command c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also accept a single dash ("-")  as  the 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in  which  case it will write the zip file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output to be  piped  to  another 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 in which case it will read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din, allowing zip to take in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f=/dev/nrst0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IST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zip file with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 zip will replace identically name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or add entries for  new  names. 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 exists and contains foo/file1 and foo/file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o contains the files  foo/file1  and  foo/fi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file, zip will  write  a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zip has completed with no errors.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b  option  to specify a different path (usually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device) to put the temporary file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the temporary zip file and the  temporary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files  in the directory "/tmp", copying over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y adding entries to a zip file, not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-g option is given, then zip grows (appends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stead of copying it.  The danger of this is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ration fails, the original zip file is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ways to change or add entries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hat  are  restrictions of simple addition or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The first is -u (update) which will add  new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zip file as before but will replac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modified date of the file is  more  rec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e recorded for that name in the zip fil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ny new files in the current directory,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changed files in the zip file stuff.zip.  Note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ry to pack stuff.zip into itself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always exclude the zip file from the fi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-f (freshen) which,  like 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nly  replace entries with newer files; unlik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dd files that are not already  in  the  zi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is  option, you may want to simply fres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in the specified zip file.  To  do  thi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-f option with no arguments freshen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in the zip file.  The same is true of -u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 -u foo" and "zip -f foo" both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run  from  the  same 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he  original zip command was run, since path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ip fil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striction that can be used with adding, 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reshening is -t (time), which will not oper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earlier than the specified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ll the files in foo and  its  subdirecto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last modified on December 7, 1991, or late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es can be explicitly excluded using the -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zip up the  contents  of  foo  into  foo.zip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 all the files that end in ".o".  Her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zip to match file names that were found when fo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eration is -d (delete) which will remov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emove the entry foo/tom/junk, all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tart with "foo/harry/", and all of the fil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.o" (in any path).  Note that once  again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 has  been inhibited with backslashes, so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 asterisks. zip can then match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instead of the contents o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, -d is case sensitive when it matches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.  This allows deleting names that we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systems, but requires that the names be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case  if they were zipped on an MSDOS 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can be found in the zip file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zip will use the best of  two 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 o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0 will force zip to use store on all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0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zip up the directory foo into foo.zip using onl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deflation can also be controlled  with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(fastest  method  but  less  compression)  to  -9 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but slower). The default value is -5.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8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arly all cases, a file that is already compresse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  compressed further by zip, or if it ca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  The -n  option  prevents  zip  from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files that have the given suffixes.  Su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red (0% compression) in the output  zip  fi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zip  doesn't  waste  its time trying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es are separated by either colons  or 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n ".Z:.zip:.tiff:.gif:.snd"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everything in foo into foo.zip, but will st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 end  in  .Z, .zip, .tiff, .gif, or .s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compress them.  (Image and sound files oft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pecialized compression methods.) The default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list is ".Z:.zip;.zoo:.arc:.lzh:.arj".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ZIPOPT  can  be  used  to change this defaul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ZIPOPT can be  used  for  any  option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nix and  under  OS/2  (if  files  from  an  HPF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),  zip  will  store  the  full  path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) and name of the file (or just the name  if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specified)   in  the  zip  file  along  with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and it will mark the entry as made  under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zip  file is intended for PKUNZIP under MS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k (Katz) option should be used to  attempt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s  and  paths  to  conform to MSDOS, sto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attribute (just the user write attribute  from  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ark  the  entry  as  made  under MSDOS (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 (older) option will set the "last modified"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 to  the  latest  "last modified"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zip file.  This can be used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last modified time of foo.zip to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e and -c options operate on all files updated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ip file.  Encryption (-e) will prompt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and will not echo  the  password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(if stderr is 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ip entries will be encrypted using that passwor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peace of mind, you can use -ee, which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twice, checking  that  the  two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using   it.  The  encryption  code  i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so the -e option may not be  availabl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line comments can be added for each  file  with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The  zip file operations (adding or updat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first, and you will then be prompted for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for each file.  You can then enter the commen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return, 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will prompt you for a multi-line  com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zip file.  This option can be used by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ination with other options.  The comment is e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containing just a period, or an end of 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D on Unix, ^Z on MSDOS,  OS/2,  and  VAX/VMS).   Sinc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the lines from stdin, you can simply tak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q (quiet) option eliminates the informationa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ment  prompts while zip is operating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hell scripts, for example, or if the zip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eing  performed  as  a background task ("zip -q fo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take a list of file names to operate on  from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-@ option.  In Unix, this option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command to extend greatly the functionality of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zip up all the C sourc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type f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attern must be quoted to keep the shel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 only, the -w option will append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files  to  the name and zip up multip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Without -w, zip will only use the most  recen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th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translates the Unix end-of-line  character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MSDOS convention CR LF. This op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 is  intended for PKUNZIP under MSDO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 already contain CR LF, this option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.  This  ensure  that  "unzip -a" on Unix will get 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copy of the original file, to undo the effect of 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p is run with the -h option, or with no  argu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 is a terminal, the license and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nd option help is shown.  The -L option ju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section applies to Unix.  Watch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 (sh or csh)  does  filename  substitu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arguments.   The  special  characters  are ?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single character; * which matches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(including none); and [] which matches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in the  range  inside  the  brackets  (like  [a-f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).   When  these  characters  are  encounter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d with a backslash or quotes), the shell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relative  to the current path that match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the argument with  a  list  of  the 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do the same matching on names that are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being  modified  or,  in  the case of the -x (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on the list of files to be  operated  on,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 or  quotes to tell the shell not to d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  In general, when zip encounters a 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to do, it first looks for the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it finds it, it then adds  it  to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o  do.  If it does not find i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zip file being modified (if  it  exists)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tern  matching  characters  above, if any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it will add that name to the list  of  files  to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-x  (exclude),  the  names are removed from the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stead of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ing backslash  to  make  zip  do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 is  used  with  the  -f  (freshen) and -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and sometimes after the -x  (exclude)  op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  any  operation  (add,  -u, -f, or -d). 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pattern matching to search the  file  sys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recursed into a directory, all files (and al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) in there a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2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Kai Uwe Rommel and Igor Mandrichenko.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granted to any individual  or  institution 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 or  redistribute  this software so long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re included unmodified, that it is not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 Byrne  for  his  Shrink.Pas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project; to Phil Katz for making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compression format, and .zip filename extensi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;  to  Steve  Burg  and  Phil Katz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ar points of the deflate format; to Keith Peters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Wales for providing a mailing list and ftp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group to use; and most importantly, to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itself (listed in the file infozip.who) witho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less testing and bug-fixing efforts a portable 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been possible.  Finally we should thank (bl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moderator, David Kirschbaum  for  getting  u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tar(1),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zip files produced by zip 1.9 must not be *upda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zip  1.0  or  pkzip 1.10 or pkzip 1.93a,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members, or if they have been produced in  a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n  a  non  seekable  device. The old versions of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would destroy the zip structure. The old vers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contents of the zip file but cannot extract i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(because of the new compression algorithm).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use  encryption  and use regular disk fil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1.9 is compatible with  pkzip  1.93a,  except  w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are used: encryption or zip file created in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a non seekable device. pkzip versions above  2.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uch files, and unzip 5.0 already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-y, when zip must compress a symbolic link to a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 file,  it  only  displays  a  warning  "nam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". A better warnign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e also forces -o (make zipfile as old as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).  This  is  used  to  make brute force att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 zip files of format stream-LF and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are expected to work with zip.  Others can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Rahul Dhesi's BILF program.  This version of z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some of the conversion internally.  When us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zip files from Vax to MSDOS, type "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" on the Vax.  When transfering from MSDOS to Va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 file type fixed" on the Vax.  In both cases,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binary"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(foo::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rnal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ing been said, please send any problems o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 to the Internet address zip-bugs@cs.ucla.ed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please include the version  of  zip,  th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you  used  to compile it, the machin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using, and as much additional inform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