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GNEWSRDR is written entirely in C.  It uses the callable MAIL interface,Dand therefore requires VMS V5.0 or later to run.  Through the NETLIBJnetwork library routines (provided with the NEWSRDR distribution), NEWSRDRDcan support CMU-Tek TCP/IP, VMS/ULTRIX Connection, and TGV MultiNet.GA module is also provided that can be used with any TCP/IP package thatBsupports Berkeley sockets (has been tested with UCX and MultiNet).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NEWSRDR.ZIP:------------------------------"AAAREADME.DOC           This file.-AAAREADME.TOO           More info on NEWSRDR.JADDRESS_CONVERSION.C    C source code to mail address conversion routines.MBOOKREADER_SETUP.TXT    Explanation of how to use the Bookreader-format docs.MKANJI_CONVERSION.C      C source code to Kanji character conversion routines.LKANJI_CONVERSION.OBJ    Object code for Kanji character conversion routines.HLIBRARY.DECW$BOOKSHELF  Bookreader LIBRARY file describing NEWSRDR docs.NLINK.COM                Command procedure for creating the NEWSRDR executable.JMDMLIB.OLB              Object library required for linking NEWSRDR image.ONAME_CONVERSION.C       C source for sample username/mailname mapping routines.=NETLIBxxx.A             Saveset A of NETLIB installation kit.=NETLIBxxx.B             Saveset B of NETLIB installation kit.PNEWSRDR.DECW$BOOKSHELF  Bookreader bookshelf file for NEWSRDR on-line documents.3NEWSRDR.OLB             The NEWSRDR object library.ANEWSRDR_DOC.DECW$BOOK   Bookreader version of NEWSRDR user guide.ANEWSRDR_DOC.PS          PostScript version of NEWSRDR user guide.BNEWSRDR_DOC.TXT         Plain-ASCII version of NEWSRDR user guide.-NEWSRDR_HELP.HLB        NEWSRDR help library.INEWSRDR_DOC.DECW$BOOK   Bookreader version of NEWSRDR installation guide.INEWSRDR_INST.PS         PostScript version of NEWSRDR installation guide.JNEWSRDR_INST.TXT        Plain-ASCII version of NEWSRDR installation guide.INEWSRDR_LOGIN.COM       Sample login command procedure for NEWSRDR users.ENEWSRDR_STARTUP.COM     Sample startup command procedure for NEWSRDR.DSERVER_NETLIB.OBJ       Server interface module for use with NETLIB.ISERVER_SOCKET.C         C source to socket-based server interface module.NSERVER_SOCKET.OBJ       Server interface module for use with a socket library.GSERVER_SOCKET_TCPWARE.OBJ  Socket interface for use with PSC's TCPware."Files included in NEWSRDR_SRC.ZIP:"----------------------------------JADDRESS_CONVERSION.C    C source code to mail address conversion routines.AARTICLE.C               C source for article-processing routines.8CMD_DIRECTORY.C         C source for DIRECTORY commands.&lt;CMD_MISC.C              C source for miscellaneous commands.9CMD_POST.C              C source for POST/REPLY commands.4CMD_PRINT.C             C source for PRINT commands.?CMD_READ.C              C source for READ and related commands.;CMD_SETSHO.C            C source for SET and SHOW commands.3FILEIO.C                C source for RMS interface.HGROUPS.C                C source for the group tree management routines.MKANJI_CONVERSION.C      C source code to Kanji character conversion routines.AMAIL.C                  C source for VMS MAIL-interface routines.@MAKE_ZIP.C  </w:t>
        <w:tab/>
        <w:t xml:space="preserve">    </w:t>
        <w:tab/>
        <w:t xml:space="preserve">Program to assist in building these ZIP files.)MAKE_ZIP.CLD            CLD for MAKE_ZIP.9MAKE_ZIP.OPT            Linker options file for MAKE_ZIP.@MEM.C                   C source for memory management routines.&lt;MISC.C                  C source for miscellaneous routines.ONAME_CONVERSION.C       C source for sample username/mailname mapping routines.PNETLIB_SRC.BCK          BACKUP saveset containing NETLIB source code (in BLISS).JNEWSRC.C                C source for routines that deal with newsrc files.9NEWSRDR.C               C source for NEWSRDR main module.&lt;PAGER.C                 C source for SMG interface routines.KPARSE_TABLES.MAR        MACRO source for parse tables used with LIB$TPARSE.2PARSE822_TABLES.MAR </w:t>
        <w:tab/>
        <w:t xml:space="preserve">Some more MACRO parse tables.GPARSE822.C              C source for an RFC822 address parsing routine.&gt;PARSING.C               C source for various parsing routines.IPROFILE.C               C source for NEWSRDR profile-processing routines.INEWSRDR.H               C header file used by all NEWSRDR source modules.FGLOBALS.H               C header file with global variable references.LCMD_TABLE.CLD           Command Language Definition for commands in NEWSRDR.HNEWSRDR_CLD.CLD         Command Language Definition for NEWSRDR command.ANEWS_MSG.MSG            Message code definitions used by NEWSRDR.BDESCRIP.MMS             MMS description file for building NEWSRDR.HNEWSRDR_HELP.RNH        RUNOFF file for generating NEWSRDR help library.CNEWSRDR_DOC.SDML        VAX Document source for NEWSRDR user guide.KNEWSRDR_INST.SDML       VAX Document source for NEWSRDR installation guide.ISERVER_NETLIB.C         C source to NETLIB-based server interface module.ISERVER_SOCKET.C         C source to socket-based server interface module.P--------------------------------------------------------------------------------CONTACTING THE AUTHORKComments, suggestions, and questions about this software can be directed to-the author at one of the following addresses:Mail:   Matthew Madison        TGV, Inc.    </w:t>
        <w:tab/>
        <w:t>603 Mission Street        Santa Cruz, CA 95060Phone:  +1 408 427 4366Fax:    +1 408 427 4365E-Mail: madison@tgv.comCOPYRIGHT NOTICELThis software is COPYRIGHT  1992, MATTHEW D. MADISON.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TGV, Inc. make noKrepresentations or warranties with repsect to the software and specificallyEdisclaim any implied warranties of merchantability or fitness for any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