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setup.com to meet your requirements.  Call setup.com when you log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