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EUE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Craig Sal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9,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quip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otive Product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10  </w:t>
        <w:tab/>
        <w:t xml:space="preserve">Purpose and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QUEUE_CONTROL Program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0</w:t>
        <w:tab/>
        <w:t>The Menu 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0</w:t>
        <w:tab/>
        <w:t>The Queue Information Window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0</w:t>
        <w:tab/>
        <w:t>Queue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0</w:t>
        <w:tab/>
        <w:t>Form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0</w:t>
        <w:tab/>
        <w:t>Status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1       Stopping the queue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2       Starting the queue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40 </w:t>
        <w:tab/>
        <w:t>Print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0</w:t>
        <w:tab/>
        <w:t>Jobs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1</w:t>
        <w:tab/>
        <w:t xml:space="preserve">   Requeue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2</w:t>
        <w:tab/>
        <w:t xml:space="preserve">   Delete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3</w:t>
        <w:tab/>
        <w:t xml:space="preserve">   Hold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4</w:t>
        <w:tab/>
        <w:t xml:space="preserve">   Release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5</w:t>
        <w:tab/>
        <w:t xml:space="preserve">   Show Queue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0</w:t>
        <w:tab/>
        <w:t>Help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0</w:t>
        <w:tab/>
        <w:t>Exit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0 </w:t>
        <w:tab/>
        <w:t>PURPOSE AND FUNCTIONS OF THE QUEUE_CONTRO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QUEUE_CONTROL program allow the user to veiw and al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istics of a print queue and the jobs that are i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of the program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Queue:       Changes the current print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Form:        Changes the Form that is moun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print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tatus:      Changes the status of the queue from sto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tarted or visa ver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rint:       Send a file to the current print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Requeue:     Sends a job form the current print queu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o another print que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elete:      Deletes a job from the print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:        Prevents the printing of a job by plac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Release:     Allow the printing of a job that is on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how Queue:  Shows all the jobs in the print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Help:        Displays the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Exit:        Exits the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</w:t>
        <w:tab/>
        <w:t>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Queue    Form   Status   Print   Jobs    Help    Exit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nu is displayed at the top of the screen.  To Select a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use the arrow keys to move the cursor to the desired ite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ress return.  To move to an item quickly press the le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item begins with, and press the correct arrow key.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help on any option, move the cursor to that option, and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tay at the Menu for longer then 1 minute without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, you will be exitted from Queue_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0</w:t>
        <w:tab/>
        <w:t>THE QUEUE INFORMATIO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QUEUE:  &lt;queue name&gt;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ORM:   &lt;form name&gt;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TATUS: &lt;queue status&gt;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queue name&gt; is the name of the print queue that QUEUE_CONTRO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fers to, or the current queue.  This can be change by us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EUE function from the menu.  THhe current queu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YS$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orm name&gt; is the name of the form that is currently mounted on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int queue. This can be changed by using th FORM fun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queue status&gt; is the status of the print queue. The Queue can be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ped or started by using the STATUS function from th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ssible values for queue statu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AUSED:     Execution of all current jobs are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l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AUSING:    Queue is temporarily halted. All current jo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are completed, but no new jobs can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RESETTING:  All current jobs are being stoped, the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is being reset and sto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RESUMING:   Queue is restarting after pa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TARTED:    Queue is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TARTING:   Queue is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STOPPED:    Queue is stopped, no jobs can be printe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til it is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TOPPING:   Queue is Stop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 </w:t>
        <w:tab/>
        <w:t>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QUEUE function allows the user to change the print queu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QUEUE_CONTTOL program refers to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e QUEUE function, use the arrow keys to highl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on the menu and press return.  At That time you will s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THIS FUNCTION ALLOWS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YOU TO CHANGE THE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PRINT QUE THAT THI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PROGRAM REFERS TO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URRENT QUEUE IS: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&lt;queue name&gt;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TER NEW  QUEUE  NAME =&gt;xx$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^^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 &gt; Note that all the characters up to, and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llar sign, are already there.  DO NOT type them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then type the name of the queue that you wish to look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lter.  If you type an invalid queue name,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ed to re-enter a new queue name.  To abort the func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 the same queue, just press return.  If you do not ent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queue name, you will be prompted again untill you 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will them update the information that is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may make you next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0</w:t>
        <w:tab/>
        <w:t>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 function allows the user to change the form th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nted on the current print queue.  This does not effect any jo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 currently printing and will take affect af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mtly executing job is comp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e FORM function, use the arrow keys to highlight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FORM on the menu and press return. At that time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THIS FUNCTION ALLOWS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YOU TO CHANGE THE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FORM THAT IS MOUNTED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N &lt;queue name&gt;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TER L TO SEE LIS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URRENT FORM IS: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&lt;form name&gt;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TER NEW FORM NAME =&gt;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then type then name of the form that you would like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nted on the current print queue.  To see a list of val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, type 'L' and press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then see a message telling you whether the operation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uccess or not.  Press any key and the program will upd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you may make your nex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0 </w:t>
        <w:tab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TUS function allows you to stop the current  queue if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tarted or stalled, or start the queue if it is stoppe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e STATUS function, use the arrow keys to highl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STATUS on the menu and press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queue is stopped,          If the queue is sta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-+                    you will see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+-------+            +------------+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&lt;queue name&gt;     |            |   &lt;queue name&gt;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IS STOPPED      |            |    IS STARTED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DO YOU WANT TO    |            |  DO YOU WANT TO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START IT?      |            |     STOP IT?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RESET       |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NEXT        |            |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ABORT       |            |       NO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+            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1 Stopping th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op and reset the queue, use the arrow keys to highl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 and press return.  Resetting the queue stops the job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currently printing.  That job will start again,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, when the queue is sta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op the queue '/NEXT', use the arrow keys to select NEX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formming a STOP/NEXT does not efffect the job th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tly printing.  It does, however, prevent any more jo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tar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 not want to stop the queue, use the arrow key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2 Starting th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art the que, use the arrow keys to select YES, and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ill then update the information dispalyed and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r nex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0 </w:t>
        <w:tab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T functions allows you to send a file to a print queu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e PRINT function, use the arrow keys to highligh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INT on the main menu.  At that time you will s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THIS FUNCTION ALLOWS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YOU TO PRINT A FIL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N &lt;queue name&gt;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TER FILE NAME =&gt;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then type the name of the file that you want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  Then you will be ask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FORM NAME =&gt; DEFAULT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correct form is DEFAULT then  press return.  If you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different form, delete the word 'DEFAULT' and type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name. To see a list of valid Forms, delete the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EFAULT', press the 'L' key, and then press the RETUR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then see a message telling you whether the operation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ucess or not.  Press any key and the program will upd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you may make your nex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0</w:t>
        <w:tab/>
        <w:t>JO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JOBS function allows you to Requeue, Delete, Hold and re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s in the current print que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e JOBS function, use the arrow keys to highligh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JOBS on the main menu.  At that time you will s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MAKE SELECTION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Requeue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Delete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Hold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Release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Show queue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e item you you want use the arrow keys to mo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to the appropriate options and press return.  To get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ny item on this menu, move the cursor to that option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HELP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1</w:t>
        <w:tab/>
        <w:t>RE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QUEUE function allows you to send a job that is Pending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rint queue to a different print que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e REQUEUE function, use the arrow keys to highl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REQUEUE on the JOBS menu.  At that time you will s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QUEUE: SENDS A FILE TO A DIFFERENT PRINT QUEUE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EUE:&lt;queue name&gt;  FORM:&lt;form name&gt;  STATUS:&lt;status&gt;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NAME            OWNER        NUMBER    SIZE      STATU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&lt; &lt; &lt;   j o b s    i n    t h e     q u e u e    &gt; &gt; &gt;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UMBER TO BE REQUEUED =&gt;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job number from the NUMBER column that you want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ued. Please note that the job's status must be PENDING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ued, you can not requeu a job that is printing. 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ask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EW QUEUE NAME =&gt;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you may type the name of the print queue that you would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b to be printed 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then see a message telling you whether the operation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ucess or not.  Press any key and the program will upd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you may make your nex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2</w:t>
        <w:tab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LETE function allows you to remove a job from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que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e DELETE function, use the arrow keys to highl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DELETE on the JOBS menu.  At that time you will s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ELETE: DELETES A JOB FROM THE PRINT QUEU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EUE:&lt;queue name&gt;  FORM:&lt;form name&gt;  STATUS:&lt;status&gt;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NAME            OWNER        NUMBER    SIZE      STATU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&lt; &lt; &lt;    j o b s    i n    t h e    q u e u e    &gt; &gt; &gt;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UMBER TO BE DELETED =&gt;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job number from the NUMBER column that you want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d.  Please note that the job's status must be PENDING if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going to be put on hold.  If the job is EXECUTING and you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op it, you must use the STATUS function to stop and re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que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then see a message telling you whether the operation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ucess or not.  Press any key and the program will upd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you may make your nex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3 </w:t>
        <w:tab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OLD function allows you to prevent a job from being pri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emporaily placing it on hold.  The file can be taken off h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ing the release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e HOLD function, use the arrow keys to highligh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HOLD on the JOBS menu.  At that time you will s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OLD: PUTS A JOB ON "HOLD"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EUE:&lt;queue name&gt;  FORM:&lt;form name&gt;  STATUS:&lt;status&gt;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NAME            OWNER        NUMBER    SIZE      STATU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&lt; &lt; &lt;     j o b s    i n     t h e    q u e u e   &gt; &gt; &gt;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UMBER TO BE HELD =&gt;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job number from the NUMBER column that you want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on h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then see a message telling you whether the operation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ucess or not.  Press any key and the program will upd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you may make your nex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4 </w:t>
        <w:tab/>
        <w:t>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EASE function allows you to print a job that is on h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e RELEASE function, use the arrow keys to highl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RELEASE on the JOBS menu.  At that time you will s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LEASE: PRINTS A JOB THAT IS ON HOLD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EUE:&lt;queue name&gt;  FORM:&lt;form name&gt;  STATUS:&lt;status&gt;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NAME            OWNER        NUMBER    SIZE      STATU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&lt; &lt; &lt;     j o b s     i n    t h e     q u e u e  &gt; &gt; &gt;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UMBER TO BE RELEASED =&gt;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job number from the NUMBER column that you want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then see a message telling you whether the operation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ucess or not.  Press any key and the program will upd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you may make your nex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5</w:t>
        <w:tab/>
        <w:t>SHOW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OW QUEUE function allows you to veiw all the job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rint que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e SHOW QUEUE function, use the arrow key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 the word SHOW QUEUE on the JOBS menu.  At that tim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EUE:&lt;queue name&gt;  FORM:&lt;form name&gt;  STATUS:&lt;status&gt;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NAME            OWNER        NUMBER    SIZE      STATU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&lt; &lt; &lt;    j o b s    i n    t h e     q u e u e   &gt; &gt; &gt;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RESS RETURN TO CONTINUE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  <w:tab/>
        <w:tab/>
        <w:t>The name of the file or job that is to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:</w:t>
        <w:tab/>
        <w:tab/>
        <w:t>The user name of the person who sent the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:         The entry number of the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:  </w:t>
        <w:tab/>
        <w:tab/>
        <w:t>The size of the job in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:</w:t>
        <w:tab/>
        <w:tab/>
        <w:t>The status of the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HOLDING:    On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EXECUTING:  Currently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TIMED:      Holding until a specifed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 xml:space="preserve">  </w:t>
        <w:tab/>
        <w:t xml:space="preserve">    A timed job can not be prin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 The RELEASE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PENDING:    Waiting to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return and you are ready to make your nex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0</w:t>
        <w:tab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ELP function display a quick summary of the func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_CONTROL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e HELP function, use the arrow keys to highligh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HELP on the main menu, or press the HELP key on the top 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keyboard. At this time, the help window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each screen, press F10 to exit help, or any other ke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 veiwing HELP. The F10 key is the last function key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row of your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0</w:t>
        <w:tab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function allows you to exit the QUEUE_CONTROL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e EXIT Function, use the arrow keys to highligh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EXIT on the main menu, or press the F10 key on the top 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keyboard.  At that time you will s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O YOU REALLY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WANT TO EXIT?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YES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NO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xit, press return.  To continue using QUEUE_CONTROL,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key to highlight NO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ab/>
        <w:t xml:space="preserve">Aeroquip Corporation assumes no responsibility for this code or the </w:t>
      </w:r>
    </w:p>
    <w:p>
      <w:pPr>
        <w:pStyle w:val="PreformattedText"/>
        <w:bidi w:val="0"/>
        <w:jc w:val="left"/>
        <w:rPr/>
      </w:pPr>
      <w:r>
        <w:rPr/>
        <w:tab/>
        <w:t xml:space="preserve">consequences of its use.  No warranty is written or implied.  All </w:t>
      </w:r>
    </w:p>
    <w:p>
      <w:pPr>
        <w:pStyle w:val="PreformattedText"/>
        <w:bidi w:val="0"/>
        <w:jc w:val="left"/>
        <w:rPr/>
      </w:pPr>
      <w:r>
        <w:rPr/>
        <w:tab/>
        <w:t>copyrights are reserved to Aeroquip Corporation.  Niether this program</w:t>
      </w:r>
    </w:p>
    <w:p>
      <w:pPr>
        <w:pStyle w:val="PreformattedText"/>
        <w:bidi w:val="0"/>
        <w:jc w:val="left"/>
        <w:rPr/>
      </w:pPr>
      <w:r>
        <w:rPr/>
        <w:tab/>
        <w:t xml:space="preserve">or the accompanying documentation can be sold or included as any part </w:t>
      </w:r>
    </w:p>
    <w:p>
      <w:pPr>
        <w:pStyle w:val="PreformattedText"/>
        <w:bidi w:val="0"/>
        <w:jc w:val="left"/>
        <w:rPr/>
      </w:pPr>
      <w:r>
        <w:rPr/>
        <w:tab/>
        <w:t xml:space="preserve">of a commercial product to be sold.  No title to any ownership of the </w:t>
      </w:r>
    </w:p>
    <w:p>
      <w:pPr>
        <w:pStyle w:val="PreformattedText"/>
        <w:bidi w:val="0"/>
        <w:jc w:val="left"/>
        <w:rPr/>
      </w:pPr>
      <w:r>
        <w:rPr/>
        <w:tab/>
        <w:t xml:space="preserve">software is hereby transferred.  The information in this software is </w:t>
      </w:r>
    </w:p>
    <w:p>
      <w:pPr>
        <w:pStyle w:val="PreformattedText"/>
        <w:bidi w:val="0"/>
        <w:jc w:val="left"/>
        <w:rPr/>
      </w:pPr>
      <w:r>
        <w:rPr/>
        <w:tab/>
        <w:t xml:space="preserve">subject to change without notice and should not be construed as a </w:t>
      </w:r>
    </w:p>
    <w:p>
      <w:pPr>
        <w:pStyle w:val="PreformattedText"/>
        <w:bidi w:val="0"/>
        <w:jc w:val="left"/>
        <w:rPr/>
      </w:pPr>
      <w:r>
        <w:rPr/>
        <w:tab/>
        <w:t>commitment by Aeroquip.  Aeroquip assumes no reponsibility for the use</w:t>
      </w:r>
    </w:p>
    <w:p>
      <w:pPr>
        <w:pStyle w:val="PreformattedText"/>
        <w:bidi w:val="0"/>
        <w:jc w:val="left"/>
        <w:rPr/>
      </w:pPr>
      <w:r>
        <w:rPr/>
        <w:tab/>
        <w:t xml:space="preserve">or reliability of its software.  DECUS has been granted sole </w:t>
      </w:r>
    </w:p>
    <w:p>
      <w:pPr>
        <w:pStyle w:val="PreformattedText"/>
        <w:bidi w:val="0"/>
        <w:jc w:val="left"/>
        <w:rPr/>
      </w:pPr>
      <w:r>
        <w:rPr/>
        <w:tab/>
        <w:t>distribution rights for this version under terms of the DECUS Charter.</w:t>
      </w:r>
    </w:p>
    <w:p>
      <w:pPr>
        <w:pStyle w:val="PreformattedText"/>
        <w:bidi w:val="0"/>
        <w:jc w:val="left"/>
        <w:rPr/>
      </w:pPr>
      <w:r>
        <w:rPr/>
        <w:tab/>
        <w:t xml:space="preserve">No distribution rights to future versions or releases is granted or </w:t>
      </w:r>
    </w:p>
    <w:p>
      <w:pPr>
        <w:pStyle w:val="PreformattedText"/>
        <w:bidi w:val="0"/>
        <w:jc w:val="left"/>
        <w:rPr/>
      </w:pPr>
      <w:r>
        <w:rPr/>
        <w:tab/>
        <w:t>implied. (Get the idea folks?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