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iews: Using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David W. By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X Views: Using Graphics Primitives," which appeared on page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provides examples for creating graphics with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Line drawing, creating arcs and circles, rectangles and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 in these program segments and s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XGCValues Structure and Bit Ma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Values Structure</w:t>
        <w:tab/>
        <w:tab/>
        <w:t>| Bit Mas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        |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unction;</w:t>
        <w:tab/>
        <w:tab/>
        <w:t>| GC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plane_mask;</w:t>
        <w:tab/>
        <w:t>| GCPlan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foreground;</w:t>
        <w:tab/>
        <w:t>| GC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background;</w:t>
        <w:tab/>
        <w:t>| GC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_width;</w:t>
        <w:tab/>
        <w:tab/>
        <w:t>| GC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line_style;</w:t>
        <w:tab/>
        <w:t xml:space="preserve"> </w:t>
        <w:tab/>
        <w:t>| GC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ap_style;</w:t>
        <w:tab/>
        <w:t xml:space="preserve">  </w:t>
        <w:tab/>
        <w:t>| GCCa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join_style;</w:t>
        <w:tab/>
        <w:t xml:space="preserve"> </w:t>
        <w:tab/>
        <w:t>| GCJoi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l_style;</w:t>
        <w:tab/>
        <w:t xml:space="preserve"> </w:t>
        <w:tab/>
        <w:t>| GC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l_rule;</w:t>
        <w:tab/>
        <w:t xml:space="preserve">  </w:t>
        <w:tab/>
        <w:t>| GCFill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rc_mode;</w:t>
        <w:tab/>
        <w:tab/>
        <w:t>| GCA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map tile;</w:t>
        <w:tab/>
        <w:tab/>
        <w:tab/>
        <w:t>| G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map stipple;</w:t>
        <w:tab/>
        <w:tab/>
        <w:t>| GCSt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s_x_origin;</w:t>
        <w:tab/>
        <w:tab/>
        <w:t>| GCTileStip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s_y_origin;</w:t>
        <w:tab/>
        <w:tab/>
        <w:t>| GCTileStipY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ont;</w:t>
        <w:tab/>
        <w:tab/>
        <w:tab/>
        <w:t>| G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subwindow_mode;     </w:t>
        <w:tab/>
        <w:t>| GCSub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graphics_exposures;</w:t>
        <w:tab/>
        <w:t>| GCGraphics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lip_x_origin;</w:t>
        <w:tab/>
        <w:tab/>
        <w:t>| GCClip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lip_y_origin;</w:t>
        <w:tab/>
        <w:tab/>
        <w:t>| GCClipY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map clip_mask;</w:t>
        <w:tab/>
        <w:tab/>
        <w:t>| GCCli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ash_offset;</w:t>
        <w:tab/>
        <w:tab/>
        <w:t>| GCDas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dashes;</w:t>
        <w:tab/>
        <w:tab/>
        <w:tab/>
        <w:t>| GCDa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XGCValues;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Functions to Change Individual G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Forground</w:t>
        <w:tab/>
        <w:tab/>
        <w:t>Set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tTile</w:t>
        <w:tab/>
        <w:tab/>
        <w:tab/>
        <w:t xml:space="preserve">Sets the tile pattern identif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TSOrigin</w:t>
        <w:tab/>
        <w:tab/>
        <w:t xml:space="preserve">Sets the origin coordinated for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ri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Font</w:t>
        <w:tab/>
        <w:tab/>
        <w:t>Sets the fon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FillStyle</w:t>
        <w:tab/>
        <w:tab/>
        <w:t xml:space="preserve">Changes the fill style to t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pple, o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SubwindowsMode</w:t>
        <w:tab/>
        <w:t xml:space="preserve">Determines whether paren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lipped by chi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GraphicsExposures</w:t>
        <w:tab/>
        <w:t>Sets a graphics expos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ipMask</w:t>
        <w:tab/>
        <w:tab/>
        <w:t xml:space="preserve">Changes the pixmap identifi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 mask for the indicated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PlaneMask</w:t>
        <w:tab/>
        <w:tab/>
        <w:t>Establishes the planes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Background</w:t>
        <w:tab/>
        <w:tab/>
        <w:t>Set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Stipple</w:t>
        <w:tab/>
        <w:tab/>
        <w:t xml:space="preserve">Changes the stipple patte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ClipOrigin</w:t>
        <w:tab/>
        <w:tab/>
        <w:t xml:space="preserve">Sets the clip orig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ArcMode</w:t>
        <w:tab/>
        <w:tab/>
        <w:t xml:space="preserve">Changes the arc mode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der an arc chord or a pi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Dashes</w:t>
        <w:tab/>
        <w:tab/>
        <w:t>Sets the values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FillRule</w:t>
        <w:tab/>
        <w:tab/>
        <w:t xml:space="preserve">Changes the fill rul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Functions to Change Multiple G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GC</w:t>
        <w:tab/>
        <w:tab/>
        <w:t xml:space="preserve">Sets the values of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GC</w:t>
        <w:tab/>
        <w:tab/>
        <w:tab/>
        <w:t xml:space="preserve">Copy components from one G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LineAttributes</w:t>
        <w:tab/>
        <w:t xml:space="preserve">Set line width, line style,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, and cap sty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State</w:t>
        <w:tab/>
        <w:tab/>
        <w:t xml:space="preserve">Sets the background,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anes, and functio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Basic Xlib Graphics Prim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</w:t>
        <w:tab/>
        <w:tab/>
        <w:t>XDraw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raw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>X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ra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  <w:tab/>
        <w:tab/>
        <w:t>XDra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raw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</w:t>
        <w:tab/>
        <w:t>XDraw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Draw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  <w:tab/>
        <w:t>XDraw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XDra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Example Program Using X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/* Ultri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ANT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dowTitle     "X Views Graphics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conTitle       "X Views Graphics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eenNumber    DefaultScreen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otWindow      RootWindow(display,scree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layWidth    DisplayWidth(display,scree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playHeight   DisplayHeight(display,scree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Pixel      BlackPixel(display,scree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Pixel      WhitePixel(display,scree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aultGC       DefaultGC(display,scree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dowX         (displayWidth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ndowY         (displayHeight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orderWidth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Width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idth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Height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Height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GraphPoint     ((width/4)+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yGraphPoint     ((height/4)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XContext con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XPoint line_points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ActionProc)();  /* For the eve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ORWARD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raphi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vent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display;</w:t>
        <w:tab/>
        <w:tab/>
        <w:t>/* display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ndow;</w:t>
        <w:tab/>
        <w:tab/>
        <w:tab/>
        <w:t>/* window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width, height;</w:t>
        <w:tab/>
        <w:t>/* window width &amp;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Hints size_hints;</w:t>
        <w:tab/>
        <w:tab/>
        <w:t>/* window hints data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IN PROGRAM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OPEN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(display = XOpenDisplay(NULL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requested display is not avail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SIMPLE WINDOW FOR THE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= max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= max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= XCreateSimpleWindow(display, rootWindow, window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Y, width, height, borderWidth, black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Pix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window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stderr,"Can't open the window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THE XSizeHints DATA STRUCTURE TO LE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AGER KNOW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hints.min_width = min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hints.max_width = max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hints.min_height = min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hints.max_height = max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hints.flags = PMinSize|PMax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tStandardProperties(display, window, window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itle, NULL, argv,argc, &amp;size_h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CONTEX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= XUniqueContex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 INTEREST 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lectInput(display, window, ButtonPressMask|Exposur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aveContext(display, window, context, Even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P THE WINDOW AND WAIT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USER TO CLICK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pWindow(display,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onProc EventHandl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xtEvent(display, 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FindContext(display, event.xany.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, &amp;Event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EventHandler)(&amp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ENT HANDLER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void EventHandler(even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xpose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(event-&gt;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xpose: {Graphics(display,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ButtonP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estroyWindow(display,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loseDisplay(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RAW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raphics(display,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c = xGraph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 = yGraph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ING THE VECTOR OF POINT NEEDED TO DRAW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0].x = xc;       line_points[0].y = y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1].x = xc+120;   line_points[1].y = yc+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2].x = xc+120;   line_points[2].y = y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3].x = xc;       line_points[3].y = yc+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4].x = xc;       line_points[4].y = y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5].x = xc+120;   line_points[5].y = y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6].x = xc+120;   line_points[6].y = yc+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_points[7].x = xc;       line_points[7].y = yc+1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LINE ATTRIBUTES FOR THE 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tLineAttributes(display, defaultGC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olid, CapRound, Join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W LINES FROM THE VECTOR OF X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rawLines(display, window, defaultG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_points, 8, CoordModeOrig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T NEW LINE ATTRIBUTES AND DRAW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tLineAttributes(display, defaultGC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olid, CapRound, JoinR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rawArc(display, window, default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, 220, 100, 100, 0, 360*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AN ARC MODE FOR FILLED ARCS AND DRAW A FILLE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etArcMode(display, defaultGC, ArcPieSl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llArc(display, window, default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5, 220, 100, 100, -45*64, 225*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