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 Views: Creating Windows And Processing X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August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Written by David W. Bynon as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X Views: Creating Windows And Processing X Events," which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7, the example C program here demonstrates how to create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, perform tasks and clos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event -- an example program to demonstrate how to ma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avid W. Bynon, May, 1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ecw$include/X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ecw$include/Xuti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ecw$include/Xato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Ultrix-3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X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Xuti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Xato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nsta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reen              DefaultScreen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rent              RootWindow(display,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ack               BlackPixel(display,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ite               WhitePixel(display,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aultGC           DefaultGC(display,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orderWidth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 XContext           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 a type definition for the event handl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EventProcedur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rward declaration of 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ParentEvent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ExitEvent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zeHints    size_hi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*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 window, exit_button, no_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         *xevent_text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lick on the EXIT button to qui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*exit_text = "EXI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arg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pen a displ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display = XOpenDisplay(NULL)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(1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the parent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= XCreateSimpleWindow(display, parent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Width(display, screen)/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Height(display, screen)/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, 2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derWidth, black, 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window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stderr,"Error -- Can't open parent window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"EXIT" button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_button = XCreateSimpleWindow(display, win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, 25, 50, 50, borderWidth, black, 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window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stderr,"Error -- Can't open exit_button window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ell the window manager about the parent window . . 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hints.min_width = 5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hints.max_width = 25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hints.min_height = 5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hints.max_height = 2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hints.flags = PMinSize|PMax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tStandardProperties(display, win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event", "Xevent", NULL,    argv, arg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size_hi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context I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= XUniqueContex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gister interest in events for the parent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lectInput(display, win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PressMask|Exposure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aveContext(display, window, conte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Event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gister interest in events for exit_butt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lectInput(display, exit_button, ButtonPress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aveContext(display, exit_button, conte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Event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p the window, causing it to become visi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apWindow(display,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ait for something to happen . . 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vent event_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tProcedure EventHandler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NextEvent(display, &amp;event_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indContext(display, event_structure.xany.win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xt, &amp;Event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EventHandler)(&amp;event_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rent Window Event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void ParentEventHandler(even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xposeEvent *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event-&gt;type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x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XDrawString(display, window, defaultG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100, xevent_text, strlen(xev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apWindow(display, exit_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rawString(display, exit_button, defaultG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, 20, exit_text, strlen(exit_tex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Button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printf(" .7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it Button Window Event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void ExitEventHandler(even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xposeEvent *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(event-&gt;typ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ButtonP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estroyWindow(display,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loseDisplay(disp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X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Command procedure to compi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link X Windo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Define logicals for the C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and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define/nolog c$include decw$include,sys$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define/nolog vaxc$include c$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set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cc 'p1'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link 'p1',sys$input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$library:decw$dwtlibshr/shar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$library:decw$xlibshr/shar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$share:vaxcrtl/shar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set no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