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MS Watchpoint Utility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Hunter Goatley'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MS Watchpoint Utility: Part II," which appeared on page 2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 issue of VAX Professional. The code here i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for a system address and set it up as a watchpoin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emonstrate the $QIO interface to WP. The artic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the Watchpoint Utility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W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/01-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acility:</w:t>
        <w:tab/>
        <w:t>W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uthor:</w:t>
        <w:tab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ercept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725 Pellissippi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615) 966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e:</w:t>
        <w:tab/>
        <w:t>July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mple program to prompt for a system address and set i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watchpoint.  Written to demonstrate the $QIO interface to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quires PHY_IO privilege to create/delete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SABL</w:t>
        <w:tab/>
        <w:t>GLOBAL</w:t>
        <w:tab/>
        <w:tab/>
        <w:tab/>
        <w:tab/>
        <w:t>; Declare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ABL</w:t>
        <w:tab/>
        <w:t>SUPPRESSION</w:t>
        <w:tab/>
        <w:tab/>
        <w:tab/>
        <w:t>; Don't list unreferen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OSHOW</w:t>
        <w:tab/>
        <w:t>BINARY</w:t>
        <w:tab/>
        <w:tab/>
        <w:tab/>
        <w:tab/>
        <w:t>; Include binary 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ter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RN</w:t>
        <w:tab/>
        <w:t>LIB$GET_FOREIGN</w:t>
        <w:tab/>
        <w:tab/>
        <w:tab/>
        <w:t>; Get foreig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RN</w:t>
        <w:tab/>
        <w:t>OTS$CVT_TZ_L</w:t>
        <w:tab/>
        <w:tab/>
        <w:tab/>
        <w:t>; Convert ASCII hex to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ODEF</w:t>
        <w:tab/>
        <w:tab/>
        <w:tab/>
        <w:tab/>
        <w:tab/>
        <w:t>; IO$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  <w:tab/>
        <w:tab/>
        <w:tab/>
        <w:tab/>
        <w:tab/>
        <w:t>; System service stat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PCBDEF</w:t>
        <w:tab/>
        <w:tab/>
        <w:t>; Watchpoint control block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PTTEDEF</w:t>
        <w:tab/>
        <w:tab/>
        <w:t>; Watchpoint trace table entr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 used here, but this is a macro that defines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turned by the IO$_RDSTA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FINI</w:t>
        <w:tab/>
        <w:t>WPSTAT</w:t>
        <w:tab/>
        <w:tab/>
        <w:tab/>
        <w:tab/>
        <w:t>; Watchpoint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</w:t>
        <w:tab/>
        <w:t>WPSTAT$L_BCNT</w:t>
        <w:tab/>
        <w:t>.BLKL</w:t>
        <w:tab/>
        <w:t>1</w:t>
        <w:tab/>
        <w:tab/>
        <w:t>; Returned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</w:t>
        <w:tab/>
        <w:t>WPSTAT$L_TOTAL_TTE</w:t>
        <w:tab/>
        <w:t>.BLKL</w:t>
        <w:tab/>
        <w:t>1</w:t>
        <w:tab/>
        <w:t>; Total number of TTE's fo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</w:t>
        <w:tab/>
        <w:t>WPSTAT$L_TTE_COPIED</w:t>
        <w:tab/>
        <w:t>.BLKL</w:t>
        <w:tab/>
        <w:t>1</w:t>
        <w:tab/>
        <w:t>; Total number of TTE's in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</w:t>
        <w:tab/>
        <w:t>WPSTAT$A_WPCB</w:t>
        <w:tab/>
        <w:tab/>
        <w:t>.BLKB</w:t>
        <w:tab/>
        <w:t>WPCB$K_LEN</w:t>
        <w:tab/>
        <w:t>; Address of W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</w:t>
        <w:tab/>
        <w:t>WPSTAT$A_FIRST_TTE</w:t>
        <w:tab/>
        <w:t>.BLKB</w:t>
        <w:tab/>
        <w:t>WPTTE$K_LEN</w:t>
        <w:tab/>
        <w:t>; Address of first 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TAT$K_LEN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FEND</w:t>
        <w:tab/>
        <w:t>W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</w:t>
        <w:tab/>
        <w:t>BINARY</w:t>
        <w:tab/>
        <w:tab/>
        <w:tab/>
        <w:tab/>
        <w:t>; Include binary 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_WP_TEST_DATA,NOEXE,WRT,LONG,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_CHAN:</w:t>
        <w:tab/>
        <w:t>.LONG</w:t>
        <w:tab/>
        <w:t>0</w:t>
        <w:tab/>
        <w:tab/>
        <w:tab/>
        <w:t>; Space for I/O channel to WP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_ASSIGN:</w:t>
        <w:tab/>
        <w:t>$ASSIGN</w:t>
        <w:tab/>
        <w:t>DEVNAM=10$,-</w:t>
        <w:tab/>
        <w:tab/>
        <w:t>; Arglst for $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=WP_CHAN</w:t>
        <w:tab/>
        <w:tab/>
        <w:t>; ..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$:</w:t>
        <w:tab/>
        <w:t>.ASCID</w:t>
        <w:tab/>
        <w:t>/WPA0:/</w:t>
        <w:tab/>
        <w:tab/>
        <w:tab/>
        <w:t>;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_IOSB:</w:t>
        <w:tab/>
        <w:t>.QUAD</w:t>
        <w:tab/>
        <w:t>0</w:t>
        <w:tab/>
        <w:tab/>
        <w:tab/>
        <w:t>;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DDRESS:</w:t>
        <w:tab/>
        <w:t>.LONG</w:t>
        <w:tab/>
        <w:t>3</w:t>
        <w:tab/>
        <w:tab/>
        <w:tab/>
        <w:t>; LIB$GET_FOREIG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DDRESS ADDR_DESC</w:t>
        <w:tab/>
        <w:tab/>
        <w:t>; ...  Buffer to recei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DDRESS 10$</w:t>
        <w:tab/>
        <w:tab/>
        <w:tab/>
        <w:t>; ...  Address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DDRESS ADDR_DESC</w:t>
        <w:tab/>
        <w:tab/>
        <w:t>; ...  Word to recei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$: </w:t>
        <w:tab/>
        <w:t>.ASCID /System Address to watch: /</w:t>
        <w:tab/>
        <w:t>;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DESC:</w:t>
        <w:tab/>
        <w:t>.LONG</w:t>
        <w:tab/>
        <w:t>8</w:t>
        <w:tab/>
        <w:tab/>
        <w:tab/>
        <w:t>; Descriptor f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DDRESS ADDR_BUF</w:t>
        <w:tab/>
        <w:tab/>
        <w:t>; ... receive ASCI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BUF:</w:t>
        <w:tab/>
        <w:t>.BLKB 8</w:t>
        <w:tab/>
        <w:tab/>
        <w:tab/>
        <w:tab/>
        <w:t>; ASCII addr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:</w:t>
        <w:tab/>
        <w:tab/>
        <w:t>.BLKL</w:t>
        <w:tab/>
        <w:t>1</w:t>
        <w:tab/>
        <w:tab/>
        <w:tab/>
        <w:t>; Longword for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_WP_TEST_CODE,EXE,NOWRT,LONG,PIC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WP_TEST,^M&lt;R2,R3,R4,R5,R6,R7,R8,R9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G</w:t>
        <w:tab/>
        <w:t>GET_ADDRESS,G^LIB$GET_FOREIGN</w:t>
        <w:tab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0$</w:t>
        <w:tab/>
        <w:tab/>
        <w:tab/>
        <w:tab/>
        <w:t>; Branc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ADDR</w:t>
        <w:tab/>
        <w:tab/>
        <w:tab/>
        <w:tab/>
        <w:t>; Convert the ASCII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ADDR_DESC</w:t>
        <w:tab/>
        <w:tab/>
        <w:tab/>
        <w:t>; ...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OTS$CVT_TZ_L</w:t>
        <w:tab/>
        <w:tab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0$</w:t>
        <w:tab/>
        <w:tab/>
        <w:tab/>
        <w:tab/>
        <w:t>; Branc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_G -</w:t>
        <w:tab/>
        <w:tab/>
        <w:tab/>
        <w:tab/>
        <w:t>; Assign an I/O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_ASSIGN</w:t>
        <w:tab/>
        <w:tab/>
        <w:tab/>
        <w:t>; ...  WPA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0$</w:t>
        <w:tab/>
        <w:tab/>
        <w:tab/>
        <w:tab/>
        <w:t>; Branc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 up the watchpoint like /SILENT.  Could use the following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$_ACCESS!IO$M_CTRL</w:t>
        <w:tab/>
        <w:t>- Invoke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$_ACCESS!IO$M_ABORT</w:t>
        <w:tab/>
        <w:t>- Cras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_S</w:t>
        <w:tab/>
        <w:t>CHAN=WP_CHAN,-</w:t>
        <w:tab/>
        <w:tab/>
        <w:tab/>
        <w:t>; Issue QIO to start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=#IO$_ACCESS,-</w:t>
        <w:tab/>
        <w:tab/>
        <w:t>; ...  the address. 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SB=WP_IOSB,-</w:t>
        <w:tab/>
        <w:tab/>
        <w:tab/>
        <w:t>; ...  a histor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=#4,-</w:t>
        <w:tab/>
        <w:tab/>
        <w:tab/>
        <w:tab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3=ADDR</w:t>
        <w:tab/>
        <w:tab/>
        <w:tab/>
        <w:tab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0$</w:t>
        <w:tab/>
        <w:tab/>
        <w:tab/>
        <w:tab/>
        <w:t>; Branc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WP_IOSB,10$</w:t>
        <w:tab/>
        <w:tab/>
        <w:tab/>
        <w:t>; Branch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ASSGN_S -</w:t>
        <w:tab/>
        <w:tab/>
        <w:tab/>
        <w:tab/>
        <w:t>; Deassign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=WP_CHAN</w:t>
        <w:tab/>
        <w:tab/>
        <w:tab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</w:t>
        <w:tab/>
        <w:t>RET</w:t>
        <w:tab/>
        <w:tab/>
        <w:tab/>
        <w:tab/>
        <w:tab/>
        <w:t>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W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delete the watch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QIO_S</w:t>
        <w:tab/>
        <w:t>CHAN=WP_CHAN,-</w:t>
        <w:tab/>
        <w:tab/>
        <w:tab/>
        <w:t>; Issue QIO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UNC=#IO$_ACCESS,-</w:t>
        <w:tab/>
        <w:tab/>
        <w:t>; ...  the watch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OSB=WP_IOSB,-</w:t>
        <w:tab/>
        <w:tab/>
        <w:tab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3=ADDR</w:t>
        <w:tab/>
        <w:tab/>
        <w:tab/>
        <w:tab/>
        <w:t>;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