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loring File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features code originally run as part of Mark Draughn's artic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ring Files-11," which ran in the August 1990 issue o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gazine on page 14. The code here will unlock a dis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olume set  that has been locked against allocation. Two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sue an ACP  control function to unlock the specified disk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o formatted  dumps of a file header, given the disk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LOCKDISK.MAR - by Mark Draugh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program will unlock a disk volume or volume set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ocked against allocation.  It uses the foreign command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d will prompt for the disk name if it is no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$ RUN UNLOCK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isk_name: DUA1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$ UNLOCKDISK:== $DISK:[DIR]UNLOCK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$ UNLOCKDISK DUA1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user must be the owner of the volume or have a system UIC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ser or the program must have SYSPRV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o build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$       MACRO UNLOCKDISK             ! Assemb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$       LINK UNLOCKDISK /NOTRACE     ! Link it.  No need for traceback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the device to be unlocked.  This is a dynamic descript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we can let LIB$GET_FOREIGN worry about string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0</w:t>
        <w:tab/>
        <w:tab/>
        <w:tab/>
        <w:t>; Initial leng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</w:t>
        <w:tab/>
        <w:t>DSC$K_DTYPE_T</w:t>
        <w:tab/>
        <w:tab/>
        <w:t>;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</w:t>
        <w:tab/>
        <w:t>DSC$K_CLASS_D</w:t>
        <w:tab/>
        <w:tab/>
        <w:t>; Dynamic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</w:t>
        <w:tab/>
        <w:tab/>
        <w:tab/>
        <w:t>; Initial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mpt string to get the disk nam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D</w:t>
        <w:tab/>
        <w:t>/Disk_name: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n entry poin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UNLOCKDISK,^M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Q</w:t>
        <w:tab/>
        <w:t>DISK_PROMPT</w:t>
        <w:tab/>
        <w:tab/>
        <w:t>; Push the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Q</w:t>
        <w:tab/>
        <w:t>DEVICE_NAME</w:t>
        <w:tab/>
        <w:tab/>
        <w:t>; Push the address of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for the dis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2,G^LIB$GET_FOREIGN</w:t>
        <w:tab/>
        <w:t>; Get the disk name using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comman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R0,1$</w:t>
        <w:tab/>
        <w:tab/>
        <w:tab/>
        <w:t>; Quit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Q</w:t>
        <w:tab/>
        <w:t>DEVICE_NAME</w:t>
        <w:tab/>
        <w:tab/>
        <w:t>; Push the device nam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G^UNLOCK_VOLUME</w:t>
        <w:tab/>
        <w:t>; Unlock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</w:t>
        <w:tab/>
        <w:t>RET</w:t>
        <w:tab/>
        <w:tab/>
        <w:tab/>
        <w:tab/>
        <w:t>;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OUTINE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NLOCK_VOLUME</w:t>
        <w:tab/>
        <w:t>dis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routine will issue an ACP control function to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pecified disk volume.  If this disk is part of a volume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tire volume set will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MAL ARGU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is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AGE</w:t>
        <w:tab/>
        <w:tab/>
        <w:t>: Disk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YPE</w:t>
        <w:tab/>
        <w:tab/>
        <w:t>: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CCESS</w:t>
        <w:tab/>
        <w:tab/>
        <w:t>: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ECHANISM</w:t>
        <w:tab/>
        <w:t>: By string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argument is the address of a string descriptor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ame of the disk which is to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specified disk volum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LE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y code returned by SYS$ASSIGN, SYS$DASSGN, SYS$QI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CP-QIO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er mode.  This routine uses static storag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ST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cro definitions that w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$FIBDEF</w:t>
        <w:tab/>
        <w:tab/>
        <w:t>; File Information Blo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IODEF</w:t>
        <w:tab/>
        <w:tab/>
        <w:t>; IO 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:</w:t>
        <w:tab/>
        <w:t>.BYTE</w:t>
        <w:tab/>
        <w:t>0 [FIB$C_LENGTH]</w:t>
        <w:tab/>
        <w:t>; The File Inform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is used to queue the AC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_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FIB$C_LENGTH</w:t>
        <w:tab/>
        <w:tab/>
        <w:t>; A descriptor for the F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F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ab/>
        <w:tab/>
        <w:tab/>
        <w:t>; The channel assigned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B:</w:t>
        <w:tab/>
        <w:t>.BLKW</w:t>
        <w:tab/>
        <w:t>4</w:t>
        <w:tab/>
        <w:tab/>
        <w:tab/>
        <w:t>; IO status block for the Q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LOCK_VOLUM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UNLOCK_VOLUME,^M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SSIGN_S -</w:t>
        <w:tab/>
        <w:tab/>
        <w:tab/>
        <w:t>; Assign a channel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 = CHANNEL, -</w:t>
        <w:tab/>
        <w:t>; Save the channel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NAM = @4(AP)</w:t>
        <w:tab/>
        <w:tab/>
        <w:t>; Use the passed-in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R0,1$</w:t>
        <w:tab/>
        <w:tab/>
        <w:tab/>
        <w:t>; Quit if there w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#FIB$C_UNLK_VOL, -</w:t>
        <w:tab/>
        <w:t>; Set up an Unlock Volume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B+FIB$W_EXCTL</w:t>
        <w:tab/>
        <w:tab/>
        <w:t>; in the F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OW_S -</w:t>
        <w:tab/>
        <w:tab/>
        <w:tab/>
        <w:t>; Now queue a contr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 = CHANNEL, -</w:t>
        <w:tab/>
        <w:t>; Use the channel we just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 = #IO$_ACPCONTROL,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</w:t>
        <w:tab/>
        <w:tab/>
        <w:t>; This is an ACP contr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SB = IOSB, -</w:t>
        <w:tab/>
        <w:tab/>
        <w:t>; Statu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 = FIB_DESC</w:t>
        <w:tab/>
        <w:tab/>
        <w:t>; Pass in the FIB by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R0,2$</w:t>
        <w:tab/>
        <w:tab/>
        <w:tab/>
        <w:t>; Quit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WL</w:t>
        <w:tab/>
        <w:t>IOSB,R0</w:t>
        <w:tab/>
        <w:tab/>
        <w:tab/>
        <w:t>; Put the IOSB into R0 f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R0,2$</w:t>
        <w:tab/>
        <w:tab/>
        <w:tab/>
        <w:t>; Quitin case of comple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ASSGN_S -</w:t>
        <w:tab/>
        <w:tab/>
        <w:tab/>
        <w:t>; Deassig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 = CHANNEL</w:t>
        <w:tab/>
        <w:tab/>
        <w:t>; The channel we ju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</w:t>
        <w:tab/>
        <w:t>RET</w:t>
        <w:tab/>
        <w:tab/>
        <w:tab/>
        <w:tab/>
        <w:t>; Return deassig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ndle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</w:t>
        <w:tab/>
        <w:t>PUSHL</w:t>
        <w:tab/>
        <w:t>R0</w:t>
        <w:tab/>
        <w:tab/>
        <w:tab/>
        <w:t>; Sa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ASSGN_S -</w:t>
        <w:tab/>
        <w:tab/>
        <w:tab/>
        <w:t>; Deassig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 = CHANNEL</w:t>
        <w:tab/>
        <w:tab/>
        <w:t>; The channel we ju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L</w:t>
        <w:tab/>
        <w:t>R0</w:t>
        <w:tab/>
        <w:tab/>
        <w:tab/>
        <w:t>; Get the error cod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ab/>
        <w:t>; Return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t at the mai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  <w:tab/>
        <w:t>UNLOCK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HEADER.COM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This command procedure does formatted dumps of a file header, given</w:t>
      </w:r>
    </w:p>
    <w:p>
      <w:pPr>
        <w:pStyle w:val="PreformattedText"/>
        <w:bidi w:val="0"/>
        <w:jc w:val="left"/>
        <w:rPr/>
      </w:pPr>
      <w:r>
        <w:rPr/>
        <w:t>$! the disk name and the file number.  Call it as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@HEADER disk-name: file-number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Any additional arguments will be passed to the DUMP command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For a volume set, the volume set member mounted on the specified</w:t>
      </w:r>
    </w:p>
    <w:p>
      <w:pPr>
        <w:pStyle w:val="PreformattedText"/>
        <w:bidi w:val="0"/>
        <w:jc w:val="left"/>
        <w:rPr/>
      </w:pPr>
      <w:r>
        <w:rPr/>
        <w:t>$! disk will be used.  There is no way to specify an RVN -- specify</w:t>
      </w:r>
    </w:p>
    <w:p>
      <w:pPr>
        <w:pStyle w:val="PreformattedText"/>
        <w:bidi w:val="0"/>
        <w:jc w:val="left"/>
        <w:rPr/>
      </w:pPr>
      <w:r>
        <w:rPr/>
        <w:t>$! the disk instead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Set up an exit handler in case of errors or Control-Y by the user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</w:t>
        <w:tab/>
        <w:t>ON WARNING THEN GOTO ABORT</w:t>
      </w:r>
    </w:p>
    <w:p>
      <w:pPr>
        <w:pStyle w:val="PreformattedText"/>
        <w:bidi w:val="0"/>
        <w:jc w:val="left"/>
        <w:rPr/>
      </w:pPr>
      <w:r>
        <w:rPr/>
        <w:t>$</w:t>
        <w:tab/>
        <w:t>ON CONTROL_Y THEN GOTO ABORT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Check that both arguments are present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</w:t>
        <w:tab/>
        <w:t>IF (P1.EQS."").OR.(P2.EQS."")</w:t>
      </w:r>
    </w:p>
    <w:p>
      <w:pPr>
        <w:pStyle w:val="PreformattedText"/>
        <w:bidi w:val="0"/>
        <w:jc w:val="left"/>
        <w:rPr/>
      </w:pPr>
      <w:r>
        <w:rPr/>
        <w:t>$</w:t>
        <w:tab/>
        <w:t>THEN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        Display a usage message using the name of this procedure file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</w:t>
        <w:tab/>
        <w:tab/>
        <w:t>THIS_FILE = F$PARSE(F$ENVIRONMENT("PROCEDURE"),,,"NAME")</w:t>
      </w:r>
    </w:p>
    <w:p>
      <w:pPr>
        <w:pStyle w:val="PreformattedText"/>
        <w:bidi w:val="0"/>
        <w:jc w:val="left"/>
        <w:rPr/>
      </w:pPr>
      <w:r>
        <w:rPr/>
        <w:t>$</w:t>
        <w:tab/>
        <w:tab/>
        <w:t>WRITE SYS$ERROR "Usage:"</w:t>
      </w:r>
    </w:p>
    <w:p>
      <w:pPr>
        <w:pStyle w:val="PreformattedText"/>
        <w:bidi w:val="0"/>
        <w:jc w:val="left"/>
        <w:rPr/>
      </w:pPr>
      <w:r>
        <w:rPr/>
        <w:t>$</w:t>
        <w:tab/>
        <w:tab/>
        <w:t>WRITE SYS$ERROR -</w:t>
      </w:r>
    </w:p>
    <w:p>
      <w:pPr>
        <w:pStyle w:val="PreformattedText"/>
        <w:bidi w:val="0"/>
        <w:jc w:val="left"/>
        <w:rPr/>
      </w:pPr>
      <w:r>
        <w:rPr/>
        <w:tab/>
        <w:tab/>
        <w:t>"        @''THIS_FILE' disk-name: file-number [/NOFILE_HEADER]"</w:t>
      </w:r>
    </w:p>
    <w:p>
      <w:pPr>
        <w:pStyle w:val="PreformattedText"/>
        <w:bidi w:val="0"/>
        <w:jc w:val="left"/>
        <w:rPr/>
      </w:pPr>
      <w:r>
        <w:rPr/>
        <w:t>$</w:t>
        <w:tab/>
        <w:tab/>
        <w:t>EXIT</w:t>
      </w:r>
    </w:p>
    <w:p>
      <w:pPr>
        <w:pStyle w:val="PreformattedText"/>
        <w:bidi w:val="0"/>
        <w:jc w:val="left"/>
        <w:rPr/>
      </w:pPr>
      <w:r>
        <w:rPr/>
        <w:t>$</w:t>
        <w:tab/>
        <w:t>ENDIF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Get a complete device name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</w:t>
        <w:tab/>
        <w:t>DISK = F$GETDVI(P1,"FULLDEVNAM")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Ensure that the file number is an integer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</w:t>
        <w:tab/>
        <w:t>FILE_NUMBER = F$INTEGER(P2)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Check that the file number is a positive integer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</w:t>
        <w:tab/>
        <w:t>IF FILE_NUMBER.LE.0</w:t>
      </w:r>
    </w:p>
    <w:p>
      <w:pPr>
        <w:pStyle w:val="PreformattedText"/>
        <w:bidi w:val="0"/>
        <w:jc w:val="left"/>
        <w:rPr/>
      </w:pPr>
      <w:r>
        <w:rPr/>
        <w:t>$</w:t>
        <w:tab/>
        <w:t>THEN</w:t>
      </w:r>
    </w:p>
    <w:p>
      <w:pPr>
        <w:pStyle w:val="PreformattedText"/>
        <w:bidi w:val="0"/>
        <w:jc w:val="left"/>
        <w:rPr/>
      </w:pPr>
      <w:r>
        <w:rPr/>
        <w:t>$</w:t>
        <w:tab/>
        <w:tab/>
        <w:t>WRITE SYS$ERROR "File number must be a positive integer."</w:t>
      </w:r>
    </w:p>
    <w:p>
      <w:pPr>
        <w:pStyle w:val="PreformattedText"/>
        <w:bidi w:val="0"/>
        <w:jc w:val="left"/>
        <w:rPr/>
      </w:pPr>
      <w:r>
        <w:rPr/>
        <w:t>$</w:t>
        <w:tab/>
        <w:tab/>
        <w:t>EXIT</w:t>
      </w:r>
    </w:p>
    <w:p>
      <w:pPr>
        <w:pStyle w:val="PreformattedText"/>
        <w:bidi w:val="0"/>
        <w:jc w:val="left"/>
        <w:rPr/>
      </w:pPr>
      <w:r>
        <w:rPr/>
        <w:t>$</w:t>
        <w:tab/>
        <w:t>ENDIF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Open the index file for shared reading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</w:t>
        <w:tab/>
        <w:t>OPEN INDEXFILE 'DISK'[000000]INDEXF.SYS /READ/SHARE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Skip the boot block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</w:t>
        <w:tab/>
        <w:t>READ INDEXFILE DUMMY_BLOCK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Read in the home block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</w:t>
        <w:tab/>
        <w:t>READ INDEXFILE HOME_BLOCK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We don't need the index file anymore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</w:t>
        <w:tab/>
        <w:t>CLOSE INDEXFILE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Now find the offset to the first header.  This will only work until DEC</w:t>
      </w:r>
    </w:p>
    <w:p>
      <w:pPr>
        <w:pStyle w:val="PreformattedText"/>
        <w:bidi w:val="0"/>
        <w:jc w:val="left"/>
        <w:rPr/>
      </w:pPr>
      <w:r>
        <w:rPr/>
        <w:t>$! changes the format of the home block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Extract the virtual block number of the index file bitmap from</w:t>
      </w:r>
    </w:p>
    <w:p>
      <w:pPr>
        <w:pStyle w:val="PreformattedText"/>
        <w:bidi w:val="0"/>
        <w:jc w:val="left"/>
        <w:rPr/>
      </w:pPr>
      <w:r>
        <w:rPr/>
        <w:t>$! the home block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</w:t>
        <w:tab/>
        <w:t>MAP_VBN = F$CVSI(8*(22),16,HOME_BLOCK)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Extract the size of the index file bitmap from the home block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</w:t>
        <w:tab/>
        <w:t>MAP_SIZE = F$CVSI(8*(32),16,HOME_BLOCK)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Add them to get the offset to the header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</w:t>
        <w:tab/>
        <w:t>HEADER_OFFSET = MAP_VBN + MAP_SIZE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Calculate the VBN of the desired header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</w:t>
        <w:tab/>
        <w:t>HEADER_BLOCK = HEADER_OFFSET + FILE_NUMBER - 1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Dump the header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</w:t>
        <w:tab/>
        <w:t>DUMP 'DISK'[000000]INDEXF.SYS -</w:t>
      </w:r>
    </w:p>
    <w:p>
      <w:pPr>
        <w:pStyle w:val="PreformattedText"/>
        <w:bidi w:val="0"/>
        <w:jc w:val="left"/>
        <w:rPr/>
      </w:pPr>
      <w:r>
        <w:rPr/>
        <w:tab/>
        <w:tab/>
        <w:t>/BLOCK:(START='HEADER_BLOCK',COUNT=1) -</w:t>
      </w:r>
    </w:p>
    <w:p>
      <w:pPr>
        <w:pStyle w:val="PreformattedText"/>
        <w:bidi w:val="0"/>
        <w:jc w:val="left"/>
        <w:rPr/>
      </w:pPr>
      <w:r>
        <w:rPr/>
        <w:tab/>
        <w:tab/>
        <w:t>/FILE_HEADER -</w:t>
      </w:r>
    </w:p>
    <w:p>
      <w:pPr>
        <w:pStyle w:val="PreformattedText"/>
        <w:bidi w:val="0"/>
        <w:jc w:val="left"/>
        <w:rPr/>
      </w:pPr>
      <w:r>
        <w:rPr/>
        <w:tab/>
        <w:tab/>
        <w:t>'P3' 'P4' 'P5' 'P6' 'P7' 'P8'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Done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</w:t>
        <w:tab/>
        <w:t>EXIT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This handles general aborts by closing the index file if it is open</w:t>
      </w:r>
    </w:p>
    <w:p>
      <w:pPr>
        <w:pStyle w:val="PreformattedText"/>
        <w:bidi w:val="0"/>
        <w:jc w:val="left"/>
        <w:rPr/>
      </w:pPr>
      <w:r>
        <w:rPr/>
        <w:t>$! and then exiting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ABORT:</w:t>
      </w:r>
    </w:p>
    <w:p>
      <w:pPr>
        <w:pStyle w:val="PreformattedText"/>
        <w:bidi w:val="0"/>
        <w:jc w:val="left"/>
        <w:rPr/>
      </w:pPr>
      <w:r>
        <w:rPr/>
        <w:t>$</w:t>
        <w:tab/>
        <w:t>IF F$TRNLNM("INDEXFILE").NES."" THEN CLOSE INDEXFILE</w:t>
      </w:r>
    </w:p>
    <w:p>
      <w:pPr>
        <w:pStyle w:val="PreformattedText"/>
        <w:bidi w:val="0"/>
        <w:jc w:val="left"/>
        <w:rPr/>
      </w:pPr>
      <w:r>
        <w:rPr/>
        <w:t>$</w:t>
        <w:tab/>
        <w:t>EX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