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ernate Between EVE And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as part of Dennis Broeck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Alternate Between EVE And DCL," which ran in the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VAX Professional magazine on page 17.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windows versions of EVE and VAXTPU on a standard, DE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evice, you you can use this procedure to hit the period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keypad to spawn and attach the terminal to a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File :  SWITCH_EVE_DCL.TPU                  Facility :  Switch_EVE_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SWITCH_EVE_DCL.TPU contains all VAXTPU procedures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statements required by the Switch_EVE_DC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EVE_Switch_To_DCL  !   Facility :  Switch_EVE_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When EVE_Switch_To_DCL is called for the first time during an E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session, a DCL subprocess is spawned, and the terminal i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subprocess pid is retained upon return to the editor. 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calls to EVE_Switch_To_DCL, the pid is used to identify the subproc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terminal can be re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is procedure accesses the following global vari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EVE_X_DCL_Subprocess_ID        string  - ASCII representation of the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(in/out)  for the Switch_EVE_DCL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Author :  Dennis Broeckel  Boeing Commercia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Guidance &amp; Control Research          03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_Subproc      :=  0,   !  integer - Command option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         creation of the DCL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_To_Subproc  :=  1;   !  integer - Command option for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         to previously spawned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,             !  string  - Result returned by CALL_US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Status;      !  boolean - Completion status value returned by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THERWISE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_ERROR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$clear_message  ;  !  Erase the EV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f it has not previously been defined, implicitly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EVE_X_DCL_Subprocess_ID as a global variable and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GET_INFO ( EVE_X_DCL_Subprocess_ID, "type" )  =  UNSPECIFIE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_X_DCL_Subprocess_ID  :=  ""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f this is the initial call to EVE_Switch_To_DCL, spawn the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Otherwise, try attaching to the subprocess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EVE_X_DCL_Subprocess_I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EVE_X_DCL_Subprocess_ID = ""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_Status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_Manage_Subprocess ( Spawn_Sub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VE_X_DCL_Subprocess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                   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_Status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_Manage_Subprocess ( Attach_To_Sub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VE_X_DCL_Subprocess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ult                   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f the TPU$CALLUSER routine returned a status indicating norma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completion, and the returned subprocess pid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EVE_X_DCL_Subprocess_ID (indicating that a new subprocess was cre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update the value of EVE_X_DCL_Subprocess_I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Return_Status = TRUE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Result &lt;&gt; EVE_X_DCL_Subprocess_I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_X_DCL_Subprocess_ID  :=  Result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 Return_Status 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ROCEDURE  ;  !  EVE_Switch_To_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EVE_Delete_Subprocess  !   Facility :  Switch_EVE_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Procedure EVE_Delete_Subprocess is used to delete the DCL subproc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ny) created via procedure EVE_Switch_To_DC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is procedure accesses the following global vari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EVE_X_DCL_Subprocess_ID        string  - ASCII representation of the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(in)      for the Switch_EVE_DCL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Author :  Dennis Broeckel  Boeing Commercia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Guidance &amp; Control Research          03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Subproc  :=  2;      !  integer - Command option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          of the DCL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c_ID_Type,    !  keyword - Data typ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     EVE_X_DCL_Subproces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,             !  string  - Result returned by CALL_US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Status;      !  boolean - Completion status value returned by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THERWISE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_ERROR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c_ID_Type  :=  GET_INFO ( EVE_X_DCL_Subprocess_ID, "type" 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command to delete the Switch_EVE_DCL subprocess should be issu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f the subprocess was created during the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Subproc_ID_Type = STRING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EVE_X_DCL_Subprocess_ID &lt;&gt; ""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_Status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_Manage_Subprocess ( Delete_Sub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_X_DCL_Subprocess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ult                   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 Return_Status 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ROCEDURE  ;  !  EVE_Delete_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EVE_Manage_Subprocess ( Option, Subproc_ID, Resul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Facility :  Switch_EVE_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EVE_Manage_Subprocess invokes the VAXTPU CALL_USER built-in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attach to, or delete the Switch_EVE_DCL subprocess.  The proced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provides an error handler for CALL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Option                 integer - Command option designat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(in)     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Subproc_ID             string  - ASCII representation of the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(in)      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Result                 string  - The value returned by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(out)     (TPU$CALLUSER routine) through CALL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Author :  Dennis Broeckel  Boeing Commercia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Guidance &amp; Control Research          03/1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following handler will trap any warning or error condition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during activation or execution of the external program,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corresponding message in the EVE message area.  If the warning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s associated with a non-VAXTPU facility, the messag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acility name, severity level, and message identifier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PU$_CALLUSERFAIL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_TEXT ( ERROR, 15, "!AS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$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_ABORT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 FALSE 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THERWISE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_ERROR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:=  CALL_USER ( Option, Subproc_ID 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 TRUE 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ROCEDURE  ;  !  EVE_Manage_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following EVE procedures ensure that EVE_Delete_Subproces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when the editing session is terminated using either the EVE EXIT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eve$exit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_Delete_Subprocess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$exit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EDURE  ;  !  eve$exit_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eve$quit_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_Delete_Subprocess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$quit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EDURE  ;  !  eve$quit_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Bind procedure EVE_Switch_To_DCL to the "Period" key o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keypad.  When in the EVE editor, this will cause EVE_Switch_To_DC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executed whenever the Perio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$define_key ( "EVE_Switch_To_DCL", PERIOD, " Switch_To_DCL" 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ule  MANAGE_SUBPROCESS  "V02-00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Switch_EVE_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ANAGE_SUBPROCESS is the external program called by VAXTPU to sp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attach to, or delete the Switch_EVE_DCL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Integer value designating the function to be performed;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the program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subproc_id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Dynamic descriptor containing the string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by VAXTPU.  The string value, if non-null,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representation for the pid of a subprocess spawn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call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result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Dynamic descriptor containing the string returned to VAXTP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the program.  The string value, if non-null,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representation for the pid of the current Switch_EVE_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The program returns a longword condition value indicating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VAX/VMS V5.0 (VAXTPU 2.0)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Last tested under VAX/VMS V5.1 (VAXTPU 2.2) using VAX C V3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Dennis Broeckel  Boeing Commercia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Guidance &amp; Contro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REATION DATE:     31-MAR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descrip       /*  VMS Descriptor Definition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ssdef         /*  System Service Return Status Code Definition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stdio         /*  UNIX 'Standard I/O' Definition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stdlib        /*  UNIX 'Standard Library' Definition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efine a macro that will be used to check VMS system routin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check( condition_value 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(  ( condition_value &amp; 1 )  !=  1  )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( condition_value )  ;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SPAWN_SUBPROC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ATTACH_TO_SUBPRO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DELETE_SUBPROC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$ATTACH (),  /*  Attaches the terminal to a different proces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$SPAWN (),   /*  Spawns a subprocess for executing DCL command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$COPY_R (),  /*  Copies a source string to a destination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DELPRC (),  /*  Allows a process to delete another proces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U$CLOSE_TERMINAL ()  ;  /*  Closes VAXTPU's channels to the terminal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int  TPU$CALLUSER ( option, subproc_id_desc, result_des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int  *option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 dsc$descriptor_d  *subproc_id_desc, *result_desc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String used in converting the subprocess pid to ASCII representa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ubproc_id_str[12]  =  "           "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Length of subproc_id_st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subproc_id_str_len  =  0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Condition value returned by VMS system routin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_status  =  SS$_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Subprocess pid returned by LIB$SPAW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c_id  =  0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*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PAWN_SUBPROC :  /*  Perform the initial spawning of a DC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*  subprocess and attach to it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Close the VAXTPU channels to the terminal.  Then spa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subprocess and attach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_status  =  TPU$CLOSE_TERMINAL (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( return_status 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_statu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$SPAWN ( 0, 0, 0, 0, 0, &amp;subproc_id 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( return_status 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Obtain the ASCII representation for the subprocess pid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this string into result_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roc_id_str_len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 ( subproc_id_str, "%d", subproc_id 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_statu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$COPY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_desc,          /*  Destination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subproc_id_str_len,  /*  Length of source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subproc_id_str       /*  Source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( return_status 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TTACH_TO_SUBPROC :  /*  Attach to a subprocess previousl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 spawned by MANAGE_SUBPROCES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Close the VAXTPU channels to the terminal.  Then obta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value for the subprocess pid, and try attaching to the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_status  =  TPU$CLOSE_TERMINAL (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( return_status 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roc_id  =  atoi ( subproc_id_desc -&gt; dsc$a_pointer 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_status  =  LIB$ATTACH ( &amp;subproc_id 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If LIB$ATTACH returns a completion status of SS$_NON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(indicating that the subprocess no longer exists), spa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new DCL subprocess and attach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( return_status == SS$_NON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_statu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$SPAWN ( 0, 0, 0, 0, 0, &amp;subproc_id 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( return_status 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Obtain the ASCII representation for the subprocess pid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this string into result_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roc_id_str_len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 ( subproc_id_str, "%d", subproc_id 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_statu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$COPY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_desc,          /*  Destination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subproc_id_str_len,  /*  Length of source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subproc_id_str       /*  Source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( return_status 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DELETE_SUBPROC :  /*  Delete a subprocess previously spawn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 by MANAGE_SUBPROCESS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Obtain the integer value for the subprocess pid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delete the corresponding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roc_id  =  atoi ( subproc_id_desc -&gt; dsc$a_pointer 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_status  =  SYS$DELPRC ( &amp;subproc_id, 0 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If SYS$DELPRC returns a completion status of SS$_NON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(indicating that the subprocess no longer exists)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be considered a normal situation and not flagged 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 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( return_status == SS$_NON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_status  =  SS$_NORMAL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 return_status 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  /*  TPU$CALLUSER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Procedure :  ATTACH_TO_PARENT.COM            Facility :  Switch_EVE_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ATTACH_TO_PARENT.COM attaches the terminal to the parent proce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rocedure is executed from a top-level process, a CLI$_REFUSED ("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attach to that process")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Author :  Dennis Broeckel  Boeing Commercia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  Guidance &amp; Control Research  03/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rocedure  Attach_To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ON WARNING  THEN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ON CONTROL_Y  THEN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Process_ID  =  F$GETJPI ( "", "OWNER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IF  Process_ID .EQS. ""  THEN  Process_ID = F$GETJPI ( "", "PI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ATTACH /IDENTIFICATION='Process_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Procedure :  SWEVEDCL_SETUP.COM              Facility :  Switch_EVE_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his procedure performs all initialization and setup opera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before trying out the Switch_EVE_DC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Author :  Dennis Broeckel  Boeing Commercia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                           Guidance &amp; Control Research  06/1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ON WARNING  THEN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ON CONTROL_Y  THEN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Define a logical name that will be used to reference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disk devic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DEFINE /LOG  SWEVEDCL  'F$ENVIRONMENT ( "DEFAULT" )'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et the terminal keypad to APPLICATION_KEYPAD mode, and define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"Period" key to execute ATTACH_TO_PARENT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SET TERMINAL  /APPLICATION_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DEFINE /KEY  /NOECHO /ERASE /NOLOG /TERMINAT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OD    "@SWEVEDCL:ATTACH_TO_PARENT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Compile the MANAGE_SUBPROCESS module and link it as a share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CC  MANAGE_SUB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LINK /SHAREABLE  MANAGE_SUBPROCESS.OBJ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$INPUT: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$SHARE:VAXCRTL/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AL=TPU$CA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Define a logical name needed to designate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hareable image for MANAGE_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DEFINE /LOG  TPU$CALLUSER  SWEVEDCL:MANAGE_SUBPROC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Define a global symbol that can be used to invoke EVE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witch_EVE_DC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EVETEST  :==  EDIT /TPU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COMMAND=SWEVEDCL:SWITCH_EVE_DCL.TPU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NOJOURNAL /MODIFY /READ_ONLY /SECTION=EVE$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