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EEZER: A Memory Econ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first run as part of Frank Dolatsha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QUEEZER: A Memory Economizer," which appeared on page 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entry in VAX Professional's first Call For Papers cont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ces the reduction of the working set size of id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memory to the free list without stopp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:</w:t>
        <w:tab/>
        <w:tab/>
        <w:t>READ_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olats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11/3/89</w:t>
        <w:tab/>
        <w:t>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: (in V. 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up a feature so one can exclude a list of UIC gro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.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/22/90</w:t>
        <w:tab/>
        <w:t>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Completed Squeezer V. 1.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* NOTE: With this version You will need to cop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vised and 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 SQUEEZER.MAR</w:t>
        <w:tab/>
        <w:t>(V.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 WAKER.MAR</w:t>
        <w:tab/>
        <w:t>(new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 SQUZ_STOP.COM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- READ_ME.1ST</w:t>
        <w:tab/>
        <w:t>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 SQUZ_SETUP.COM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also couple of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.MAR and ZAP.1ST (new program-See NOTE in INSTALL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of Squeezer's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*** Please Note: Squeezer is written to run under VM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hig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Z_STRT.CO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rt up command procedure. When invoke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data file generated by Squeezer,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not greater than 200 blocks. If it i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 SQUZ_STRT.COM accepts one parameter for the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the default name is 'Squeeze!!'). It then set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logical ,called SQZ_RUN, to 'OK' in LNM$SYSTEM_TABLE. (O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upper case), and starts a detache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dure can be invoked from the system startup file.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of required files are in SYS$SYSDEVICE:[MEMPURG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at of passing a parameter to SQUZ_STRT is $@SQUZ_STRT proc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Z_STOP.CO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utdown procedure assigns a different value than 'OK' to SQZ_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run this procedure it finds the PID of Squeez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"The_Squeezer_Pid" and issues a $WAKE to squ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r then wakes up and shuts down and generates reports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IMPORTANT TO USE THIS PROCEDURE TO SHUTDOWN SQUEEZER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JUST USING 'STOP/ID', THIS WAY SQUEEZER WILL SHUTDOW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WILL DEALLOCATE ITS NONPAGED SCRATCH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put this command proced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MANAGER:SYSHUTDWN.COM (the system shudown comman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R.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main part and runs as a detached process. It star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the logical "The_Squeezer_Pid" that containes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r any reasons this logical can not be set then Squeeze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and  continues it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program is executing, it checks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rating during the requested op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eezer checks the logical SQZ_RUN at each run cycle.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QZ_RUN is set to 'OK' Squeezer continuous to run, otherwi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queezer approaches the end of the daily operation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es a report consisting of the hour range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pages per hour, the average total of scanned process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and the average number of the ones who were purged p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hen hibernates until the next day. Squeezer also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kind of report before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istics produced by this program ar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rmat of {node-name}_SQUZ.DAT, which wi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YS$SYSDEVICE:[MEMPURGE]. Thus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is directory before starting. Squeezer will app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file. If the file does not exist i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eezer deallocates the nonpaged memory alloca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, in case of any errors or if the proces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quested. If any error is detected, the message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file called PURGE.LOG that explains the error code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within the program. Following are the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0 - The AST routine is not present. (Be sure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QUZ_AST.COM and rebooted the system without any proble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0 - There was not enough nonpaged memory for squeez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scratch area. (If this happens, check your NPAGEDY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make sure you have enough free space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ror should not happen since squeezer use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paged memory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0 - There was a problem with deallocation of th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cess shutdown, or a non-kernel error (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ually indicates problems with system. Chec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any memory or cpu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Z_PRM.MAR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nly part that you should need to change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put parameters for the program. These parameters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EP (integer-creep factor), PERIOD (ascii-activation interv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should be a multiple of 5), A_START (an absolute ascii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for start time), and A_STOP (an absolute ascii ti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top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Z_SETUP.COM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command procedure that will compile and link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onents and produces the main image file, SQUEEZER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this procedure every time after you modify SQUZ_PRM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Z_AST.M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AST routine that has the $PURGWS service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^X00000000 to ^X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Z_AST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procedure that compiles, links, and prepares th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be loaded into the memory as an executive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un this procedure successfully, you must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oad the AST routine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</w:t>
        <w:tab/>
        <w:tab/>
        <w:t>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 3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EPS TO PREPARE YOUR SYSTEM FOR SQUEE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 PLEASE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ough Squeezer has been tested many ti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setups, please backup your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ation of squeezer, just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  Please perform the following steps in the order given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</w:t>
        <w:tab/>
        <w:t>MAKE SURE YOUR SYSTEM IS RUNNING VMS 5.0 OR HIG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GGED IN TO A PRIVILEG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</w:t>
        <w:tab/>
        <w:t>CREATE THE DIRECTORY SYS$SYSDEVICE:[MEMPURGE]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, SET DEFAULT TO IT ,AND CHECK TO ENSURE THAT ALL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SQUEEZ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SQUZ_PRM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SQUZ_AST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AK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ZAP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SQUZ_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SQUZ_ST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SQUZ_ST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SQUZ_SE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READ_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ZAP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INSTALL.TX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</w:t>
        <w:tab/>
        <w:t xml:space="preserve">YOU MAY EDIT THE FILE SQUZ_PRM.MAR TO SET UP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YOU LIKE. THESE PARAMETERS ARE EXPL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  <w:tab/>
        <w:t>WHEN YOU ARE READY JUST TYPE @SQUZ_SETUP.COM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TO MAKE SURE THAT SQUEEZER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</w:t>
        <w:tab/>
        <w:t>NOW TYPE THE COMMAND @SQUZ_AST.COM. THIS MAY TAKE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YOU SHOULD SEE THE REPORT OF COPY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URGE.EXE , IGNORE THE MESSAGE REGARDING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MEMPURGE COULD NOT BE REMOVED. THIS COMM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IES TO LOAD UP THE NEWEST MEMPURGE.EXE, AND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THE OLD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on a common system disk cluster or LAVC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this command procedure on only one of the n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</w:t>
        <w:tab/>
        <w:t>ONCE YOU GET THE $ BACK,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</w:t>
        <w:tab/>
        <w:t>WHEN SYSTEM COMES BACK UP, LOG ON TO A PRIVILEG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O INTO SDA. TYPE 'SHO EXEC' AND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'MEMPURGE' ALONG WITH OTHER EXECUTIVE IMAG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 THIS YOU ARE ALL SET TO GO. IF NO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SE STEPS AGAIN AND MAKE SURE YOU HAVE VMS 5.X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HAVE AL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</w:t>
        <w:tab/>
        <w:t>YOU MAY NOW START THE PROGRAM BY TYPING @SQUZ_ST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PROMPTED FOR PROCESS NAME , ENTER A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QUEEZER, OR JUST HIT &lt;CR&gt; FOR DEFAULT NAME OF 'Squeezer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</w:t>
        <w:tab/>
        <w:t>AS A PRECAUTION STEP, PLEASE GO THROUGH THES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EPS, ANYTIME AFTER YOU PERFORM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GR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</w:t>
        <w:tab/>
        <w:t xml:space="preserve">PLEASE NOTE THAT THERE WILL BE SOME NEW FILES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YSDEVICE:[MEMPURGE] BY SOME OF THE 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ZAP.MAR IS AN INDEPENDENT PROGRAM THAT PURG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'S MEMORY WHEN ITS FULL PID SPECIFICATION I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ZAP.1ST CONTAINES AN EXPLANATION OF HOW ZAP.M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KER.MAR IS NEEDED FOR SQUZ_STOP.COM.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UTHOR:</w:t>
        <w:tab/>
        <w:t>Frank Dolatshah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Fermi National Accelerator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Accelerator Contro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CREATED:</w:t>
        <w:tab/>
        <w:t>3/15/8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REV:</w:t>
        <w:tab/>
        <w:tab/>
        <w:t>5/5/89 23:15</w:t>
        <w:tab/>
        <w:t>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-separated the parameter section.</w:t>
        <w:tab/>
        <w:t xml:space="preserve">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6/2/89 04:05</w:t>
        <w:tab/>
        <w:t>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-changed the ast mode to supervisor ,so processes in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can be pur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10/27/89 10:55</w:t>
        <w:tab/>
        <w:t>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-Included a calculation for average number of processes p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per period and average total scanned processes per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3/21/90 18:00</w:t>
        <w:tab/>
        <w:t>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-Revised Squeezer so after a successfull initializ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will creat a system logical "The_Squeezer_Pid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contain its EPID. This logical will be used in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SQUZ_STOP.COM to wake up Squeezer and force it to d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Shutdown right away, rather than waiting for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3/21/90 18:05</w:t>
        <w:tab/>
        <w:t>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-Increased the delay time for calculation of p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 to 0.5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LEASE TAKE A LOOK AT READ_ME.1ST IN SYS$SYSDEVICE:[MEMPURGE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UPDATE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VER.</w:t>
        <w:tab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PART 1- SQUEEZER.MAR - the mai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********** THIS PART OF PROGRAM SHOULD REMAIN UNTOUCHED.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********** </w:t>
        <w:tab/>
        <w:t>AND SHOULD BE USED AS IS.</w:t>
        <w:tab/>
        <w:tab/>
        <w:t xml:space="preserve">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The SQUEEZER program MUST run under VMS 5.0 or higher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properly with lower versions of VMS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Also you should re-compile and re-link the assembler pro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 any kind of software 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This program will run as a detached process, and checks up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processes whose UIC group is greater than ^O10.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has been sitting idle since last check on PHD$L_CPUTIM, Squee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sues a supervisor AST to have the process purge its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f the process has done work, then Squeezer check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f current cputim and last recorded cputim of the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is difference is less than or equal  'CREEP' factor, t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gets purged. So greater value of CREEP the more work the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to do NOT to be considered idle. The CREEP value can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user, in SQUZ_PRM.M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queezer will not touch the processes who are marked for DEL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SUSPEN or not in RES states. Also it will skip the processe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n RWAST or non-page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Squeezer operates within range of requested hou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the file SQUZ_PRM.MAR, and runs in a chosen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(in SQUZ_PRM.MAR). when it reaches the stopping hours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ut a report and hibernates till starting time. It also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stats upon shuting down. Squeeze will run as long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of the switch logical 'SQZ_RUN' is set to "OK" in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able. This program will put out messages to sys$outpu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ny errors are encountered. For KERNEL mode exceptions 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f dt = hibernation time, and dp= the amount of time that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can get away being idle without being shrunked, then w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following formula for this program:   dp &lt; 2*d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creeping fac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ll the status will be written to a file of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{node-name}_SQUZ.DAT in SYS$SYSDEVICE:[MEMPURGE]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e above directory must exists in order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SQUEEZER</w:t>
        <w:tab/>
        <w:t>;the one that p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"V. 1.03"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>"sys$system:sys.stb"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"sys$library:lib.m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gbl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i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yndef</w:t>
        <w:tab/>
        <w:tab/>
        <w:tab/>
        <w:tab/>
        <w:t>;declare all requi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hd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n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drim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sc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s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vl:</w:t>
        <w:tab/>
        <w:t>.address</w:t>
        <w:tab/>
        <w:t>toplvl</w:t>
        <w:tab/>
        <w:tab/>
        <w:t>;find my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ab/>
        <w:tab/>
        <w:tab/>
        <w:t>;lock me up from here to u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k,</w:t>
        <w:tab/>
        <w:t>?labl</w:t>
        <w:tab/>
        <w:tab/>
        <w:t>;this is an error che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lbs</w:t>
        <w:tab/>
        <w:t>r0,labl</w:t>
        <w:tab/>
        <w:tab/>
        <w:tab/>
        <w:t>;for top level th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0,rsn</w:t>
        <w:tab/>
        <w:tab/>
        <w:tab/>
        <w:t>;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  <w:tab/>
        <w:tab/>
        <w:tab/>
        <w:t>;if problem then jump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:</w:t>
        <w:tab/>
        <w:t>.endm</w:t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jsb_chk,?labl1</w:t>
        <w:tab/>
        <w:tab/>
        <w:t>;this is an error check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abl1</w:t>
        <w:tab/>
        <w:tab/>
        <w:t>;for lat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0,rsn</w:t>
        <w:tab/>
        <w:tab/>
        <w:tab/>
        <w:t>;stor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>;then return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1:</w:t>
        <w:tab/>
        <w:t>.endm</w:t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put_out,what,-</w:t>
        <w:tab/>
        <w:t>;macro to put out with 'what' kind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1=#0,pa2=#0,- ;it has 8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3=#0,pa4=#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5=#0,pa6=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what,-   ;all these params are for fao and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en=faol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uf=ucb_output,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=pa1,p2=pa2,p3=pa3,-</w:t>
        <w:tab/>
        <w:t>;reserve 8 params inited to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=pa4,p5=pa5,p6=p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>;go to oops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faolen,outrab + rab$w_r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indicate the length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ut</w:t>
        <w:tab/>
        <w:t>rab=outrab</w:t>
        <w:tab/>
        <w:t>;put it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>;was the call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put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******************** VARIABLE DECLARATION SEC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m:</w:t>
        <w:tab/>
        <w:t>.word</w:t>
        <w:tab/>
        <w:t>6</w:t>
        <w:tab/>
        <w:tab/>
        <w:t>; set up the descriptor for getsy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 xml:space="preserve">SYI$_NODENAME 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ddress   </w:t>
        <w:tab/>
        <w:t>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d:</w:t>
        <w:tab/>
        <w:t xml:space="preserve">.ascii /SYS$SYSDEVICE:[MEMPURGE]/ ;file specs are 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:</w:t>
        <w:tab/>
        <w:t>.ascii</w:t>
        <w:tab/>
        <w:t>/      /</w:t>
        <w:tab/>
        <w:t xml:space="preserve">; length = 6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  /_squz.dat/</w:t>
        <w:tab/>
        <w:t xml:space="preserve">; length = 9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l:</w:t>
        <w:tab/>
        <w:t>.blkl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LL:</w:t>
        <w:tab/>
        <w:t>.blkl</w:t>
        <w:tab/>
        <w:t>1</w:t>
        <w:tab/>
        <w:tab/>
        <w:tab/>
        <w:t>;null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size of storag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_a:</w:t>
        <w:tab/>
        <w:t>.blkl</w:t>
        <w:tab/>
        <w:t>1</w:t>
        <w:tab/>
        <w:tab/>
        <w:tab/>
        <w:t>;nonp pc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_s:</w:t>
        <w:tab/>
        <w:t>.blkl</w:t>
        <w:tab/>
        <w:t>1</w:t>
        <w:tab/>
        <w:tab/>
        <w:tab/>
        <w:t>;second area to store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_x:</w:t>
        <w:tab/>
        <w:t>.blkl</w:t>
        <w:tab/>
        <w:t>1</w:t>
        <w:tab/>
        <w:tab/>
        <w:tab/>
        <w:t>;the size of seco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:</w:t>
        <w:tab/>
        <w:t>.long</w:t>
        <w:tab/>
        <w:t>0</w:t>
        <w:tab/>
        <w:tab/>
        <w:tab/>
        <w:t>;vari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pags:</w:t>
        <w:tab/>
        <w:t>.blkl</w:t>
        <w:tab/>
        <w:t>1</w:t>
        <w:tab/>
        <w:tab/>
        <w:tab/>
        <w:t>;will hold the after pur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gs:</w:t>
        <w:tab/>
        <w:t>.blkl</w:t>
        <w:tab/>
        <w:t>1</w:t>
        <w:tab/>
        <w:tab/>
        <w:tab/>
        <w:t xml:space="preserve">;" " " " " " " before " "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:</w:t>
        <w:tab/>
        <w:t>.blkl</w:t>
        <w:tab/>
        <w:t>1</w:t>
        <w:tab/>
        <w:tab/>
        <w:tab/>
        <w:t>;hour range used i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hh:</w:t>
        <w:tab/>
        <w:t>.blkl</w:t>
        <w:tab/>
        <w:t>1</w:t>
        <w:tab/>
        <w:tab/>
        <w:tab/>
        <w:t xml:space="preserve">;" " "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:</w:t>
        <w:tab/>
        <w:t>.long</w:t>
        <w:tab/>
        <w:t>0</w:t>
        <w:tab/>
        <w:tab/>
        <w:tab/>
        <w:t>;contains # of procs purged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ua:</w:t>
        <w:tab/>
        <w:t>.blkl</w:t>
        <w:tab/>
        <w:t>23</w:t>
        <w:tab/>
        <w:tab/>
        <w:tab/>
        <w:t>;array to hold # procs purged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p:</w:t>
        <w:tab/>
        <w:t>.long</w:t>
        <w:tab/>
        <w:t>0</w:t>
        <w:tab/>
        <w:tab/>
        <w:tab/>
        <w:t>;store total # of prc - (SWAPPER &amp;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pa:</w:t>
        <w:tab/>
        <w:t>.blkl</w:t>
        <w:tab/>
        <w:t>23</w:t>
        <w:tab/>
        <w:tab/>
        <w:tab/>
        <w:t>;keep record of # of total proc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:</w:t>
        <w:tab/>
        <w:t>.long</w:t>
        <w:tab/>
        <w:t>0</w:t>
        <w:tab/>
        <w:tab/>
        <w:tab/>
        <w:t>;will have number of collections per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:</w:t>
        <w:tab/>
        <w:t>.long</w:t>
        <w:tab/>
        <w:t>0</w:t>
        <w:tab/>
        <w:tab/>
        <w:tab/>
        <w:t>;index to number of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x:</w:t>
        <w:tab/>
        <w:t>.long</w:t>
        <w:tab/>
        <w:t>0</w:t>
        <w:tab/>
        <w:tab/>
        <w:tab/>
        <w:t>;TB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:</w:t>
        <w:tab/>
        <w:t>.long</w:t>
        <w:tab/>
        <w:t>0</w:t>
        <w:tab/>
        <w:tab/>
        <w:tab/>
        <w:t>;will have the proble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l:</w:t>
        <w:tab/>
        <w:t>.byte</w:t>
        <w:tab/>
        <w:t>1</w:t>
        <w:tab/>
        <w:tab/>
        <w:tab/>
        <w:t>;kernel signal, inited to non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n:</w:t>
        <w:tab/>
        <w:t>.long</w:t>
        <w:tab/>
        <w:t>1</w:t>
        <w:tab/>
        <w:tab/>
        <w:tab/>
        <w:t>;set reason to ss$_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ok:</w:t>
        <w:tab/>
        <w:t>.byte</w:t>
        <w:tab/>
        <w:t>0</w:t>
        <w:tab/>
        <w:tab/>
        <w:tab/>
        <w:t>;0 means hasn't allocated mem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:</w:t>
        <w:tab/>
        <w:t>.blkl</w:t>
        <w:tab/>
        <w:t>1</w:t>
        <w:tab/>
        <w:tab/>
        <w:tab/>
        <w:t>;delta cpu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  <w:tab/>
        <w:t>.long</w:t>
        <w:tab/>
        <w:t>1</w:t>
        <w:tab/>
        <w:tab/>
        <w:tab/>
        <w:t>;global error flag init 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xe:</w:t>
        <w:tab/>
        <w:t>.blkl</w:t>
        <w:tab/>
        <w:t>1</w:t>
        <w:tab/>
        <w:tab/>
        <w:tab/>
        <w:t xml:space="preserve">;address of my as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:</w:t>
        <w:tab/>
        <w:t>.ascid</w:t>
        <w:tab/>
        <w:t>/LNM$SYSTEM_TABLE/</w:t>
        <w:tab/>
        <w:t xml:space="preserve">;switch logical in system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:</w:t>
        <w:tab/>
        <w:t>.ascid</w:t>
        <w:tab/>
        <w:t>/SQZ_RUN/</w:t>
        <w:tab/>
        <w:tab/>
        <w:t>;the swit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m:</w:t>
        <w:tab/>
        <w:t>.word</w:t>
        <w:tab/>
        <w:t>4,LNM$_STRING</w:t>
        <w:tab/>
        <w:tab/>
        <w:t>; 1 long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g</w:t>
        <w:tab/>
        <w:tab/>
        <w:t>;structure of trnlnm(home-ma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g_l</w:t>
        <w:tab/>
        <w:tab/>
        <w:t>;1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  <w:tab/>
        <w:t>.blkl</w:t>
        <w:tab/>
        <w:t>1</w:t>
        <w:tab/>
        <w:tab/>
        <w:tab/>
        <w:t>;look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l:</w:t>
        <w:tab/>
        <w:t>.word</w:t>
        <w:tab/>
        <w:t>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tr:</w:t>
        <w:tab/>
        <w:t>.long</w:t>
        <w:tab/>
        <w:t>LNM$M_CASE_BLIND</w:t>
        <w:tab/>
        <w:t>;be case bli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s:</w:t>
        <w:tab/>
        <w:t>.word</w:t>
        <w:tab/>
        <w:t>64</w:t>
        <w:tab/>
        <w:tab/>
        <w:tab/>
        <w:t>;set up my own descs. so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</w:t>
        <w:tab/>
        <w:tab/>
        <w:t>;copy dum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CLASS_S</w:t>
        <w:tab/>
        <w:tab/>
        <w:t>;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:</w:t>
        <w:tab/>
        <w:t>.blkl</w:t>
        <w:tab/>
        <w:t>32</w:t>
        <w:tab/>
        <w:tab/>
        <w:tab/>
        <w:t>;you'll find ast code in nonp (ast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s:</w:t>
        <w:tab/>
        <w:t>.blk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FSCN$_NAME</w:t>
        <w:tab/>
        <w:tab/>
        <w:t>;just interested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  <w:tab/>
        <w:t>.blkl</w:t>
        <w:tab/>
        <w:t>1</w:t>
        <w:tab/>
        <w:tab/>
        <w:tab/>
        <w:t>;no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put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  <w:tab/>
        <w:t>.long</w:t>
        <w:tab/>
        <w:t>^X504D454D,^X45475255</w:t>
        <w:tab/>
        <w:t>;this is exec image! (MEM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1:.ascid</w:t>
        <w:tab/>
        <w:t>/0 00:00:00.50/</w:t>
        <w:tab/>
        <w:tab/>
        <w:t xml:space="preserve">;period to allow the work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hange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:</w:t>
        <w:tab/>
        <w:t>.blkq</w:t>
        <w:tab/>
        <w:t>1</w:t>
        <w:tab/>
        <w:tab/>
        <w:tab/>
        <w:t xml:space="preserve">;place for convert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:</w:t>
        <w:tab/>
        <w:t>.address</w:t>
        <w:tab/>
        <w:t>From</w:t>
        <w:tab/>
        <w:tab/>
        <w:t>;From to upto, keep out swapp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:</w:t>
        <w:tab/>
        <w:t>.ascid</w:t>
        <w:tab/>
        <w:t>/1 00:00:00.00/</w:t>
        <w:tab/>
        <w:tab/>
        <w:t>;asci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_t:</w:t>
        <w:tab/>
        <w:t>.blkq</w:t>
        <w:tab/>
        <w:t>1</w:t>
        <w:tab/>
        <w:tab/>
        <w:tab/>
        <w:t>;24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:</w:t>
        <w:tab/>
        <w:t>.blkq</w:t>
        <w:tab/>
        <w:t>1</w:t>
        <w:tab/>
        <w:tab/>
        <w:tab/>
        <w:t>;waking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_t:</w:t>
        <w:tab/>
        <w:t>.blkq</w:t>
        <w:tab/>
        <w:t>1</w:t>
        <w:tab/>
        <w:tab/>
        <w:tab/>
        <w:t>;binart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t:</w:t>
        <w:tab/>
        <w:t>.blkq</w:t>
        <w:tab/>
        <w:t>1</w:t>
        <w:tab/>
        <w:tab/>
        <w:tab/>
        <w:t>;binar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_t:</w:t>
        <w:tab/>
        <w:t>.blkq</w:t>
        <w:tab/>
        <w:t>1</w:t>
        <w:tab/>
        <w:tab/>
        <w:tab/>
        <w:t>;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n_t:</w:t>
        <w:tab/>
        <w:t>.blkq</w:t>
        <w:tab/>
        <w:t>1</w:t>
        <w:tab/>
        <w:tab/>
        <w:tab/>
        <w:t>;begin time if proc started l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_t:</w:t>
        <w:tab/>
        <w:t>.blkq</w:t>
        <w:tab/>
        <w:t>1</w:t>
        <w:tab/>
        <w:tab/>
        <w:tab/>
        <w:t>;this will be different that star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</w:t>
        <w:tab/>
        <w:t>.blkq</w:t>
        <w:tab/>
        <w:t>1</w:t>
        <w:tab/>
        <w:tab/>
        <w:tab/>
        <w:t>;hold the delay for sc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:</w:t>
        <w:tab/>
        <w:t>.long</w:t>
        <w:tab/>
        <w:t>0</w:t>
        <w:tab/>
        <w:tab/>
        <w:tab/>
        <w:t>;holds flags for ti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d:</w:t>
        <w:tab/>
        <w:t>.blkf</w:t>
        <w:tab/>
        <w:t>1</w:t>
        <w:tab/>
        <w:tab/>
        <w:tab/>
        <w:t>;storage for run period for float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:</w:t>
        <w:tab/>
        <w:t>.blkl</w:t>
        <w:tab/>
        <w:t>23</w:t>
        <w:tab/>
        <w:tab/>
        <w:tab/>
        <w:t>;array to hold the p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:</w:t>
        <w:tab/>
        <w:t>.blkl</w:t>
        <w:tab/>
        <w:t>1</w:t>
        <w:tab/>
        <w:tab/>
        <w:tab/>
        <w:t>;holds the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tim:</w:t>
        <w:tab/>
        <w:t>.ascid</w:t>
        <w:tab/>
        <w:t>/                       /;23 spaces for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er:</w:t>
        <w:tab/>
        <w:t>.ascid</w:t>
        <w:tab/>
        <w:t>/*** WARNING: Could not generate PID logical.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1_s:</w:t>
        <w:tab/>
        <w:t>.ascid</w:t>
        <w:tab/>
        <w:t>/*** KERNEL ERROR- Exception at line ^X!XL,Reason mask= ^X!XL.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2_s:</w:t>
        <w:tab/>
        <w:t>.ascid</w:t>
        <w:tab/>
        <w:t>/*** NON-KERNEL ERROR- Condition Code= ^X!XL.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3_s:</w:t>
        <w:tab/>
        <w:t>.ascid</w:t>
        <w:tab/>
        <w:t>/*** Initialization,or Shutdown error-Code= !UL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3_s1:.asci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(1110=No Ast routine,2220=No nonpage memory,3330=Couldn't deallocate mem.)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t:</w:t>
        <w:tab/>
        <w:t>.ascid</w:t>
        <w:tab/>
        <w:t>/*** The time for this error was !%D.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80</w:t>
        <w:tab/>
        <w:tab/>
        <w:t>;Buffer for FA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bytes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</w:t>
        <w:tab/>
        <w:t>.blkb</w:t>
        <w:tab/>
        <w:t>80</w:t>
        <w:tab/>
        <w:tab/>
        <w:t xml:space="preserve">;define buffer to reserve 8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len:</w:t>
        <w:tab/>
        <w:t>.blkw</w:t>
        <w:tab/>
        <w:t>1</w:t>
        <w:tab/>
        <w:tab/>
        <w:t>;define variable to return length for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long</w:t>
        <w:tab/>
        <w:tab/>
        <w:t>;align the long and all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output in words, to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utrab+rab$w_r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of record from fa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define the file access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ab:</w:t>
        <w:tab/>
        <w:t>$fab</w:t>
        <w:tab/>
        <w:t>fns=39 -</w:t>
        <w:tab/>
        <w:t xml:space="preserve">;size of file name (FNS =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=dirad -</w:t>
        <w:tab/>
        <w:t>;NUMBER OF CHARS. FOR THE COMPELET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=put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p=cif -</w:t>
        <w:tab/>
        <w:t>;append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m=v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=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b:</w:t>
        <w:tab/>
        <w:t>$rab</w:t>
        <w:tab/>
        <w:t>fab=outfab -</w:t>
        <w:tab/>
        <w:t>;define the record access block stru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p=eof -</w:t>
        <w:tab/>
        <w:t>;set the pointer to the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c=seq -</w:t>
        <w:tab/>
        <w:t>;to be sequential and have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f=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Below are all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  <w:tab/>
        <w:t>.ascid 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--------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:</w:t>
        <w:tab/>
        <w:t>.ascid</w:t>
        <w:tab/>
        <w:t>"***** SQUEEZER (V 1.03) STARTING at !%D, on node !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s:</w:t>
        <w:tab/>
        <w:t>.ascid</w:t>
        <w:tab/>
        <w:t>"      with activation intervals of !2UL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_s:</w:t>
        <w:tab/>
        <w:t>.ascid</w:t>
        <w:tab/>
        <w:t>" "</w:t>
        <w:tab/>
        <w:tab/>
        <w:t>;sp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s:</w:t>
        <w:tab/>
        <w:t>.ascid</w:t>
        <w:tab/>
        <w:t>"++Woke up at !AS, and performed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_h1:</w:t>
        <w:tab/>
        <w:t>.ascid</w:t>
        <w:tab/>
        <w:t>"    HOUR      TOTAL RELEASED     AVG. SCANNED    AVG. PU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_h:</w:t>
        <w:tab/>
        <w:t>.ascid</w:t>
        <w:tab/>
        <w:t>"    RANGE          PAGES          PROCESSES       PROC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_a:</w:t>
        <w:tab/>
        <w:t>.ascid</w:t>
        <w:tab/>
        <w:t>"   !2UL - !2UL       !7UL             !4UL            !4U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_s:</w:t>
        <w:tab/>
        <w:t>.ascid</w:t>
        <w:tab/>
        <w:t>"  Hibernating at !%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_s:</w:t>
        <w:tab/>
        <w:t>.ascid</w:t>
        <w:tab/>
        <w:t>"***** SQUEEZER SHUTTING down at !%D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_dc:</w:t>
        <w:tab/>
        <w:t>.word</w:t>
        <w:tab/>
        <w:t>8</w:t>
        <w:tab/>
        <w:tab/>
        <w:tab/>
        <w:t>;set up my own descs for pi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</w:t>
        <w:tab/>
        <w:tab/>
        <w:t>;with length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CLASS_S</w:t>
        <w:tab/>
        <w:tab/>
        <w:t>;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pidlog</w:t>
        <w:tab/>
        <w:tab/>
        <w:t>;point it to shared space with $crel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put the 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log:</w:t>
        <w:tab/>
        <w:t>.ascii</w:t>
        <w:tab/>
        <w:t>/        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idctl:</w:t>
        <w:tab/>
        <w:t>.ascid</w:t>
        <w:tab/>
        <w:t>/!XL/</w:t>
        <w:tab/>
        <w:tab/>
        <w:tab/>
        <w:t>;set up stuff for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g: .ascid</w:t>
        <w:tab/>
        <w:t>/The_Squeezer_Pid/</w:t>
        <w:tab/>
        <w:t>;this will b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lst:</w:t>
        <w:tab/>
        <w:t>.word</w:t>
        <w:tab/>
        <w:t>8,LNM$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pi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pidsz</w:t>
        <w:tab/>
        <w:tab/>
        <w:t>;setup item list for creln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sz:</w:t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end of control string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lg:</w:t>
        <w:tab/>
        <w:t>.long</w:t>
        <w:tab/>
        <w:t>69</w:t>
        <w:tab/>
        <w:tab/>
        <w:t>;flag to signal that program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id:</w:t>
        <w:tab/>
        <w:t>.long</w:t>
        <w:tab/>
        <w:t>0</w:t>
        <w:tab/>
        <w:tab/>
        <w:t>;a long word that will contain the squee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****************** START OF ROUTINE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MAIN_LEVEL,^M&lt;&gt;</w:t>
        <w:tab/>
        <w:tab/>
        <w:tab/>
        <w:t>;top level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kpag_s</w:t>
        <w:tab/>
        <w:t>inadr=locker</w:t>
        <w:tab/>
        <w:tab/>
        <w:t>;don't page in hight IP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any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ctim_s</w:t>
        <w:tab/>
        <w:t>timbuf=up_tim</w:t>
        <w:tab/>
        <w:tab/>
        <w:t>;store wak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ettim_s</w:t>
        <w:tab/>
        <w:t>timadr=bgin_t</w:t>
        <w:tab/>
        <w:tab/>
        <w:t>;get the tim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a_start,timadr=str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period1,timadr=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a_stop,timadr=stop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period,timadr=interv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rnd,timadr=rn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etsyiw_s</w:t>
        <w:tab/>
        <w:t>itmlst=nodenm</w:t>
        <w:tab/>
        <w:tab/>
        <w:t>;get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lib$k_delta_minutes,opr</w:t>
        <w:tab/>
        <w:t>;set up fo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interv</w:t>
        <w:tab/>
        <w:tab/>
        <w:tab/>
        <w:tab/>
        <w:t>;change period in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o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cvt_from_internal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eate</w:t>
        <w:tab/>
        <w:t>fab=outfab</w:t>
        <w:tab/>
        <w:tab/>
        <w:tab/>
        <w:t>;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nect</w:t>
        <w:tab/>
        <w:t>rab=outrab</w:t>
        <w:tab/>
        <w:tab/>
        <w:t xml:space="preserve">;set up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lines</w:t>
        <w:tab/>
        <w:tab/>
        <w:tab/>
        <w:tab/>
        <w:t>;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str_s,pa2=ndl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3=#ndc</w:t>
        <w:tab/>
        <w:tab/>
        <w:tab/>
        <w:t>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st_s,pa1=lint</w:t>
        <w:tab/>
        <w:tab/>
        <w:tab/>
        <w:t>;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spc_s</w:t>
        <w:tab/>
        <w:tab/>
        <w:tab/>
        <w:tab/>
        <w:t>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lose</w:t>
        <w:tab/>
        <w:t>fab=outfa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3</w:t>
        <w:tab/>
        <w:t>lint,#60,prd</w:t>
        <w:tab/>
        <w:tab/>
        <w:tab/>
        <w:t>;get number of times for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rd,pcnt</w:t>
        <w:tab/>
        <w:tab/>
        <w:tab/>
        <w:t>;set up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 INITIALIZE</w:t>
        <w:tab/>
        <w:t>;in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cmkrnl caus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error,ok1</w:t>
        <w:tab/>
        <w:tab/>
        <w:tab/>
        <w:t>;anything caused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  <w:tab/>
        <w:tab/>
        <w:tab/>
        <w:tab/>
        <w:t>;if so bye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:</w:t>
        <w:tab/>
        <w:t>$fao_s</w:t>
        <w:tab/>
        <w:t>ctrstr = pidctl,outbuf = pid_dc,p1 = my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nok</w:t>
        <w:tab/>
        <w:tab/>
        <w:tab/>
        <w:tab/>
        <w:t>;try to set symbol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elnm_s</w:t>
        <w:tab/>
        <w:t>tabnam = logt,lognam=outlog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mlst = pidlst</w:t>
        <w:tab/>
        <w:tab/>
        <w:t>;creat the pi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oop</w:t>
        <w:tab/>
        <w:tab/>
        <w:tab/>
        <w:tab/>
        <w:t>;if everything ok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:</w:t>
        <w:tab/>
        <w:t>pushal</w:t>
        <w:tab/>
        <w:t>sym_er</w:t>
        <w:tab/>
        <w:tab/>
        <w:tab/>
        <w:tab/>
        <w:t>;if problems with sett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  <w:tab/>
        <w:t xml:space="preserve">;then output a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Don't worry about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clrl</w:t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rnlnm_s</w:t>
        <w:tab/>
        <w:t>attr=atr,tabnam=logt,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nam=logn,-</w:t>
        <w:tab/>
        <w:tab/>
        <w:t>;is the logical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mlst=log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ok3</w:t>
        <w:tab/>
        <w:tab/>
        <w:tab/>
        <w:tab/>
        <w:t>;error calling the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3:</w:t>
        <w:tab/>
        <w:t>cmpl</w:t>
        <w:tab/>
        <w:t>log,#^X00004B4F</w:t>
        <w:tab/>
        <w:tab/>
        <w:tab/>
        <w:t xml:space="preserve">;logical is "OK"? if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  <w:tab/>
        <w:tab/>
        <w:tab/>
        <w:tab/>
        <w:t>;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</w:t>
        <w:tab/>
        <w:t>jsb</w:t>
        <w:tab/>
        <w:t>timchk</w:t>
        <w:tab/>
        <w:tab/>
        <w:tab/>
        <w:tab/>
        <w:t>;check the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sn,L3</w:t>
        <w:tab/>
        <w:tab/>
        <w:tab/>
        <w:tab/>
        <w:t>;any errors by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  <w:tab/>
        <w:tab/>
        <w:tab/>
        <w:tab/>
        <w:t>;if s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3:</w:t>
        <w:tab/>
        <w:t>$cmkrnl_s</w:t>
        <w:tab/>
        <w:t>routin=SQUEEZE_MEM</w:t>
        <w:tab/>
        <w:t>;do the SQUEEZ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chdwk_s</w:t>
        <w:tab/>
        <w:t>daytim=delay</w:t>
        <w:tab/>
        <w:tab/>
        <w:t>;allow the pager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iber_s</w:t>
        <w:tab/>
        <w:tab/>
        <w:tab/>
        <w:tab/>
        <w:t>;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GET_RL</w:t>
        <w:tab/>
        <w:tab/>
        <w:t>;now add up pages after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record</w:t>
        <w:tab/>
        <w:tab/>
        <w:tab/>
        <w:tab/>
        <w:t>;now record the p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sn,l1</w:t>
        <w:tab/>
        <w:tab/>
        <w:tab/>
        <w:tab/>
        <w:t>;any error from rou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oops</w:t>
        <w:tab/>
        <w:tab/>
        <w:tab/>
        <w:tab/>
        <w:t>;if 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</w:t>
        <w:tab/>
        <w:t>$schdwk_s</w:t>
        <w:tab/>
        <w:t>daytim=interv</w:t>
        <w:tab/>
        <w:tab/>
        <w:t>;wait f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iber_s</w:t>
        <w:tab/>
        <w:tab/>
        <w:tab/>
        <w:tab/>
        <w:t>;wait fo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  <w:tab/>
        <w:tab/>
        <w:tab/>
        <w:tab/>
        <w:t>;ok, loop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:</w:t>
        <w:tab/>
        <w:t>tstl</w:t>
        <w:tab/>
        <w:t>st_flg</w:t>
        <w:tab/>
        <w:tab/>
        <w:tab/>
        <w:tab/>
        <w:t>;did you do anything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skip_it</w:t>
        <w:tab/>
        <w:tab/>
        <w:tab/>
        <w:tab/>
        <w:t>;if not just 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69,st_flg</w:t>
        <w:tab/>
        <w:tab/>
        <w:tab/>
        <w:t>;set finis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pcnt</w:t>
        <w:tab/>
        <w:tab/>
        <w:tab/>
        <w:tab/>
        <w:t>;signal to recor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record</w:t>
        <w:tab/>
        <w:tab/>
        <w:tab/>
        <w:tab/>
        <w:t>;have so fa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calc_reprt</w:t>
        <w:tab/>
        <w:tab/>
        <w:tab/>
        <w:t>;print data for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it:movb</w:t>
        <w:tab/>
        <w:t>#1,krnl</w:t>
        <w:tab/>
        <w:tab/>
        <w:tab/>
        <w:tab/>
        <w:t>;at this point no kerne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FINISH</w:t>
        <w:tab/>
        <w:tab/>
        <w:t>;By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no need to put chk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INITIALIZES AND ALLOCATES POO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INITIALIZE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finish,(FP)</w:t>
        <w:tab/>
        <w:tab/>
        <w:tab/>
        <w:t>;trap kernel errors (if an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krnl</w:t>
        <w:tab/>
        <w:tab/>
        <w:tab/>
        <w:tab/>
        <w:t>;you're in kern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epid(r4),my_pid</w:t>
        <w:tab/>
        <w:tab/>
        <w:t>;first, get the squeezer's p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ldr$gq_image_list,r7</w:t>
        <w:tab/>
        <w:tab/>
        <w:t>;get hold of head of exe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e,r8</w:t>
        <w:tab/>
        <w:tab/>
        <w:tab/>
        <w:tab/>
        <w:t>;get the address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loop one complete cycle of exec.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or until you f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$:</w:t>
        <w:tab/>
        <w:t>addl3</w:t>
        <w:tab/>
        <w:t>r7,#ldrimg$t_imgnam,r9</w:t>
        <w:tab/>
        <w:tab/>
        <w:t>;offset to begining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</w:t>
        <w:tab/>
        <w:t>#^m&lt;r0,r1,r2,r3,r4,r5&gt;</w:t>
        <w:tab/>
        <w:tab/>
        <w:t>;save regs from mo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#^X80,(r9),buff</w:t>
        <w:tab/>
        <w:tab/>
        <w:tab/>
        <w:t>;128 bytes is enough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</w:t>
        <w:tab/>
        <w:t>#^m&lt;r0,r1,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scan_s</w:t>
        <w:tab/>
        <w:t>srcstr = srcs , valuelst =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0$</w:t>
        <w:tab/>
        <w:tab/>
        <w:tab/>
        <w:tab/>
        <w:t>;extrac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here,r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r</w:t>
        <w:tab/>
        <w:t>#^m&lt;r0,r1,r2,r3,r4,r5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c3</w:t>
        <w:tab/>
        <w:t>#^X8,(r8),(r6)</w:t>
        <w:tab/>
        <w:tab/>
        <w:tab/>
        <w:t>;i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r</w:t>
        <w:tab/>
        <w:t>#^m&lt;r0,r1,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7),r7</w:t>
        <w:tab/>
        <w:tab/>
        <w:tab/>
        <w:tab/>
        <w:t>; if not flink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g^ldr$gq_image_list,(r7)</w:t>
        <w:tab/>
        <w:t>; completed you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10$</w:t>
        <w:tab/>
        <w:tab/>
        <w:tab/>
        <w:tab/>
        <w:t>; you couldn't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30$</w:t>
        <w:tab/>
        <w:tab/>
        <w:tab/>
        <w:tab/>
        <w:t>;hal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movl</w:t>
        <w:tab/>
        <w:t>#1110,error</w:t>
        <w:tab/>
        <w:tab/>
        <w:tab/>
        <w:t>;oooops! no ast rou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popr</w:t>
        <w:tab/>
        <w:t>#^m&lt;r0,r1,r2,r3,r4,r5&gt;</w:t>
        <w:tab/>
        <w:tab/>
        <w:t>;cleanup your mess, good job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^ldrimg$l_base(r7),astexe</w:t>
        <w:tab/>
        <w:t>; get m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l3</w:t>
        <w:tab/>
        <w:t>#4,sch$gl_maxpix,r1</w:t>
        <w:tab/>
        <w:tab/>
        <w:t>;calculate size for PC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#4,r1</w:t>
        <w:tab/>
        <w:tab/>
        <w:tab/>
        <w:tab/>
        <w:t>;don't forget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1,pcb_s</w:t>
        <w:tab/>
        <w:tab/>
        <w:tab/>
        <w:t>;calculate the seco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l</w:t>
        <w:tab/>
        <w:t>#1,r1,r1</w:t>
        <w:tab/>
        <w:tab/>
        <w:tab/>
        <w:t>;size. (double th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exe$alononpaged</w:t>
        <w:tab/>
        <w:tab/>
        <w:tab/>
        <w:t>;g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4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#ss$_insfmem,r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2220,error</w:t>
        <w:tab/>
        <w:tab/>
        <w:tab/>
        <w:t xml:space="preserve">;signal error insuf.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oops! get ou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$:</w:t>
        <w:tab/>
        <w:t>movl</w:t>
        <w:tab/>
        <w:t>r1,pool_size</w:t>
        <w:tab/>
        <w:tab/>
        <w:tab/>
        <w:t>;save po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pcb_a</w:t>
        <w:tab/>
        <w:tab/>
        <w:tab/>
        <w:t>;save pcb-po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1,mem_ok</w:t>
        <w:tab/>
        <w:tab/>
        <w:tab/>
        <w:t>;signal that mem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pcb_a,pcb_s</w:t>
        <w:tab/>
        <w:tab/>
        <w:tab/>
        <w:t>;get the second se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2</w:t>
        <w:tab/>
        <w:t>#4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$:</w:t>
        <w:tab/>
        <w:t>clrl</w:t>
        <w:tab/>
        <w:t>@pcb_a[r10]</w:t>
        <w:tab/>
        <w:tab/>
        <w:tab/>
        <w:t>;init the p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oblss</w:t>
        <w:tab/>
        <w:t>r1,r10,6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#ss$_normal,r0</w:t>
        <w:tab/>
        <w:tab/>
        <w:tab/>
        <w:t>;at this point r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set to normal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mkrn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CHECKS OUT IDLE PROCESSES AND PUR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QUEEZE_MEM,^M&lt;&gt;</w:t>
        <w:tab/>
        <w:tab/>
        <w:t>;no need to s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finish,(FP)</w:t>
        <w:tab/>
        <w:tab/>
        <w:tab/>
        <w:t>;try to catch krn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(if an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krnl</w:t>
        <w:tab/>
        <w:tab/>
        <w:tab/>
        <w:tab/>
        <w:t>;you're in kern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lockname=sched,-</w:t>
        <w:tab/>
        <w:tab/>
        <w:t xml:space="preserve">;put exclusive 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pl=#ipl$_synch,-</w:t>
        <w:tab/>
        <w:tab/>
        <w:t>;sch d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pl=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9</w:t>
        <w:tab/>
        <w:tab/>
        <w:tab/>
        <w:tab/>
        <w:t>;clear the index to pcb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8</w:t>
        <w:tab/>
        <w:tab/>
        <w:tab/>
        <w:tab/>
        <w:t>;r8= general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3</w:t>
        <w:tab/>
        <w:tab/>
        <w:tab/>
        <w:tab/>
        <w:t>;r3= short cutof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sch$gl_pcbvec[r8],NULL</w:t>
        <w:tab/>
        <w:tab/>
        <w:t>;null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2,r8</w:t>
        <w:tab/>
        <w:tab/>
        <w:tab/>
        <w:tab/>
        <w:t>;offset index for null &amp; sw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sch$gw_proccnt,r7</w:t>
        <w:tab/>
        <w:tab/>
        <w:t>;setup limit fo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#2,r7</w:t>
        <w:tab/>
        <w:tab/>
        <w:tab/>
        <w:tab/>
        <w:t>;offset for null &amp;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movl</w:t>
        <w:tab/>
        <w:t>@sch$gl_pcbvec[r8],r4</w:t>
        <w:tab/>
        <w:tab/>
        <w:t>;get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4,NULL</w:t>
        <w:tab/>
        <w:tab/>
        <w:tab/>
        <w:tab/>
        <w:t>;if nonexistance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24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24$:</w:t>
        <w:tab/>
        <w:t>cmpw</w:t>
        <w:tab/>
        <w:t>pcb$w_grp(r4),#^O10</w:t>
        <w:tab/>
        <w:tab/>
        <w:t>;if not the group &gt; ^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25$</w:t>
        <w:tab/>
        <w:tab/>
        <w:tab/>
        <w:tab/>
        <w:t>;skip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25$:</w:t>
        <w:tab/>
        <w:t>movzwl</w:t>
        <w:tab/>
        <w:t>pcb$l_pid(r4),r10</w:t>
        <w:tab/>
        <w:tab/>
        <w:t>;extract the index to t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>#pcb$v_res,pcb$l_sts(r4),50$</w:t>
        <w:tab/>
        <w:t>;if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not resident then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  <w:tab/>
        <w:tab/>
        <w:tab/>
        <w:tab/>
        <w:t>;short cut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$:</w:t>
        <w:tab/>
        <w:t>bbc</w:t>
        <w:tab/>
        <w:t>#pcb$v_delpen,pcb$l_sts(r4),55$</w:t>
        <w:tab/>
        <w:t xml:space="preserve">;if proc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deleted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  <w:tab/>
        <w:tab/>
        <w:tab/>
        <w:tab/>
        <w:t>;short cutoff b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$:</w:t>
        <w:tab/>
        <w:t>bbc</w:t>
        <w:tab/>
        <w:t>#pcb$v_suspen,pcb$l_sts(r4),57$</w:t>
        <w:tab/>
        <w:t xml:space="preserve">;if proc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suspended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  <w:tab/>
        <w:tab/>
        <w:tab/>
        <w:tab/>
        <w:t>;short cutoff b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$:</w:t>
        <w:tab/>
        <w:t>cmpl</w:t>
        <w:tab/>
        <w:t>pcb$l_efwm(r4),#rsn$_astwait</w:t>
        <w:tab/>
        <w:t>;proc in ast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61$</w:t>
        <w:tab/>
        <w:tab/>
        <w:tab/>
        <w:tab/>
        <w:t>;if not ceck nex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else offset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  <w:tab/>
        <w:tab/>
        <w:tab/>
        <w:tab/>
        <w:t>;and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$:</w:t>
        <w:tab/>
        <w:t>cmpl</w:t>
        <w:tab/>
        <w:t>pcb$l_efwm(r4),#rsn$_npdynmem</w:t>
        <w:tab/>
        <w:t>;proc in nonp-mem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69$</w:t>
        <w:tab/>
        <w:tab/>
        <w:tab/>
        <w:tab/>
        <w:t>;if not goto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7</w:t>
        <w:tab/>
        <w:tab/>
        <w:tab/>
        <w:tab/>
        <w:t>;else offset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>69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totp</w:t>
        <w:tab/>
        <w:tab/>
        <w:tab/>
        <w:tab/>
        <w:t>;count all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phd(r4),r6</w:t>
        <w:tab/>
        <w:tab/>
        <w:t>;examine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@pcb_a[r10],phd$l_cputim(r6)</w:t>
        <w:tab/>
        <w:t>;idl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80$</w:t>
        <w:tab/>
        <w:tab/>
        <w:tab/>
        <w:tab/>
        <w:t>;purg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70$</w:t>
        <w:tab/>
        <w:tab/>
        <w:tab/>
        <w:tab/>
        <w:t>;has it done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hd$l_cputim(r6),@pcb_a[r10]</w:t>
        <w:tab/>
        <w:t>;must be bogus pcb, 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0$</w:t>
        <w:tab/>
        <w:tab/>
        <w:tab/>
        <w:tab/>
        <w:t>;the table ,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$:</w:t>
        <w:tab/>
        <w:t>subl3</w:t>
        <w:tab/>
        <w:t>@pcb_a[r10],phd$l_cputim(r6),res;then check for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hd$l_cputim(r6),@pcb_a[r10]</w:t>
        <w:tab/>
        <w:t>;put it in the 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es,creep</w:t>
        <w:tab/>
        <w:tab/>
        <w:tab/>
        <w:t>;did it creeped enough res-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20$</w:t>
        <w:tab/>
        <w:tab/>
        <w:tab/>
        <w:tab/>
        <w:t>;if worked &gt; creep time ok, els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$:</w:t>
        <w:tab/>
        <w:t>movl</w:t>
        <w:tab/>
        <w:t>#acb$k_length,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exe$alononpaged</w:t>
        <w:tab/>
        <w:tab/>
        <w:tab/>
        <w:t>;if you have possible INS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30$</w:t>
        <w:tab/>
        <w:tab/>
        <w:tab/>
        <w:tab/>
        <w:t>;error, just do i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r5</w:t>
        <w:tab/>
        <w:tab/>
        <w:tab/>
        <w:tab/>
        <w:t>;reserve for q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r1,acb$w_size(r5)</w:t>
        <w:tab/>
        <w:tab/>
        <w:t>;specify th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dyn$c_acb,acb$b_type(r5)</w:t>
        <w:tab/>
        <w:t>;set the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psl$c_super,acb$b_rmod(r5)</w:t>
        <w:tab/>
        <w:t>;queue a super lev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 xml:space="preserve">astexe,acb$l_ast(r5) </w:t>
        <w:tab/>
        <w:tab/>
        <w:t>;tell it location of ast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acb$l_astprm(r5)</w:t>
        <w:tab/>
        <w:t>;code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pid(r4),acb$l_pid(r5)</w:t>
        <w:tab/>
        <w:t>;q ast 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pri$_resavl,r2</w:t>
        <w:tab/>
        <w:tab/>
        <w:tab/>
        <w:t>;give the process a priority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3</w:t>
        <w:tab/>
        <w:t>pcb$l_ppgcnt(r4),pcb$l_gpgcnt(r4),p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pgs,bpags</w:t>
        <w:tab/>
        <w:tab/>
        <w:tab/>
        <w:t>;get the pages befor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qast</w:t>
        <w:tab/>
        <w:tab/>
        <w:tab/>
        <w:t>;queue the ast up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30$</w:t>
        <w:tab/>
        <w:tab/>
        <w:tab/>
        <w:tab/>
        <w:t>;in case of error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prnu</w:t>
        <w:tab/>
        <w:tab/>
        <w:tab/>
        <w:tab/>
        <w:t>;count the released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4,@pcb_s[r9]</w:t>
        <w:tab/>
        <w:tab/>
        <w:tab/>
        <w:t>;store the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9</w:t>
        <w:tab/>
        <w:tab/>
        <w:tab/>
        <w:tab/>
        <w:t>;inc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blss</w:t>
        <w:tab/>
        <w:t>r7,r3,20$</w:t>
        <w:tab/>
        <w:tab/>
        <w:tab/>
        <w:t>;stop if all valid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30$</w:t>
        <w:tab/>
        <w:tab/>
        <w:tab/>
        <w:tab/>
        <w:t>;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incl</w:t>
        <w:tab/>
        <w:t>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8,sch$gl_maxpix</w:t>
        <w:tab/>
        <w:tab/>
        <w:t>;have we reached the li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3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$:</w:t>
        <w:tab/>
        <w:t>movl</w:t>
        <w:tab/>
        <w:t>r9,pcb_x</w:t>
        <w:tab/>
        <w:tab/>
        <w:tab/>
        <w:t xml:space="preserve">;save the number of p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hed,-</w:t>
        <w:tab/>
        <w:tab/>
        <w:t xml:space="preserve">;unlock sch db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ipl=(SP)+</w:t>
        <w:tab/>
        <w:tab/>
        <w:tab/>
        <w:t>;and return to ast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#ss$_normal,r0</w:t>
        <w:tab/>
        <w:tab/>
        <w:tab/>
        <w:t>;at this point set r0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CALCULATES PAGES AFTER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GET_RL,^M&lt;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finish,(FP)</w:t>
        <w:tab/>
        <w:tab/>
        <w:tab/>
        <w:t>;catch all possible krn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krnl</w:t>
        <w:tab/>
        <w:tab/>
        <w:tab/>
        <w:tab/>
        <w:t>;you're in kern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lockname=sched,-</w:t>
        <w:tab/>
        <w:tab/>
        <w:t xml:space="preserve">;put exclusive lo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ipl=#ipl$_synch,-</w:t>
        <w:tab/>
        <w:tab/>
        <w:t>;sch d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pl=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pcb_x</w:t>
        <w:tab/>
        <w:tab/>
        <w:tab/>
        <w:tab/>
        <w:t>;did you collect any pcb'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66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$:</w:t>
        <w:tab/>
        <w:t>movl</w:t>
        <w:tab/>
        <w:t>@pcb_s[r9],r4</w:t>
        <w:tab/>
        <w:tab/>
        <w:tab/>
        <w:t>;if so then check w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>#pcb$v_delpen,pcb$l_sts(r4),65$</w:t>
        <w:tab/>
        <w:t>;make sure the proces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</w:t>
        <w:tab/>
        <w:t>#pcb$v_phdres,pcb$l_sts(r4),65$</w:t>
        <w:tab/>
        <w:t>;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</w:t>
        <w:tab/>
        <w:t>#pcb$v_res,pcb$l_sts(r4),65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3</w:t>
        <w:tab/>
        <w:t>pcb$l_ppgcnt(r4),pcb$l_gpgcnt(r4),p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2</w:t>
        <w:tab/>
        <w:t>pgs,apags</w:t>
        <w:tab/>
        <w:tab/>
        <w:tab/>
        <w:t>;then, add up after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$:</w:t>
        <w:tab/>
        <w:t>aoblss</w:t>
        <w:tab/>
        <w:t>pcb_x,r9,67$</w:t>
      </w:r>
    </w:p>
    <w:p>
      <w:pPr>
        <w:pStyle w:val="PreformattedText"/>
        <w:bidi w:val="0"/>
        <w:spacing w:before="0" w:after="0"/>
        <w:jc w:val="left"/>
        <w:rPr/>
      </w:pPr>
      <w:r>
        <w:rPr/>
        <w:t>66$:</w:t>
        <w:tab/>
        <w:t>unlock</w:t>
        <w:tab/>
        <w:t>lockname=sched,-</w:t>
        <w:tab/>
        <w:tab/>
        <w:t xml:space="preserve">;unlock sch db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ipl=(SP)+</w:t>
        <w:tab/>
        <w:tab/>
        <w:tab/>
        <w:t>;and return to previous I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</w:t>
        <w:tab/>
        <w:t>pcnt</w:t>
        <w:tab/>
        <w:tab/>
        <w:tab/>
        <w:tab/>
        <w:t>;record the stats every #PR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#ss$_normal,r0</w:t>
        <w:tab/>
        <w:tab/>
        <w:tab/>
        <w:t>;at this point set r0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THIS GUY FINISHES UP EVERYTHING AND DEALOCATES MEMORY.ALSO A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FINISH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error,137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30$</w:t>
        <w:tab/>
        <w:tab/>
        <w:tab/>
        <w:tab/>
        <w:t>;any errors? skip n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$:</w:t>
        <w:tab/>
        <w:t>blbc</w:t>
        <w:tab/>
        <w:t>mem_ok,138$</w:t>
        <w:tab/>
        <w:tab/>
        <w:tab/>
        <w:t>;if no mem allocate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_a,r0</w:t>
        <w:tab/>
        <w:tab/>
        <w:tab/>
        <w:t>;prepare to free non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pool_size,acb$w_size(r0)</w:t>
        <w:tab/>
        <w:t>;then skip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deanonpaged</w:t>
        <w:tab/>
        <w:tab/>
        <w:t>;free up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138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0,r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3330,error</w:t>
        <w:tab/>
        <w:tab/>
        <w:tab/>
        <w:t>;report error if can't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2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$:</w:t>
        <w:tab/>
        <w:t>blbs</w:t>
        <w:tab/>
        <w:t>krnl,131$</w:t>
        <w:tab/>
        <w:tab/>
        <w:tab/>
        <w:t>;was it non-kern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ap</w:t>
        <w:tab/>
        <w:tab/>
        <w:tab/>
        <w:tab/>
        <w:t>;if not then check 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136$</w:t>
        <w:tab/>
        <w:tab/>
        <w:tab/>
        <w:tab/>
        <w:t>;if ap has inf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$:</w:t>
        <w:tab/>
        <w:t>movl</w:t>
        <w:tab/>
        <w:t>4(ap),r2</w:t>
        <w:tab/>
        <w:tab/>
        <w:tab/>
        <w:t>;get the address of signal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4(r2),#ss$_accvio</w:t>
        <w:tab/>
        <w:tab/>
        <w:t>;only want access v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135$</w:t>
        <w:tab/>
        <w:tab/>
        <w:tab/>
        <w:tab/>
        <w:t>;if 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3$</w:t>
        <w:tab/>
        <w:tab/>
        <w:tab/>
        <w:tab/>
        <w:t>;if anything else exit_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$:</w:t>
        <w:tab/>
        <w:t>movl</w:t>
        <w:tab/>
        <w:t>16(r2),bpc</w:t>
        <w:tab/>
        <w:tab/>
        <w:tab/>
        <w:t>;ge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8(r2),rsn</w:t>
        <w:tab/>
        <w:tab/>
        <w:tab/>
        <w:t>;get reas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2</w:t>
        <w:tab/>
        <w:t>toplvl,bpc</w:t>
        <w:tab/>
        <w:tab/>
        <w:tab/>
        <w:t>;find lin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err1_s,outlen=faolen,-</w:t>
        <w:tab/>
        <w:t>;then out put the error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ucb_output,-</w:t>
        <w:tab/>
        <w:tab/>
        <w:t>;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 bpc,p2= r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1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3$</w:t>
        <w:tab/>
        <w:tab/>
        <w:tab/>
        <w:tab/>
        <w:t>;any errors,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pushal</w:t>
        <w:tab/>
        <w:t>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$:</w:t>
        <w:tab/>
        <w:t>blbc</w:t>
        <w:tab/>
        <w:t>rsn,2$</w:t>
        <w:tab/>
        <w:tab/>
        <w:tab/>
        <w:tab/>
        <w:t>;if this is normal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2$</w:t>
        <w:tab/>
        <w:tab/>
        <w:tab/>
        <w:tab/>
        <w:t>;then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</w:t>
        <w:tab/>
        <w:t>$fao_s</w:t>
        <w:tab/>
        <w:t>ctrstr=err2_s,outlen=faolen,-</w:t>
        <w:tab/>
        <w:t>;otherwise 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ucb_output,-</w:t>
        <w:tab/>
        <w:tab/>
        <w:t>;inform about ex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 rsn</w:t>
        <w:tab/>
        <w:tab/>
        <w:tab/>
        <w:tab/>
        <w:t>;in non-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$:</w:t>
        <w:tab/>
        <w:t>movl</w:t>
        <w:tab/>
        <w:t>error,r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err3_s,outlen=faolen,-</w:t>
        <w:tab/>
        <w:t>;inform non-ex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ucb_output,-</w:t>
        <w:tab/>
        <w:tab/>
        <w:t>;generated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 r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err3_s1,outlen=faolen,-</w:t>
        <w:tab/>
        <w:t>;also explain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33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$:</w:t>
        <w:tab/>
        <w:t>$fao_s</w:t>
        <w:tab/>
        <w:t>ctrstr=err_t,outlen=faolen,-</w:t>
        <w:tab/>
        <w:t>;at the end forma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=ucb_output,p1=#0</w:t>
        <w:tab/>
        <w:tab/>
        <w:t>;to be out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7$</w:t>
        <w:tab/>
        <w:tab/>
        <w:tab/>
        <w:tab/>
        <w:t>;if the call was o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ab/>
        <w:tab/>
        <w:tab/>
        <w:tab/>
        <w:t>;other wise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$:</w:t>
        <w:tab/>
        <w:t>pushal</w:t>
        <w:tab/>
        <w:t>ucb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  <w:tab/>
        <w:t>;out p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2$:</w:t>
        <w:tab/>
        <w:t>movzwl</w:t>
        <w:tab/>
        <w:t>#ss$_normal,r0</w:t>
        <w:tab/>
        <w:tab/>
        <w:tab/>
        <w:t>;things should be cool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so don't act as 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CHECKS THE TIM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CHK: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ettim_s</w:t>
        <w:tab/>
        <w:t>timadr=curr_t</w:t>
        <w:tab/>
        <w:tab/>
        <w:t>;ge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special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wai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curr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trt_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sub_times</w:t>
        <w:tab/>
        <w:tab/>
        <w:t>;compare it with acti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0,#lib$_negtim</w:t>
        <w:tab/>
        <w:tab/>
        <w:tab/>
        <w:t xml:space="preserve">;if before the sta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do_wait</w:t>
        <w:tab/>
        <w:tab/>
        <w:tab/>
        <w:tab/>
        <w:t>;then go directly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wait_t</w:t>
        <w:tab/>
        <w:tab/>
        <w:tab/>
        <w:tab/>
        <w:t>;also check r0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top_t</w:t>
        <w:tab/>
        <w:tab/>
        <w:tab/>
        <w:tab/>
        <w:t>;here just ignore wai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curr_t</w:t>
        <w:tab/>
        <w:tab/>
        <w:tab/>
        <w:tab/>
        <w:t>;we just wan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sub_tim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0,#lib$_negtim</w:t>
        <w:tab/>
        <w:tab/>
        <w:tab/>
        <w:t>;if in range of active tim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wai1</w:t>
        <w:tab/>
        <w:tab/>
        <w:tab/>
        <w:tab/>
        <w:t>;then don't check for r0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o_wai1</w:t>
        <w:tab/>
        <w:tab/>
        <w:tab/>
        <w:tab/>
        <w:t>;if after stop time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1:</w:t>
        <w:tab/>
        <w:t>jsb_chk</w:t>
        <w:tab/>
        <w:tab/>
        <w:tab/>
        <w:tab/>
        <w:tab/>
        <w:t>;(r0 is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wai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rnd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tr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add_times</w:t>
        <w:tab/>
        <w:tab/>
        <w:t>;conclude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 xml:space="preserve">;we should wait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wait_t</w:t>
        <w:tab/>
        <w:tab/>
        <w:tab/>
        <w:tab/>
        <w:t>;group of instrau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curr_t</w:t>
        <w:tab/>
        <w:tab/>
        <w:tab/>
        <w:tab/>
        <w:t>;result time will be delt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wai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sub_tim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wait:jsb_chk</w:t>
        <w:tab/>
        <w:tab/>
        <w:tab/>
        <w:tab/>
        <w:tab/>
        <w:t xml:space="preserve">;if r0 is not lib$_neg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normal, th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st_flg</w:t>
        <w:tab/>
        <w:tab/>
        <w:tab/>
        <w:tab/>
        <w:t>;is it star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new</w:t>
        <w:tab/>
        <w:tab/>
        <w:tab/>
        <w:tab/>
        <w:t>;if it is then no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calc_reprt</w:t>
        <w:tab/>
        <w:tab/>
        <w:tab/>
        <w:t>;otherwise repo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sn,new</w:t>
        <w:tab/>
        <w:tab/>
        <w:tab/>
        <w:tab/>
        <w:t>;if you get any erro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ab/>
        <w:t>;then retur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  <w:tab/>
        <w:t>clrl</w:t>
        <w:tab/>
        <w:t>st_flg</w:t>
        <w:tab/>
        <w:tab/>
        <w:tab/>
        <w:tab/>
        <w:t>;set flag to n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chdwk_s</w:t>
        <w:tab/>
        <w:t>daytim=wait_t</w:t>
        <w:tab/>
        <w:tab/>
        <w:t xml:space="preserve">;active then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error with wak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iber_s</w:t>
        <w:tab/>
        <w:tab/>
        <w:tab/>
        <w:tab/>
        <w:t>;hibernate unti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did it goof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ctim_s</w:t>
        <w:tab/>
        <w:t>timbuf=up_tim</w:t>
        <w:tab/>
        <w:tab/>
        <w:t>;store wak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ettim_s</w:t>
        <w:tab/>
        <w:t>timadr=bgin_t</w:t>
        <w:tab/>
        <w:tab/>
        <w:t>;get the tim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refresh start stop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a_start,timadr=str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intim_s</w:t>
        <w:tab/>
        <w:t>timbuf = a_stop,timadr=stop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r0,rsn</w:t>
        <w:tab/>
        <w:tab/>
        <w:tab/>
        <w:tab/>
        <w:t>;refresh the stop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ab/>
        <w:t>;signal for good retur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ait:jsb_chk</w:t>
        <w:tab/>
        <w:tab/>
        <w:tab/>
        <w:tab/>
        <w:tab/>
        <w:t>;if r0 is not lib$_negtime 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_wai1:clrl</w:t>
        <w:tab/>
        <w:t>st_flg</w:t>
        <w:tab/>
        <w:tab/>
        <w:tab/>
        <w:tab/>
        <w:t>;normal, th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ab/>
        <w:t>;also clear start or l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REPOR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_REPRT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ettim_s</w:t>
        <w:tab/>
        <w:t>timadr=quit_t</w:t>
        <w:tab/>
        <w:tab/>
        <w:t xml:space="preserve">;get the quiting time (jus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curr_t</w:t>
        <w:tab/>
        <w:tab/>
        <w:tab/>
        <w:tab/>
        <w:t xml:space="preserve">;exact) we can reuse curr_t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bgin_t</w:t>
        <w:tab/>
        <w:tab/>
        <w:tab/>
        <w:tab/>
        <w:t>;store the run time f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quit_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sub_times</w:t>
        <w:tab/>
        <w:tab/>
        <w:t>;calculate how long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 xml:space="preserve">;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lib$k_delta_hours_f,opr</w:t>
        <w:tab/>
        <w:t>;signal operation for float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curr_t</w:t>
        <w:tab/>
        <w:tab/>
        <w:tab/>
        <w:tab/>
        <w:t>;delta total run time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fprd</w:t>
        <w:tab/>
        <w:tab/>
        <w:tab/>
        <w:tab/>
        <w:t>;flo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o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 xml:space="preserve">#3,g^lib$cvtf_from_internal_time;convert run period to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  <w:tab/>
        <w:tab/>
        <w:tab/>
        <w:tab/>
        <w:t>;to be as preci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2</w:t>
        <w:tab/>
        <w:t>#0.4,fprd</w:t>
        <w:tab/>
        <w:tab/>
        <w:tab/>
        <w:t>;make it close to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trfl</w:t>
        <w:tab/>
        <w:t>fprd,pgs</w:t>
        <w:tab/>
        <w:tab/>
        <w:tab/>
        <w:t>;round up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eate</w:t>
        <w:tab/>
        <w:t>fab=outfab</w:t>
        <w:tab/>
        <w:tab/>
        <w:tab/>
        <w:t>;and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nnect</w:t>
        <w:tab/>
        <w:t>rab=outrab</w:t>
        <w:tab/>
        <w:tab/>
        <w:t>;set 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st_flg</w:t>
        <w:tab/>
        <w:tab/>
        <w:tab/>
        <w:tab/>
        <w:t>;active or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no_act</w:t>
        <w:tab/>
        <w:tab/>
        <w:tab/>
        <w:tab/>
        <w:t>;I have to use jmp for far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ct:</w:t>
        <w:tab/>
        <w:t>put_out spc_s</w:t>
        <w:tab/>
        <w:tab/>
        <w:tab/>
        <w:tab/>
        <w:t>;is process shuting down?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 sht_s</w:t>
        <w:tab/>
        <w:tab/>
        <w:tab/>
        <w:tab/>
        <w:t>;hibernating .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out_stats</w:t>
        <w:tab/>
        <w:tab/>
        <w:tab/>
        <w:t>;then outpu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sn,shut</w:t>
        <w:tab/>
        <w:tab/>
        <w:tab/>
        <w:t>;did you get any err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ab/>
        <w:t>;routine? if s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:</w:t>
        <w:tab/>
        <w:t>jsb</w:t>
        <w:tab/>
        <w:t>out_stats</w:t>
        <w:tab/>
        <w:tab/>
        <w:tab/>
        <w:t>;just report the stat and h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sn,llll</w:t>
        <w:tab/>
        <w:tab/>
        <w:tab/>
        <w:t>;did you get any err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  <w:tab/>
        <w:tab/>
        <w:tab/>
        <w:tab/>
        <w:tab/>
        <w:t>;routine? if s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L:</w:t>
        <w:tab/>
        <w:t>put_out hib_s</w:t>
        <w:tab/>
        <w:tab/>
        <w:tab/>
        <w:tab/>
        <w:t>;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9</w:t>
        <w:tab/>
        <w:tab/>
        <w:tab/>
        <w:tab/>
        <w:t>;clear the tabl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:</w:t>
        <w:tab/>
        <w:t>clrl</w:t>
        <w:tab/>
        <w:t>tbl[r9]</w:t>
        <w:tab/>
        <w:tab/>
        <w:tab/>
        <w:tab/>
        <w:t>;pa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totpa[r9]</w:t>
        <w:tab/>
        <w:tab/>
        <w:tab/>
        <w:t>;clear cou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prnua[r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blss</w:t>
        <w:tab/>
        <w:t>#23,r9,ll</w:t>
        <w:tab/>
        <w:tab/>
        <w:tab/>
        <w:t>;clear the 24 hour slo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:</w:t>
        <w:tab/>
        <w:t xml:space="preserve">$close </w:t>
        <w:tab/>
        <w:t>fab=outfab</w:t>
        <w:tab/>
        <w:tab/>
        <w:tab/>
        <w:t>;close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tidx</w:t>
        <w:tab/>
        <w:tab/>
        <w:tab/>
        <w:tab/>
        <w:t>;clear index to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ACTUALLY OUTPU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STATS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lib$k_hour_of_day,opr</w:t>
        <w:tab/>
        <w:tab/>
        <w:t xml:space="preserve">;choose the format fo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bgin_t</w:t>
        <w:tab/>
        <w:tab/>
        <w:tab/>
        <w:tab/>
        <w:t>;service for h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ih</w:t>
        <w:tab/>
        <w:tab/>
        <w:tab/>
        <w:tab/>
        <w:t>;set up your h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o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cvt_from_internal_time</w:t>
        <w:tab/>
        <w:t>;get the star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act_s,pa1=#up_tim</w:t>
        <w:tab/>
        <w:tab/>
        <w:t>;report when you wo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spc_s</w:t>
        <w:tab/>
        <w:tab/>
        <w:tab/>
        <w:tab/>
        <w:t>;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p_h1</w:t>
        <w:tab/>
        <w:tab/>
        <w:tab/>
        <w:tab/>
        <w:t>;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p_h</w:t>
        <w:tab/>
        <w:tab/>
        <w:tab/>
        <w:tab/>
        <w:t>;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lines</w:t>
        <w:tab/>
        <w:tab/>
        <w:tab/>
        <w:tab/>
        <w:t>;some fanc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9</w:t>
        <w:tab/>
        <w:tab/>
        <w:tab/>
        <w:tab/>
        <w:t xml:space="preserve">;sih is the wake up time (h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l:</w:t>
        <w:tab/>
        <w:t>addl3</w:t>
        <w:tab/>
        <w:t>#1,sih,sihh</w:t>
        <w:tab/>
        <w:tab/>
        <w:tab/>
        <w:t xml:space="preserve">;calculate next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p_a,pa1= sih,pa2=sihh,-</w:t>
        <w:tab/>
        <w:tab/>
        <w:t>;dump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3=tbl[r9],pa4=totpa[r9]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5=prnua[r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ihh,sih</w:t>
        <w:tab/>
        <w:tab/>
        <w:tab/>
        <w:t>;set up h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blss</w:t>
        <w:tab/>
        <w:t>pgs,r9,lll</w:t>
        <w:tab/>
        <w:tab/>
        <w:tab/>
        <w:t>;pgs has the number of hours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out</w:t>
        <w:tab/>
        <w:t>spc_s</w:t>
        <w:tab/>
        <w:tab/>
        <w:tab/>
        <w:tab/>
        <w:t>;continue this loop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GUY CALCULATES AND RECORDS PA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pcnt</w:t>
        <w:tab/>
        <w:tab/>
        <w:tab/>
        <w:tab/>
        <w:t>;have you processed for 1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not_yet</w:t>
        <w:tab/>
        <w:tab/>
        <w:tab/>
        <w:tab/>
        <w:t>;if there were no pcb'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tidx,r9</w:t>
        <w:tab/>
        <w:tab/>
        <w:tab/>
        <w:tab/>
        <w:t>;then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3</w:t>
        <w:tab/>
        <w:t>apags,bpags,tbl[r9]</w:t>
        <w:tab/>
        <w:tab/>
        <w:t>;calculate the #of purg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3</w:t>
        <w:tab/>
        <w:t>prd,totp,totpa[r9]</w:t>
        <w:tab/>
        <w:tab/>
        <w:t>;store avg total procs 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l3</w:t>
        <w:tab/>
        <w:t>prd,prnu,prnua[r9]</w:t>
        <w:tab/>
        <w:tab/>
        <w:t>;store avg purged procs/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tidx</w:t>
        <w:tab/>
        <w:tab/>
        <w:tab/>
        <w:tab/>
        <w:t>;point to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apags</w:t>
        <w:tab/>
        <w:tab/>
        <w:tab/>
        <w:tab/>
        <w:t>;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bp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totp</w:t>
        <w:tab/>
        <w:tab/>
        <w:tab/>
        <w:tab/>
        <w:t>;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prnu</w:t>
        <w:tab/>
        <w:tab/>
        <w:tab/>
        <w:tab/>
        <w:t>;re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rd,pcnt</w:t>
        <w:tab/>
        <w:tab/>
        <w:tab/>
        <w:t>;reset limit (60 min/interval-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yet: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:</w:t>
        <w:tab/>
        <w:t>.END</w:t>
        <w:tab/>
        <w:t>MAIN_LEVEL</w:t>
        <w:tab/>
        <w:tab/>
        <w:tab/>
        <w:t>;that's all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GRAM</w:t>
        <w:tab/>
        <w:tab/>
        <w:t>SQUZ_PRM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uthor:</w:t>
        <w:tab/>
        <w:t>Frank Dolatshahi</w:t>
        <w:tab/>
        <w:t>5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********* THIS ROUTINE IS THE ONLY PART THAT MAY BE MODIFIED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This is the parameter file, SQUZ_PRM.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This file can be modified to control the program.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explanation of what each paramet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1-CREEP:</w:t>
        <w:tab/>
        <w:t xml:space="preserve">this parameter is used to change the cpu tim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factor that a process can stay idl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 xml:space="preserve">purged.I.e. the greater the creep value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cpu time the process needs to use ,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non-idle process. Usually thje default value (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2-PERIOD:</w:t>
        <w:tab/>
        <w:t>the time intervals that Squeezer check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in minutes. For accuracy, this valu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multiple of 5. This is a delta tim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/0 00:mm:00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3-A_START:</w:t>
        <w:tab/>
        <w:t>the absolute start time for "TODAY" when th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should wake up or start.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/-- hh:mm:ss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4-A_STOP:</w:t>
        <w:tab/>
        <w:t>the absolute stop time for "TODAY" when Squeez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to hibernation for the rest of that day.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just like A_START. NOTE: This time should no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  <w:t>than /-- 23:00:00.00/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::</w:t>
        <w:tab/>
        <w:tab/>
        <w:t>.LONG</w:t>
        <w:tab/>
        <w:t>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ERIOD::</w:t>
        <w:tab/>
        <w:t>.ASCID</w:t>
        <w:tab/>
        <w:t>/0 00:10:00.00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_START::</w:t>
        <w:tab/>
        <w:t>.ASCID</w:t>
        <w:tab/>
        <w:t>/-- 08:00:00.00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_STOP::</w:t>
        <w:tab/>
        <w:t>.ASCID</w:t>
        <w:tab/>
        <w:t>/-- 18:00:00.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PROGRAM</w:t>
        <w:tab/>
        <w:tab/>
        <w:t>SQUZ_AST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Author:</w:t>
        <w:tab/>
        <w:t>Frank Dolatshah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;Creation Date:</w:t>
        <w:tab/>
        <w:t>5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;******** For VMS 5.0 and above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REV</w:t>
        <w:tab/>
        <w:t>8/10/89</w:t>
        <w:tab/>
        <w:tab/>
        <w:t>to put psect in nonpaged area.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This is the AST routine that will be put in Nonpage S0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********* THIS FILE SHOULD REMAIN UNTOUCHED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 "sys$library:lib"</w:t>
        <w:tab/>
        <w:t>; Automate inclu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  <w:tab/>
        <w:tab/>
        <w:tab/>
        <w:tab/>
        <w:t>; include th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svectordef</w:t>
        <w:tab/>
        <w:tab/>
        <w:tab/>
        <w:t>; Define system service vect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_psect</w:t>
        <w:tab/>
        <w:t>EXEC$NONPAGED_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clare everything in nonpag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  <w:tab/>
        <w:t>.long</w:t>
        <w:tab/>
        <w:t>^X0</w:t>
        <w:tab/>
        <w:tab/>
        <w:tab/>
        <w:t>; Both the data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^X7FFFFFFF</w:t>
        <w:tab/>
        <w:tab/>
        <w:t>; from here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_psect</w:t>
        <w:tab/>
        <w:t xml:space="preserve">EXEC$NONPAGED_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he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QUZ,^M&lt;&gt;</w:t>
        <w:tab/>
        <w:tab/>
        <w:t>;this is the actual AST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xit=0</w:t>
        <w:tab/>
        <w:tab/>
        <w:tab/>
        <w:t>;set service ASTEXIT code to 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urgws_s</w:t>
        <w:tab/>
        <w:t>inadr = range</w:t>
        <w:tab/>
        <w:t>;invoke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,r0</w:t>
        <w:tab/>
        <w:tab/>
        <w:tab/>
        <w:t>;just retur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Comand procedure</w:t>
        <w:tab/>
        <w:t>SQUZ_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uthor:</w:t>
        <w:tab/>
        <w:t>Frank Dolats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$!Created:</w:t>
        <w:tab/>
        <w:t>5/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!********For VMS 5.0 or above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REV. </w:t>
        <w:tab/>
        <w:t>8/16/89</w:t>
        <w:tab/>
        <w:t xml:space="preserve">to check for V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f$extract(1,1,f$getsyi("VERSIO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x .ges. "5" then goto os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 "**** THE VERSION OF VMS MUST BE AT LEAST 5.0 OR HIGHER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&gt;&gt;&gt;&gt;&gt;&gt;&gt;&gt; THIS FILE SHOULD REMAIN UNTOCHED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OS_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this part will compile the ast routine and will put it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executive images. NOTE THAT AFTER YOU RUN THIS GUY YOU MUST 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 warning the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 SQUZ_AST+sys$library:lib.ml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w link this guy and fake it as if you had a vectore for it an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was a system service. I copied this stuff from INTRO TO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annual Appendix C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/nosysshr/notraceb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hare=MEMPUR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p=MEMPURGE /full /cross -</w:t>
        <w:tab/>
        <w:t>!let's kee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mbol=MEMPU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input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Z_AST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library:starlet/include:(sys$doinit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$system:sys.stb/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_table=sys$system:sys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=nonpaged_readonly_psects/attributes=resident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nonpaged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=nonpaged_readwrite_psects/attributes=resident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nonpag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=paged_readonly_psects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paged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=paged_readwrite_psects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pag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=initialization_psects/attributes=initialization_code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code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0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001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002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pfntbl_0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pfntbl_001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pfntbl_002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sstbl_0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sstbl_001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$init_sstbl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now prepare to load the image in exe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opy MEMPURGE.exe sys$COMMON:[SYS$LDR]/LOG</w:t>
        <w:tab/>
        <w:t>!put this guy in a comm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man :== mcr sy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</w:t>
        <w:tab/>
        <w:t xml:space="preserve">remove the older version. if you don't find any old versio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man sys_loadable remove _local_ MEM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ysman sys_loadable add _local_ MEMPU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ad_step = SYSIN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verity =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ssage = "failure to load image specific file - MEMPURGE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sys$update:vms$system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 "I DID NOTHING! PROBLEM! ALSO CHECK YOUR PRIVELE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 xml:space="preserve">PROCEDURE </w:t>
        <w:tab/>
        <w:t>SQUZ_SETUP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!Author:</w:t>
        <w:tab/>
        <w:t>Frank dolatshahi</w:t>
        <w:tab/>
        <w:t>5/2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!Rev:</w:t>
        <w:tab/>
        <w:tab/>
        <w:t>3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>-added comilation and link of WAK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fter you modify the parameter file run this comman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 w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w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 squz_prm.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/lis squeezer.m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</w:t>
        <w:tab/>
        <w:t>squeezer,squz_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rg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PROCEDURE</w:t>
        <w:tab/>
        <w:t>SQUZ_ST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uthor:</w:t>
        <w:tab/>
        <w:t>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!Created:</w:t>
        <w:tab/>
        <w:t>5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!Revised:</w:t>
        <w:tab/>
        <w:t>5/30/89 to make sure that data file does not g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>2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 xml:space="preserve">this is the startup command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********** THIS PROCEDURE SHOULD NOT BE MODIFIE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Here let's check for data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d = f$getsyi("NOD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f$search("SYS$SYSDEVICE:[MEMPURGE]''nd'_SQUZ.DAT") .eqs. "" then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f$file("SYS$SYSDEVICE:[MEMPURGE]''nd'_SQUZ.DAT","EOF") .gt. 200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ys$sysdevice:[mempurge]'nd'_SQUZ.DA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f$mode() .eqs. "INTERACTIVE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/nopunc p1 "Enter the process name for Squeezer.(&lt;CR&gt; for default)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p1 .eqs. "" then p1 = "Squeeze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 warning then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ALL</w:t>
        <w:tab/>
        <w:tab/>
        <w:tab/>
        <w:t>!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/system/exec OK SQZ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/detached/proc="''p1'"/prio=10/output=sys$sysdevice:[mempurge]squeezer.log/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=sys$sysdevice:[mempurge]squeezer.log/uic=[1,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ysdevice:[mempurge]squeezer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 "SQUEEZER was not started, Could be due to insuffic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 "Privele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</w:t>
        <w:tab/>
        <w:t>PROCEDURE</w:t>
        <w:tab/>
        <w:t>SQUZ_ST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uthor:</w:t>
        <w:tab/>
        <w:t>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$!Created:</w:t>
        <w:tab/>
        <w:t>5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!Revised:</w:t>
        <w:tab/>
        <w:t>3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>- This command procedure now calls a program called WAK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to wake up squeezer so it can shut down immediatly.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squeezer will produce a report quickly during any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shutdown. It finds the pid by tranlation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The_Squeezer_Pid in system table. This logical is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it can not be easily deleted. However if you insist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 xml:space="preserve">  $DEASS/SYS/USER</w:t>
        <w:tab/>
        <w:t>"The_Squeezer_Pid"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Command procedure to stop Squ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*********** THIS PROCEDURE SHOULD NOT BE MODIFIE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 warning then 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world,sysnam,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sign/system/exec NO SQZ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ake = "$sys$sysdevice:[mempurge]w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id = f$trnlnm("The_Squeezer_P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 pid .eqs. "" then 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wake</w:t>
        <w:tab/>
        <w:t>'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 "Squeezer can not be stopped. insuffisient privil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 sys$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, logical SQZ_RUN was not defined.(See if Squeezer was started at all..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:</w:t>
        <w:tab/>
        <w:tab/>
        <w:t>ZAP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Dolats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of ZAP.M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.M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 is a program that forces a single process to purge its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ccepts one parameter, the process's Extended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 not find the AST routine (explained below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D is invalid it will display error messages. In case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encounters an error within KERNEL routine it'll just lo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running it. A suggested place to use ZAP is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ts of realtime processes. These process's working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d once after the boot to optimize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*** Please Note: ZAP.MAR in written to run under VMS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higher versions, and also in a system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R AST routine alread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ollowing procedure is from the SQUEEZE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ave already installed SQUEEZER on your syste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ed NOT to invoke SQUZ_AST.COM (explained below) and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y directly go to PREPARATION step.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Z_AST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procedure that compiles, links, and prepares the 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be loaded into the memory as an executive image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EEZER package). To setup the AST routine, run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SYS$SYSDEVICE:[MEMPURG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run this procedure successfully, you must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oad the AST routine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   PREPARATION 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.MAR is intended to be used like a privileged syst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WORLD and CMKRNL privs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MAC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INK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 the steps below to store the address of the AST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MEMPURGE ) in sysgen parameter USER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Invoke SDA and do a SHOW EXEC. Look for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P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- Invoke SYSGEN and at sysgen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USERD2</w:t>
        <w:tab/>
        <w:t>(its value should displa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USERD2 %X{the address of mempu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/HEX USERD2</w:t>
        <w:tab/>
        <w:t>(you should now see the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define a symbo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P :== ${directory}ZAP.EXE. Then all you need to do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ZAP {pid}. Pid is the FULL pid specification (since VMS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cess's working set will then be pu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PROGRAM</w:t>
        <w:tab/>
        <w:tab/>
        <w:t>ZAP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rogram to purge a single process by accept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 This program is intended to be a part of SQUEEZER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uthor: Frank Dolatshahi 10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V:</w:t>
        <w:tab/>
        <w:t>3/22/90 by 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-Replaced hard coded descriptor values with their equ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ermi National Accelerator Laboratory- AD/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struction:</w:t>
        <w:tab/>
        <w:t>Compile and link it and define a symbo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ZAP :== ${directory}ZAP.EXE. Then all you need to do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$ZAP pid. Pid is the FULL pid specification (since V. 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 xml:space="preserve">The process will then be pu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NOTE:</w:t>
        <w:tab/>
        <w:t>This program uses the same AST routine as for Squeezer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make sure that the base address of the executive image, MEM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is stored in sysgen parameter USERD2. You may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ddress by going to SDA and doing a SHOW EXEC.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is not defined in USERD2, then you'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>Also ,you need WORLD and CMKRNL privs to run this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k</w:t>
        <w:tab/>
        <w:t>?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abl</w:t>
        <w:tab/>
        <w:tab/>
        <w:t>;this macro forces exit in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  <w:tab/>
        <w:tab/>
        <w:t>; it is not used in the kernel mod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:</w:t>
        <w:tab/>
        <w:t>.endm</w:t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"V. 1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"sys$library:lib.ml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>"sys$system:sys.stb"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i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yn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s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long,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</w:t>
        <w:tab/>
        <w:t>.blk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</w:t>
        <w:tab/>
        <w:tab/>
        <w:tab/>
        <w:t>;set up home mad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CLAS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ab/>
        <w:tab/>
        <w:tab/>
        <w:t>;str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</w:t>
        <w:tab/>
        <w:t>.long</w:t>
        <w:tab/>
        <w:t>1</w:t>
        <w:tab/>
        <w:tab/>
        <w:tab/>
        <w:tab/>
        <w:t>;argument to the kern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epid</w:t>
        <w:tab/>
        <w:tab/>
        <w:tab/>
        <w:t>;pass extended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:</w:t>
        <w:tab/>
        <w:t>.blkl</w:t>
        <w:tab/>
        <w:t>1</w:t>
        <w:tab/>
        <w:tab/>
        <w:tab/>
        <w:tab/>
        <w:t>;extended proces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id:</w:t>
        <w:tab/>
        <w:t>.blkl</w:t>
        <w:tab/>
        <w:t>1</w:t>
        <w:tab/>
        <w:tab/>
        <w:tab/>
        <w:tab/>
        <w:t>;internal proces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xe:</w:t>
        <w:tab/>
        <w:t>.blkl</w:t>
        <w:tab/>
        <w:t>1</w:t>
        <w:tab/>
        <w:tab/>
        <w:tab/>
        <w:tab/>
        <w:t>;address of routine to queue to this 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:</w:t>
        <w:tab/>
        <w:t>.ascid</w:t>
        <w:tab/>
        <w:t>/*** NO AST ROUTINE !!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1:</w:t>
        <w:tab/>
        <w:t>.ascid</w:t>
        <w:tab/>
        <w:t>/*** NO SUCH PID !!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ed:</w:t>
        <w:tab/>
        <w:t>.byt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NAILER, ^m&lt;&gt;</w:t>
        <w:tab/>
        <w:tab/>
        <w:tab/>
        <w:t xml:space="preserve">;main 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scii</w:t>
        <w:tab/>
        <w:tab/>
        <w:tab/>
        <w:tab/>
        <w:t>;get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get_foreign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epid</w:t>
        <w:tab/>
        <w:tab/>
        <w:tab/>
        <w:tab/>
        <w:t>;convert the ascii string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scii</w:t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  <w:tab/>
        <w:tab/>
        <w:tab/>
        <w:tab/>
        <w:tab/>
        <w:t>;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sgn$gl_userd2,astexe</w:t>
        <w:tab/>
        <w:tab/>
        <w:t>;find your ast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astexe</w:t>
        <w:tab/>
        <w:tab/>
        <w:tab/>
        <w:tab/>
        <w:t>;make sure 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mes</w:t>
        <w:tab/>
        <w:tab/>
        <w:tab/>
        <w:tab/>
        <w:t>;let us know if no ast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:</w:t>
        <w:tab/>
        <w:t xml:space="preserve">$cmkrnl_s routin=MOTOR,arglst=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b</w:t>
        <w:tab/>
        <w:t>cr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mes1</w:t>
        <w:tab/>
        <w:tab/>
        <w:tab/>
        <w:tab/>
        <w:t>;let us know if pcb i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MOTOR,</w:t>
        <w:tab/>
        <w:t>^m&lt;&gt;</w:t>
        <w:tab/>
        <w:tab/>
        <w:tab/>
        <w:t>;the kernel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OOPS,(FP)</w:t>
        <w:tab/>
        <w:tab/>
        <w:tab/>
        <w:t>;handle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epid,r0</w:t>
        <w:tab/>
        <w:tab/>
        <w:tab/>
        <w:tab/>
        <w:t>;set up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nampid</w:t>
        <w:tab/>
        <w:tab/>
        <w:tab/>
        <w:t>;call routine to get P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2$</w:t>
        <w:tab/>
        <w:tab/>
        <w:tab/>
        <w:tab/>
        <w:t>;in R4 ,and IPID 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69,craped</w:t>
        <w:tab/>
        <w:tab/>
        <w:tab/>
        <w:t>;any problems with thi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1$</w:t>
        <w:tab/>
        <w:tab/>
        <w:tab/>
        <w:tab/>
        <w:t>;then jump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</w:t>
        <w:tab/>
        <w:t>movl</w:t>
        <w:tab/>
        <w:t>r1,ipid</w:t>
        <w:tab/>
        <w:tab/>
        <w:tab/>
        <w:tab/>
        <w:t>;save IPID in 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acb$k_length,r1</w:t>
        <w:tab/>
        <w:tab/>
        <w:t>;allocate an a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alononpaged</w:t>
        <w:tab/>
        <w:tab/>
        <w:t>;(r1 = size) for poo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$</w:t>
        <w:tab/>
        <w:tab/>
        <w:tab/>
        <w:tab/>
        <w:t>;chec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r1,acb$w_size(r2)</w:t>
        <w:tab/>
        <w:tab/>
        <w:t>;move size in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dyn$c_acb,acb$b_type(r2)</w:t>
        <w:tab/>
        <w:t>;set the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#psl$c_super,acb$b_rmod(r2)</w:t>
        <w:tab/>
        <w:t>;queue a super level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ipid,acb$l_pid(r2)</w:t>
        <w:tab/>
        <w:tab/>
        <w:t>;to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 xml:space="preserve">astexe,acb$l_ast(r2) </w:t>
        <w:tab/>
        <w:tab/>
        <w:t>;tell it location of ast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acb$l_astprm(r2)</w:t>
        <w:tab/>
        <w:t>;code to exit with normal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r5</w:t>
        <w:tab/>
        <w:tab/>
        <w:tab/>
        <w:tab/>
        <w:t>;set acb address sch$q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pri$_resavl,r2</w:t>
        <w:tab/>
        <w:tab/>
        <w:tab/>
        <w:t>;give the process a priority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qast</w:t>
        <w:tab/>
        <w:tab/>
        <w:tab/>
        <w:t>;queue the ast up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movl</w:t>
        <w:tab/>
        <w:t>#ss$_normal,r0</w:t>
        <w:tab/>
        <w:tab/>
        <w:tab/>
        <w:t>;get out clea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back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OOPS, ^m&lt;&gt;</w:t>
        <w:tab/>
        <w:tab/>
        <w:tab/>
        <w:t>;if you goof up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ab/>
        <w:tab/>
        <w:tab/>
        <w:tab/>
        <w:t>;just log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NAILER</w:t>
        <w:tab/>
        <w:tab/>
        <w:tab/>
        <w:tab/>
        <w:t>;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 xml:space="preserve">PROGRAM </w:t>
        <w:tab/>
        <w:t>WAKER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CREATED:</w:t>
        <w:tab/>
        <w:t>3/22/90</w:t>
        <w:tab/>
        <w:t>Frank Dolatsh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his program accepts THE full specification of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pid. It is used by SQUZ_STOP.COM to wake up squeez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the system shutdown time. This program is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  <w:tab/>
        <w:tab/>
        <w:t>part of SQUEEZER system and SHOULD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"sys$library:lib.ml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"sys$system:sys.stb"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</w:t>
        <w:tab/>
        <w:t>.blk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,DSC$K_CLASS_D</w:t>
        <w:tab/>
        <w:t>;setup own dynam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ab/>
        <w:tab/>
        <w:tab/>
        <w:t>;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:</w:t>
        <w:tab/>
        <w:t>.blkl</w:t>
        <w:tab/>
        <w:t>1</w:t>
        <w:tab/>
        <w:tab/>
        <w:tab/>
        <w:tab/>
        <w:t>;extende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WAKER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get_foreign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:</w:t>
        <w:tab/>
        <w:t>pushal</w:t>
        <w:tab/>
        <w:t>epid</w:t>
        <w:tab/>
        <w:tab/>
        <w:tab/>
        <w:tab/>
        <w:t>;convert the ascii string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scii</w:t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ok2</w:t>
        <w:tab/>
        <w:tab/>
        <w:tab/>
        <w:tab/>
        <w:t>;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2:</w:t>
        <w:tab/>
        <w:t xml:space="preserve">$wake_s pidadr = e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WAKER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