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ing RFAs From VAX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89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Robert W. Dil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's article, "Accessing RFAs From VAX COBOL," which appeared on page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here consists of four example programs for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terfac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running this example program, it is necessary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corresponds to the program's FD.  Accordingly, use an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 or EDT and create a file called "TEST.FILE".  Type 10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making sure that the longest does not exceed 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ID. RFA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THE-FILE ASSIGN TO "TEST.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IS SEQUENTIA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TH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VARYING DEPENDING ON READ-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THE-REC                               PIC X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-STORAGE S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NUMERIC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ETURN-VAL                        PIC 9(9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ITS-LENGTH                        PIC 9(9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3  READ-LEN                          PIC 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FILE-RAB                          PIC 9(9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INDX                              PIC 9(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MISC-ALPHA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EOF-FLAG         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Y-OR-N           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RAB-ARRAY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AB-ARRAY    OCCURS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FILE-REC                      PIC X(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  RFA-LW                         PIC 9(9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  RFA-W                          PIC 9(4)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RAC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RFA-ACCESS                        PIC 9(9) COMP VALU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$RAC_R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SEQ-ACCESS                        PIC 9(9) COMP   VALU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$RAC_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KEY-ACCESS                        PIC 9(9) COMP VALU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$RAC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I-O TH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LIB$ANALYZE_SDESC" USING BY DESCRIPTOR RMS-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EFERENCE ITS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REFERENCE FILE-R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VING RETURN-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8 FROM FILE-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" " TO EOF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FILL-ARRAY VARYING INDX FROM 1 BY 1 UNTIL EOF-FLAG =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" " TO EOF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SET_RAC" USING BY VALUE FILE-R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VALUE RFA-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RETURN-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USE-RFA UNTIL EOF-FLAG = "Y" OR (Y-OR-N = "N" OR 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-FILE INTO FILE-REC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ND MOVE "Y" TO EOF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-FLAG NOT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GET_RFA" USING BY VALUE FILE-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FERENCE RFA_LW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FERENCE RFA_W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ING RETURN-V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R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"ENTER A RECORD NUMBER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INDX WIT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PUT_RFA" USING BY VALUE FILE-R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FERENCE RFA-LW(IN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FERENCE RFA-W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ING RETURN-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SPACES TO THE-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-FILE INTO FILE-REC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ND MOVE "Y"  TO EOF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-FLAG NOT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-REC(INDX)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 " TO Y-O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"RE-WRITE REC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Y-O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-OR-N = "Y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"ENTER A NEW RECORD OF ", READ-LEN, " BYT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PACES TO FILE-REC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 FILE-REC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 THE-REC FROM FILE-REC(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"MORE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Y-OR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RFA ACCESS MACR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Global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$rac_rfa   ==     1      ; Defines access by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$rac_seq   ==     2      ; Defines sequent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$rac_key   ==     3      ; Defines 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GET_RFA_CODE  NOWRT,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next line of code defines the entry point for the "CALL GET_RF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e in the accompanying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      get_rfa,^M&lt;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fa_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4(ap),r5             ; rab addr to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8(ap),r2      ; rfa_lw address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l          12(ap),r3     ; rfa_w address to 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r5,r4         ; rab base addr 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2         #rab$l_rfa0,r4  ; point to first 4 bytes of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(r4),(r2)       ; ship 1st part of rfa to rfa_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r5,r4         ; rab base addr to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2         #rab$w_rfa4,r4  ; point to last 2 bytes of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       (r4),(r3)     ; ship 2nd part of rfa to rfa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#1,r0         ; set return val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SET_RAC_CODE  NOWRT,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next line of code defines the entry point for the "CALL SET_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e in the accompanying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      set_rac, ^M&lt;r2,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rac_begi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4(ap),r3             ; rab address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          #rab$b_rac,r3   ; point it to rac "slot" in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8(ap),r2      ; rac-access to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       r2,#set$rac_rfa      ; rfa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ssu         error         ; if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u         rfa           ; goto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       r2,#set$rac_seq      ; sequential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qlu         seq             ; goto seq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          r2,#set$rac_key      ; key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qlu         key           ; got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tru         error         ; anything greater than 3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fa:   movb          #rab$c_rfa,(r3) ; rfa access to appropriate rab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       out             ;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:   movb          #rab$c_seq,(r3) ; sequential access to rab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movb          #rab$c_key,(r3) ; key access to appropriate rab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  movl          #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b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lrl     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: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SECT PUT_RFA_CODE  NOWRT,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next line of code defines the entry point for the "CALL PUT_RF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e in the accompanying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try        put_rfa,^M&lt;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_rfa_begi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4(ap),r5      ; rab addr to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8(ap),r2      ; rfa_lw address to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l          12(ap),r3     ; rfa_w address to 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r5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2         #rab$l_rfa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       (r2),(r4)     ; 1st part of rfa to rfa_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r5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l2         #rab$w_rfa4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w          (r3),(r4)     ; 2nd part of rfa to rfa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l          #1,r0         ; set return val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   ;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