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S Priveleg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written by Hunter Goatley. Originally ru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cle, "VMS Privelege Masks," which appeared in th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on page 15, the cod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 method for ensuring that a subprocess does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eleges that an installed user owns. The article addresse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veleg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TLE SPAWN - Spawn a subprocess with prop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DENT /01-001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 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Clyde Digi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371 East 8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rem, Utah  8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801-224-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       July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program is provided to demonstrate a method for ensur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ubprocess does not gain privileges that an installed program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01-001               Hunter Goatley              10-JUL-1988 22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JPIDEF                                    ; Include $GET JPI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-on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_SPAWN_DATA_R,NOEXE,NOWRT,LONG,PICK,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argument list for the call to $GETJPIW. Following the list is an item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ls $GETJPI to return the current and process-permanent privileges to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PRIV and CURP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ARGS:      $GETJPIW -                          ; $GETJPIW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MLST=10$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$    .WORD         8                     ; Length i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ORD         JPI$_CURPRIV          ; Item code for CUR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DDRESS CURPRIV                    ; Address to receiv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ONG         0                     ; Don't need ret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ORD         8                     ; Length i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ORD         JPI$_PROCPRIV         ; Item code for PROC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DDRESS PROCPRIV                   ; Address to receiv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ONG         0                     ; Don't ne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LONG         JPI$C_LISTEND         ; End of item l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_SPAWN_DATA_RW,NOEXE,WRT,LONG,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PRIV:     .QUAD         0                     ; Process-perman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RIV:      .QUAD         0                     ; Currently enabl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_SPAWN_CODE,EXE,NOWRT,LONG,PIC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SPAWN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he currently enabled privilege mask and the process-permanent privileg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ETJPIW_G -                               ; Get the CUR and PROC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IARGS                             ; ...masks for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RIV points to the process-permanent privileges. CURPRIV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vileges currently enabled (including privileges belonging to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e want to disable all image privileges that are currently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ccomplished by performing a complemented AND of the two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sulting mask in CURPRIV is the mask of all privileg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am is installed with that do not really belo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L2  PROCPRIV,CURPRIV                    ; Clear PROC privile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L2  PROCPRIV+4,CURPRIV+4                ; ... CU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call $SETPRV to disable the imag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ETPRV _S -                               ; Turn off imag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BFLG=#0, -       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VADR=CURPRIV     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0,G^LIB$SPAWN                      ; Spawn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L  R0                                  ; Save status for 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ETPRV_S -                                ; Turn the image privile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BFLG=#1, -                        ;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VADR=CURPRIV     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L   R0                                  ; Restore sav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  SPA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