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Views: Program With Pizzazz Using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ugust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David W. By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X Views: Program With Pizzazz Using Pixmaps,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1, the program here demonstrates the use of pixmaps and bitm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window's standard background, cursor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ING/DESIGN INSTRUCTIONS: print PIXFIG1.PS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with the bitmap below as Fig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XFIG1_width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XFIG1_heigh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XFIG1_x_h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XFIG1_y_h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PIXFIG1_bit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0, 0x00, 0x00, 0x00, 0x00, 0x00, 0x00, 0x00, 0x00, 0x00, 0xfc,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ff, 0xff, 0x03, 0x04, 0x00, 0x00, 0x00, 0x02, 0xf4, 0xff, 0xff,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2, 0x14, 0x00, 0x00, 0x80, 0x02, 0x14, 0x00, 0x00, 0x80, 0x02, 0xd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f, 0x00, 0xa0, 0x02, 0x94, 0x1f, 0x00, 0xb0, 0x02, 0x14, 0x3f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b8, 0x02, 0x14, 0x7e, 0x00, 0x9c, 0x02, 0x14, 0xfc, 0x00, 0x8e, 0x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14, 0xf8, 0x01, 0x87, 0x02, 0x14, 0xf0, 0x83, 0x83, 0x02, 0x14, 0x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c7, 0x81, 0x02, 0x14, 0xc0, 0xe7, 0x80, 0x02, 0x14, 0x80, 0x73, 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2, 0x14, 0xc0, 0x39, 0x80, 0x02, 0x14, 0xe0, 0x7c, 0x80, 0x02, 0x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70, 0xfc, 0x80, 0x02, 0x14, 0x38, 0xf8, 0x81, 0x02, 0x14, 0x1c, 0xf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83, 0x02, 0x14, 0x0e, 0xe0, 0x87, 0x02, 0x14, 0x07, 0xc0, 0x8f, 0x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94, 0x03, 0x80, 0x9f, 0x02, 0xd4, 0x01, 0x00, 0xbf, 0x02, 0xd4, 0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0, 0xbe, 0x02, 0x54, 0x00, 0x00, 0xbc, 0x02, 0x14, 0x00, 0x00, 0x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2, 0x14, 0x00, 0x00, 0x80, 0x02, 0x14, 0x00, 0x00, 0x80, 0x02, 0x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ff, 0xff, 0xff, 0x02, 0x04, 0x00, 0x00, 0x00, 0x02, 0xfc, 0xff,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ff, 0x03, 0x00, 0x00, 0x00, 0x00, 0x00, 0x00, 0x00, 0x00, 0x00, 0x0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 X VIEWS -- PIXMAP.C DEMO PROGRAM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David W. Bynon, May, 1990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This program demonstrates the use of Pixmaps and Bitmaps by</w:t>
      </w:r>
    </w:p>
    <w:p>
      <w:pPr>
        <w:pStyle w:val="PreformattedText"/>
        <w:bidi w:val="0"/>
        <w:jc w:val="left"/>
        <w:rPr/>
      </w:pPr>
      <w:r>
        <w:rPr/>
        <w:t>** changing a window's standard background, cursor, and icon.</w:t>
      </w:r>
    </w:p>
    <w:p>
      <w:pPr>
        <w:pStyle w:val="PreformattedText"/>
        <w:bidi w:val="0"/>
        <w:jc w:val="left"/>
        <w:rPr/>
      </w:pPr>
      <w:r>
        <w:rPr/>
        <w:t>** The following significant Xlib calls are used:</w:t>
      </w:r>
    </w:p>
    <w:p>
      <w:pPr>
        <w:pStyle w:val="PreformattedText"/>
        <w:bidi w:val="0"/>
        <w:jc w:val="left"/>
        <w:rPr/>
      </w:pPr>
      <w:r>
        <w:rPr/>
        <w:t>**</w:t>
        <w:tab/>
        <w:t>XCreateSimpleWindow()</w:t>
      </w:r>
    </w:p>
    <w:p>
      <w:pPr>
        <w:pStyle w:val="PreformattedText"/>
        <w:bidi w:val="0"/>
        <w:jc w:val="left"/>
        <w:rPr/>
      </w:pPr>
      <w:r>
        <w:rPr/>
        <w:t>**</w:t>
        <w:tab/>
        <w:t>XCreatePixmapFromBitmapData()</w:t>
      </w:r>
    </w:p>
    <w:p>
      <w:pPr>
        <w:pStyle w:val="PreformattedText"/>
        <w:bidi w:val="0"/>
        <w:jc w:val="left"/>
        <w:rPr/>
      </w:pPr>
      <w:r>
        <w:rPr/>
        <w:t>**</w:t>
        <w:tab/>
        <w:t>XCreateBitmapFromData()</w:t>
      </w:r>
    </w:p>
    <w:p>
      <w:pPr>
        <w:pStyle w:val="PreformattedText"/>
        <w:bidi w:val="0"/>
        <w:jc w:val="left"/>
        <w:rPr/>
      </w:pPr>
      <w:r>
        <w:rPr/>
        <w:t>**</w:t>
        <w:tab/>
        <w:t>XSetWindowBackgroundPixmap()</w:t>
      </w:r>
    </w:p>
    <w:p>
      <w:pPr>
        <w:pStyle w:val="PreformattedText"/>
        <w:bidi w:val="0"/>
        <w:jc w:val="left"/>
        <w:rPr/>
      </w:pPr>
      <w:r>
        <w:rPr/>
        <w:t>**</w:t>
        <w:tab/>
        <w:t>XFreePixmap()</w:t>
      </w:r>
    </w:p>
    <w:p>
      <w:pPr>
        <w:pStyle w:val="PreformattedText"/>
        <w:bidi w:val="0"/>
        <w:jc w:val="left"/>
        <w:rPr/>
      </w:pPr>
      <w:r>
        <w:rPr/>
        <w:t>**</w:t>
        <w:tab/>
        <w:t>XCreateFontCursor()</w:t>
      </w:r>
    </w:p>
    <w:p>
      <w:pPr>
        <w:pStyle w:val="PreformattedText"/>
        <w:bidi w:val="0"/>
        <w:jc w:val="left"/>
        <w:rPr/>
      </w:pPr>
      <w:r>
        <w:rPr/>
        <w:t>**</w:t>
        <w:tab/>
        <w:t>XDefineCursor()</w:t>
      </w:r>
    </w:p>
    <w:p>
      <w:pPr>
        <w:pStyle w:val="PreformattedText"/>
        <w:bidi w:val="0"/>
        <w:jc w:val="left"/>
        <w:rPr/>
      </w:pPr>
      <w:r>
        <w:rPr/>
        <w:t>**</w:t>
        <w:tab/>
        <w:t>XMapWindow(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Although not tested, this program should run under Ultrix.  To</w:t>
      </w:r>
    </w:p>
    <w:p>
      <w:pPr>
        <w:pStyle w:val="PreformattedText"/>
        <w:bidi w:val="0"/>
        <w:jc w:val="left"/>
        <w:rPr/>
      </w:pPr>
      <w:r>
        <w:rPr/>
        <w:t>** compile and link the program in VMS: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$ define c$include decw$include,sys$library</w:t>
      </w:r>
    </w:p>
    <w:p>
      <w:pPr>
        <w:pStyle w:val="PreformattedText"/>
        <w:bidi w:val="0"/>
        <w:jc w:val="left"/>
        <w:rPr/>
      </w:pPr>
      <w:r>
        <w:rPr/>
        <w:t>** $ define vaxc$include c$include</w:t>
      </w:r>
    </w:p>
    <w:p>
      <w:pPr>
        <w:pStyle w:val="PreformattedText"/>
        <w:bidi w:val="0"/>
        <w:jc w:val="left"/>
        <w:rPr/>
      </w:pPr>
      <w:r>
        <w:rPr/>
        <w:t>** $ cc pixmap</w:t>
      </w:r>
    </w:p>
    <w:p>
      <w:pPr>
        <w:pStyle w:val="PreformattedText"/>
        <w:bidi w:val="0"/>
        <w:jc w:val="left"/>
        <w:rPr/>
      </w:pPr>
      <w:r>
        <w:rPr/>
        <w:t>** $ link pixmap,sys$input/options</w:t>
      </w:r>
    </w:p>
    <w:p>
      <w:pPr>
        <w:pStyle w:val="PreformattedText"/>
        <w:bidi w:val="0"/>
        <w:jc w:val="left"/>
        <w:rPr/>
      </w:pPr>
      <w:r>
        <w:rPr/>
        <w:t>** sys$library:decw$dwtlibshr/shareable</w:t>
      </w:r>
    </w:p>
    <w:p>
      <w:pPr>
        <w:pStyle w:val="PreformattedText"/>
        <w:bidi w:val="0"/>
        <w:jc w:val="left"/>
        <w:rPr/>
      </w:pPr>
      <w:r>
        <w:rPr/>
        <w:t>** sys$library:decw$xlibshr/shareable</w:t>
      </w:r>
    </w:p>
    <w:p>
      <w:pPr>
        <w:pStyle w:val="PreformattedText"/>
        <w:bidi w:val="0"/>
        <w:jc w:val="left"/>
        <w:rPr/>
      </w:pPr>
      <w:r>
        <w:rPr/>
        <w:t>** sys$share:vaxcrtl/shareable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Include file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>#include &lt;decw$include/Xlib.h&gt;</w:t>
      </w:r>
    </w:p>
    <w:p>
      <w:pPr>
        <w:pStyle w:val="PreformattedText"/>
        <w:bidi w:val="0"/>
        <w:jc w:val="left"/>
        <w:rPr/>
      </w:pPr>
      <w:r>
        <w:rPr/>
        <w:t>#include &lt;decw$include/Xutil.h&gt;</w:t>
      </w:r>
    </w:p>
    <w:p>
      <w:pPr>
        <w:pStyle w:val="PreformattedText"/>
        <w:bidi w:val="0"/>
        <w:jc w:val="left"/>
        <w:rPr/>
      </w:pPr>
      <w:r>
        <w:rPr/>
        <w:t>#include &lt;decw$include/Xatom.h&gt;</w:t>
      </w:r>
    </w:p>
    <w:p>
      <w:pPr>
        <w:pStyle w:val="PreformattedText"/>
        <w:bidi w:val="0"/>
        <w:jc w:val="left"/>
        <w:rPr/>
      </w:pPr>
      <w:r>
        <w:rPr/>
        <w:t>#include &lt;decw$include/cursorfont.h&gt;</w:t>
      </w:r>
    </w:p>
    <w:p>
      <w:pPr>
        <w:pStyle w:val="PreformattedText"/>
        <w:bidi w:val="0"/>
        <w:jc w:val="left"/>
        <w:rPr/>
      </w:pPr>
      <w:r>
        <w:rPr/>
        <w:t>#else    /* Ultrix  */</w:t>
      </w:r>
    </w:p>
    <w:p>
      <w:pPr>
        <w:pStyle w:val="PreformattedText"/>
        <w:bidi w:val="0"/>
        <w:jc w:val="left"/>
        <w:rPr/>
      </w:pPr>
      <w:r>
        <w:rPr/>
        <w:t>#include &lt;X11/Xlib.h&gt;</w:t>
      </w:r>
    </w:p>
    <w:p>
      <w:pPr>
        <w:pStyle w:val="PreformattedText"/>
        <w:bidi w:val="0"/>
        <w:jc w:val="left"/>
        <w:rPr/>
      </w:pPr>
      <w:r>
        <w:rPr/>
        <w:t>#include &lt;X11/Xutil.h&gt;</w:t>
      </w:r>
    </w:p>
    <w:p>
      <w:pPr>
        <w:pStyle w:val="PreformattedText"/>
        <w:bidi w:val="0"/>
        <w:jc w:val="left"/>
        <w:rPr/>
      </w:pPr>
      <w:r>
        <w:rPr/>
        <w:t>#include &lt;X11/Xatom.h&gt;</w:t>
      </w:r>
    </w:p>
    <w:p>
      <w:pPr>
        <w:pStyle w:val="PreformattedText"/>
        <w:bidi w:val="0"/>
        <w:jc w:val="left"/>
        <w:rPr/>
      </w:pPr>
      <w:r>
        <w:rPr/>
        <w:t>#include &lt;X11/cursorfont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Constan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define screen          DefaultScreen(display)</w:t>
      </w:r>
    </w:p>
    <w:p>
      <w:pPr>
        <w:pStyle w:val="PreformattedText"/>
        <w:bidi w:val="0"/>
        <w:jc w:val="left"/>
        <w:rPr/>
      </w:pPr>
      <w:r>
        <w:rPr/>
        <w:t>#define rootWindow      RootWindow(display, screen)</w:t>
      </w:r>
    </w:p>
    <w:p>
      <w:pPr>
        <w:pStyle w:val="PreformattedText"/>
        <w:bidi w:val="0"/>
        <w:jc w:val="left"/>
        <w:rPr/>
      </w:pPr>
      <w:r>
        <w:rPr/>
        <w:t>#define whitePixel      WhitePixel(display, screen)</w:t>
      </w:r>
    </w:p>
    <w:p>
      <w:pPr>
        <w:pStyle w:val="PreformattedText"/>
        <w:bidi w:val="0"/>
        <w:jc w:val="left"/>
        <w:rPr/>
      </w:pPr>
      <w:r>
        <w:rPr/>
        <w:t>#define blackPixel      BlackPixel(display, screen)</w:t>
      </w:r>
    </w:p>
    <w:p>
      <w:pPr>
        <w:pStyle w:val="PreformattedText"/>
        <w:bidi w:val="0"/>
        <w:jc w:val="left"/>
        <w:rPr/>
      </w:pPr>
      <w:r>
        <w:rPr/>
        <w:t>#define displayWidth    DisplayWidth(display, screen)</w:t>
      </w:r>
    </w:p>
    <w:p>
      <w:pPr>
        <w:pStyle w:val="PreformattedText"/>
        <w:bidi w:val="0"/>
        <w:jc w:val="left"/>
        <w:rPr/>
      </w:pPr>
      <w:r>
        <w:rPr/>
        <w:t>#define displayHeight   DisplayHeight(display, screen)</w:t>
      </w:r>
    </w:p>
    <w:p>
      <w:pPr>
        <w:pStyle w:val="PreformattedText"/>
        <w:bidi w:val="0"/>
        <w:jc w:val="left"/>
        <w:rPr/>
      </w:pPr>
      <w:r>
        <w:rPr/>
        <w:t>#define defaultGC       DefaultGC(display, screen)</w:t>
      </w:r>
    </w:p>
    <w:p>
      <w:pPr>
        <w:pStyle w:val="PreformattedText"/>
        <w:bidi w:val="0"/>
        <w:jc w:val="left"/>
        <w:rPr/>
      </w:pPr>
      <w:r>
        <w:rPr/>
        <w:t>#define windowX         (displayWidth/3)</w:t>
      </w:r>
    </w:p>
    <w:p>
      <w:pPr>
        <w:pStyle w:val="PreformattedText"/>
        <w:bidi w:val="0"/>
        <w:jc w:val="left"/>
        <w:rPr/>
      </w:pPr>
      <w:r>
        <w:rPr/>
        <w:t>#define windowY         (displayHeight/3)</w:t>
      </w:r>
    </w:p>
    <w:p>
      <w:pPr>
        <w:pStyle w:val="PreformattedText"/>
        <w:bidi w:val="0"/>
        <w:jc w:val="left"/>
        <w:rPr/>
      </w:pPr>
      <w:r>
        <w:rPr/>
        <w:t>#define borderWidth     2</w:t>
      </w:r>
    </w:p>
    <w:p>
      <w:pPr>
        <w:pStyle w:val="PreformattedText"/>
        <w:bidi w:val="0"/>
        <w:jc w:val="left"/>
        <w:rPr/>
      </w:pPr>
      <w:r>
        <w:rPr/>
        <w:t>#define winMinHeight    125</w:t>
      </w:r>
    </w:p>
    <w:p>
      <w:pPr>
        <w:pStyle w:val="PreformattedText"/>
        <w:bidi w:val="0"/>
        <w:jc w:val="left"/>
        <w:rPr/>
      </w:pPr>
      <w:r>
        <w:rPr/>
        <w:t>#define winMaxHeight    400</w:t>
      </w:r>
    </w:p>
    <w:p>
      <w:pPr>
        <w:pStyle w:val="PreformattedText"/>
        <w:bidi w:val="0"/>
        <w:jc w:val="left"/>
        <w:rPr/>
      </w:pPr>
      <w:r>
        <w:rPr/>
        <w:t>#define winMinWidth     125</w:t>
      </w:r>
    </w:p>
    <w:p>
      <w:pPr>
        <w:pStyle w:val="PreformattedText"/>
        <w:bidi w:val="0"/>
        <w:jc w:val="left"/>
        <w:rPr/>
      </w:pPr>
      <w:r>
        <w:rPr/>
        <w:t>#define winMaxWidth     400</w:t>
      </w:r>
    </w:p>
    <w:p>
      <w:pPr>
        <w:pStyle w:val="PreformattedText"/>
        <w:bidi w:val="0"/>
        <w:jc w:val="left"/>
        <w:rPr/>
      </w:pPr>
      <w:r>
        <w:rPr/>
        <w:t>#define childWidth      125</w:t>
      </w:r>
    </w:p>
    <w:p>
      <w:pPr>
        <w:pStyle w:val="PreformattedText"/>
        <w:bidi w:val="0"/>
        <w:jc w:val="left"/>
        <w:rPr/>
      </w:pPr>
      <w:r>
        <w:rPr/>
        <w:t>#define childHeight     125</w:t>
      </w:r>
    </w:p>
    <w:p>
      <w:pPr>
        <w:pStyle w:val="PreformattedText"/>
        <w:bidi w:val="0"/>
        <w:jc w:val="left"/>
        <w:rPr/>
      </w:pPr>
      <w:r>
        <w:rPr/>
        <w:t>static  XContext        con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>1) X bitmap for the main window backgroun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x_width 17</w:t>
      </w:r>
    </w:p>
    <w:p>
      <w:pPr>
        <w:pStyle w:val="PreformattedText"/>
        <w:bidi w:val="0"/>
        <w:jc w:val="left"/>
        <w:rPr/>
      </w:pPr>
      <w:r>
        <w:rPr/>
        <w:t>#define x_height 15</w:t>
      </w:r>
    </w:p>
    <w:p>
      <w:pPr>
        <w:pStyle w:val="PreformattedText"/>
        <w:bidi w:val="0"/>
        <w:jc w:val="left"/>
        <w:rPr/>
      </w:pPr>
      <w:r>
        <w:rPr/>
        <w:t>static char x_bitmap[] =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xff, 0xff, 0x01, 0xe1, 0x7f, 0x01, 0xc3, 0xbf, 0x0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87, 0xdf, 0x01, 0x0f, 0xef, 0x01, 0x1f, 0xf6, 0x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x3f, 0xfa, 0x01, 0x7f, 0xf9, 0x01, 0xbf, 0xf0, 0x0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df, 0xe1, 0x01, 0xef, 0xc3, 0x01, 0xf7, 0x87, 0x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b, 0x0f, 0x01, 0xfd, 0x1f, 0x00, 0xff, 0xff, 0x01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2) X Icon bitmap</w:t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xicon_width 34</w:t>
      </w:r>
    </w:p>
    <w:p>
      <w:pPr>
        <w:pStyle w:val="PreformattedText"/>
        <w:bidi w:val="0"/>
        <w:jc w:val="left"/>
        <w:rPr/>
      </w:pPr>
      <w:r>
        <w:rPr/>
        <w:t>#define xicon_height 34</w:t>
      </w:r>
    </w:p>
    <w:p>
      <w:pPr>
        <w:pStyle w:val="PreformattedText"/>
        <w:bidi w:val="0"/>
        <w:jc w:val="left"/>
        <w:rPr/>
      </w:pPr>
      <w:r>
        <w:rPr/>
        <w:t>static char xicon_bitmap[] =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00, 0x00, 0x00, 0x01, 0xfe, 0xff, 0xff, 0x7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1, 0x02, 0x00, 0x00, 0x40, 0x01, 0xfa, 0xff, 0x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f, 0x01, 0xfa, 0xff, 0xff, 0x5f, 0x01, 0x0a, 0xf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f, 0x57, 0x01, 0x1a, 0xf8, 0xff, 0x53, 0x01, 0x3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0, 0xff, 0x51, 0x01, 0x7a, 0xe0, 0xff, 0x58, 0x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xfa, 0xc0, 0x7f, 0x5c, 0x01, 0xfa, 0x81, 0x3f, 0x5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1, 0xfa, 0x03, 0x1f, 0x5f, 0x01, 0xfa, 0x07, 0x8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f, 0x01, 0xfa, 0x0f, 0xc6, 0x5f, 0x01, 0xfa, 0x1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e3, 0x5f, 0x01, 0xfa, 0x8f, 0xf1, 0x5f, 0x01, 0xf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7, 0xe0, 0x5f, 0x01, 0xfa, 0xe3, 0xc0, 0x5f, 0x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a, 0xf1, 0x81, 0x5f, 0x01, 0xfa, 0xf8, 0x03, 0x5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1, 0x7a, 0xfc, 0x07, 0x5e, 0x01, 0x3a, 0xfe, 0x0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c, 0x01, 0x1a, 0xff, 0x1f, 0x58, 0x01, 0x8a, 0x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3f, 0x50, 0x01, 0xca, 0xff, 0x7f, 0x50, 0x01, 0x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f, 0xff, 0x50, 0x01, 0xfa, 0xff, 0xff, 0x5f, 0x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a, 0xff, 0xff, 0x5f, 0x01, 0xfa, 0xff, 0xff, 0x5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1, 0x02, 0x00, 0x00, 0x40, 0x01, 0xfe, 0xff, 0x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7f, 0x01, 0x00, 0x00, 0x00, 0x00, 0x01, 0x00, 0x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00, 0x00, 0x00, 0x00, 0x00, 0x00, 0x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Type Definition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(*ActionProc)();     /* For event handl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Forward declaration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MainEventHandler();</w:t>
      </w:r>
    </w:p>
    <w:p>
      <w:pPr>
        <w:pStyle w:val="PreformattedText"/>
        <w:bidi w:val="0"/>
        <w:jc w:val="left"/>
        <w:rPr/>
      </w:pPr>
      <w:r>
        <w:rPr/>
        <w:t>static void CoffeeWinEventHandler();</w:t>
      </w:r>
    </w:p>
    <w:p>
      <w:pPr>
        <w:pStyle w:val="PreformattedText"/>
        <w:bidi w:val="0"/>
        <w:jc w:val="left"/>
        <w:rPr/>
      </w:pPr>
      <w:r>
        <w:rPr/>
        <w:t>static void HeartWinEventHand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Global variable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*display;</w:t>
        <w:tab/>
        <w:tab/>
        <w:tab/>
        <w:t xml:space="preserve">/* display pointer </w:t>
        <w:tab/>
        <w:t>*/</w:t>
      </w:r>
    </w:p>
    <w:p>
      <w:pPr>
        <w:pStyle w:val="PreformattedText"/>
        <w:bidi w:val="0"/>
        <w:jc w:val="left"/>
        <w:rPr/>
      </w:pPr>
      <w:r>
        <w:rPr/>
        <w:t>XSizeHints hints;</w:t>
        <w:tab/>
        <w:tab/>
        <w:tab/>
        <w:t>/* Hints data structure */</w:t>
      </w:r>
    </w:p>
    <w:p>
      <w:pPr>
        <w:pStyle w:val="PreformattedText"/>
        <w:bidi w:val="0"/>
        <w:jc w:val="left"/>
        <w:rPr/>
      </w:pPr>
      <w:r>
        <w:rPr/>
        <w:t>Window window, coffeeWin, heartWin;</w:t>
        <w:tab/>
        <w:t>/* window id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unsigned int width, height, child_width, child_height;</w:t>
      </w:r>
    </w:p>
    <w:p>
      <w:pPr>
        <w:pStyle w:val="PreformattedText"/>
        <w:bidi w:val="0"/>
        <w:jc w:val="left"/>
        <w:rPr/>
      </w:pPr>
      <w:r>
        <w:rPr/>
        <w:t>Pixmap background, theIcon;</w:t>
        <w:tab/>
        <w:tab/>
        <w:t>/* Pixmap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int screen_id;</w:t>
      </w:r>
    </w:p>
    <w:p>
      <w:pPr>
        <w:pStyle w:val="PreformattedText"/>
        <w:bidi w:val="0"/>
        <w:jc w:val="left"/>
        <w:rPr/>
      </w:pPr>
      <w:r>
        <w:rPr/>
        <w:t>char *coffee_text = "Coffee Cup";</w:t>
        <w:tab/>
        <w:t>/* Coffee window title</w:t>
        <w:tab/>
        <w:t>*/</w:t>
      </w:r>
    </w:p>
    <w:p>
      <w:pPr>
        <w:pStyle w:val="PreformattedText"/>
        <w:bidi w:val="0"/>
        <w:jc w:val="left"/>
        <w:rPr/>
      </w:pPr>
      <w:r>
        <w:rPr/>
        <w:t>char *heart_text = "Heart";</w:t>
        <w:tab/>
        <w:tab/>
        <w:t>/* Heart window title</w:t>
        <w:tab/>
        <w:t>*/</w:t>
      </w:r>
    </w:p>
    <w:p>
      <w:pPr>
        <w:pStyle w:val="PreformattedText"/>
        <w:bidi w:val="0"/>
        <w:jc w:val="left"/>
        <w:rPr/>
      </w:pPr>
      <w:r>
        <w:rPr/>
        <w:t>Cursor coffee, heart;</w:t>
        <w:tab/>
        <w:tab/>
        <w:tab/>
        <w:t>/* Cursor structures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>The main program begins here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int arg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 xml:space="preserve">Open a display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(display = XOpenDisplay(NULL))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rror opening the display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(1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 xml:space="preserve">3) Create 3 Simple Windows: window, coffeeWin and </w:t>
      </w:r>
    </w:p>
    <w:p>
      <w:pPr>
        <w:pStyle w:val="PreformattedText"/>
        <w:bidi w:val="0"/>
        <w:jc w:val="left"/>
        <w:rPr/>
      </w:pPr>
      <w:r>
        <w:rPr/>
        <w:t>**</w:t>
        <w:tab/>
        <w:t>heartWin.  window is the main window.  coffeeWin and</w:t>
      </w:r>
    </w:p>
    <w:p>
      <w:pPr>
        <w:pStyle w:val="PreformattedText"/>
        <w:bidi w:val="0"/>
        <w:jc w:val="left"/>
        <w:rPr/>
      </w:pPr>
      <w:r>
        <w:rPr/>
        <w:t>**</w:t>
        <w:tab/>
        <w:t xml:space="preserve">heartWin are children of window.  They will be used </w:t>
      </w:r>
    </w:p>
    <w:p>
      <w:pPr>
        <w:pStyle w:val="PreformattedText"/>
        <w:bidi w:val="0"/>
        <w:jc w:val="left"/>
        <w:rPr/>
      </w:pPr>
      <w:r>
        <w:rPr/>
        <w:t>**</w:t>
        <w:tab/>
        <w:t>to demonstrate XDefineCursor()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= winMaxWidt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= winMax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= XCreateSimpleWindow(display, root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X, windowY, width, 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Width, blackPixel, whitePix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window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stderr, "The main window could not be open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_width = childWidt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_height = child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ffeeWin = XCreateSimpleWindow(display, wind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X-135, windowY-175, child_width, child_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Width, blackPixel, whitePix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tWin = XCreateSimpleWindow(display,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X-275, windowY-175, child_width, child_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Width, blackPixel, whitePix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4) Change the main window's standard properties: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a. size</w:t>
      </w:r>
    </w:p>
    <w:p>
      <w:pPr>
        <w:pStyle w:val="PreformattedText"/>
        <w:bidi w:val="0"/>
        <w:jc w:val="left"/>
        <w:rPr/>
      </w:pPr>
      <w:r>
        <w:rPr/>
        <w:t>**</w:t>
        <w:tab/>
        <w:tab/>
        <w:t>b. icon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.min_width = winMinWidt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.max_width = winMaxWidt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.min_height = winMinHeigh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.max_height = winMaxHeigh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.flags = PMinSize|PMax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con = XCreateBitmapFromData(display, root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con_bitmap, xicon_width, xicon_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StandardProperties(display,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 Views Pixmap Demo", /* window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 Views Pixmap Demo", /* icon name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con, argv, argc, &amp;h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>5) Create and set a new background pixmap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= XCreatePixmapFromBitmapData(display, root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_bitmap, x_width, x_height, whitePixel, blackPix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Depth(display, screen_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WindowBackgroundPixmap(display, window, background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eePixmap(display, backgr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6) Create and define the new cursors (heart and coffee)</w:t>
      </w:r>
    </w:p>
    <w:p>
      <w:pPr>
        <w:pStyle w:val="PreformattedText"/>
        <w:bidi w:val="0"/>
        <w:jc w:val="left"/>
        <w:rPr/>
      </w:pPr>
      <w:r>
        <w:rPr/>
        <w:t>**</w:t>
        <w:tab/>
        <w:t>with XCreateFontCursor() and XDefineCursor()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ffee = XCreateFontCursor(display, XC_coffee_mu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efineCursor(display, coffeeWin, coff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t = XCreateFontCursor(display, XC_hear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efineCursor(display, heartWin, hea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Get context IDs and register interest in even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= XUniqueCont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lectInput(display, window, ButtonPressMask|ExposureMa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Context(display, window, context, MainEvent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lectInput(display, coffeeWin, ButtonPressMa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Context(display, coffeeWin, context, CoffeeWinEvent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lectInput(display, heartWin, ButtonPressMa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Context(display, heartWin, context, HeartWinEvent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Map the main window and wait wait for event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apWindow(display, window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= winMaxWidt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= winMaxHeigh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(1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ent ev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Proc EventHandler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xtEvent(display, &amp;eve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FindContext(display, event.xany.window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, &amp;EventHandl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EventHandler)(&amp;eve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</w:t>
        <w:tab/>
        <w:t>Event Handle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Main window event handler.  When the main window is</w:t>
      </w:r>
    </w:p>
    <w:p>
      <w:pPr>
        <w:pStyle w:val="PreformattedText"/>
        <w:bidi w:val="0"/>
        <w:jc w:val="left"/>
        <w:rPr/>
      </w:pPr>
      <w:r>
        <w:rPr/>
        <w:t>**</w:t>
        <w:tab/>
        <w:t xml:space="preserve">exposed, this routine maps the two child-windows and </w:t>
      </w:r>
    </w:p>
    <w:p>
      <w:pPr>
        <w:pStyle w:val="PreformattedText"/>
        <w:bidi w:val="0"/>
        <w:jc w:val="left"/>
        <w:rPr/>
      </w:pPr>
      <w:r>
        <w:rPr/>
        <w:t>**</w:t>
        <w:tab/>
        <w:t>prints their titl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void MainEventHandler(event)  </w:t>
      </w:r>
    </w:p>
    <w:p>
      <w:pPr>
        <w:pStyle w:val="PreformattedText"/>
        <w:bidi w:val="0"/>
        <w:jc w:val="left"/>
        <w:rPr/>
      </w:pPr>
      <w:r>
        <w:rPr/>
        <w:t>XExposeEvent *even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event-&gt;type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xpose: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pWindow(display, coffeeW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apWindow(display, heartW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rawString(display, coffeeWin, defaultG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, 20, coffee_text, strlen(coffee_text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rawString(display, heartWin, defaultG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, 20, heart_text, strlen(heart_text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Coffee window event handler.  If the user presses a</w:t>
      </w:r>
    </w:p>
    <w:p>
      <w:pPr>
        <w:pStyle w:val="PreformattedText"/>
        <w:bidi w:val="0"/>
        <w:jc w:val="left"/>
        <w:rPr/>
      </w:pPr>
      <w:r>
        <w:rPr/>
        <w:t>**</w:t>
        <w:tab/>
        <w:t>mouse button while the cursor is inside the coffee</w:t>
      </w:r>
    </w:p>
    <w:p>
      <w:pPr>
        <w:pStyle w:val="PreformattedText"/>
        <w:bidi w:val="0"/>
        <w:jc w:val="left"/>
        <w:rPr/>
      </w:pPr>
      <w:r>
        <w:rPr/>
        <w:t>**</w:t>
        <w:tab/>
        <w:t xml:space="preserve">window, this routine will destroy all windows and </w:t>
      </w:r>
    </w:p>
    <w:p>
      <w:pPr>
        <w:pStyle w:val="PreformattedText"/>
        <w:bidi w:val="0"/>
        <w:jc w:val="left"/>
        <w:rPr/>
      </w:pPr>
      <w:r>
        <w:rPr/>
        <w:t>**</w:t>
        <w:tab/>
        <w:t>force the program to terminat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void CoffeeWinEventHandler(event)  </w:t>
      </w:r>
    </w:p>
    <w:p>
      <w:pPr>
        <w:pStyle w:val="PreformattedText"/>
        <w:bidi w:val="0"/>
        <w:jc w:val="left"/>
        <w:rPr/>
      </w:pPr>
      <w:r>
        <w:rPr/>
        <w:t>XExposeEvent *even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event-&gt;type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ButtonPress: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estroyWindow(display, coffeeW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estroyWindow(display, heartW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estroyWindow(display, window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loseDisplay(displa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*</w:t>
        <w:tab/>
        <w:t>Heart window event handler.  If the user presses a</w:t>
      </w:r>
    </w:p>
    <w:p>
      <w:pPr>
        <w:pStyle w:val="PreformattedText"/>
        <w:bidi w:val="0"/>
        <w:jc w:val="left"/>
        <w:rPr/>
      </w:pPr>
      <w:r>
        <w:rPr/>
        <w:t>**</w:t>
        <w:tab/>
        <w:t>mouse button while the cursor is inside the coffee</w:t>
      </w:r>
    </w:p>
    <w:p>
      <w:pPr>
        <w:pStyle w:val="PreformattedText"/>
        <w:bidi w:val="0"/>
        <w:jc w:val="left"/>
        <w:rPr/>
      </w:pPr>
      <w:r>
        <w:rPr/>
        <w:t>**</w:t>
        <w:tab/>
        <w:t xml:space="preserve">window, this routine will destroy all windows and </w:t>
      </w:r>
    </w:p>
    <w:p>
      <w:pPr>
        <w:pStyle w:val="PreformattedText"/>
        <w:bidi w:val="0"/>
        <w:jc w:val="left"/>
        <w:rPr/>
      </w:pPr>
      <w:r>
        <w:rPr/>
        <w:t>**</w:t>
        <w:tab/>
        <w:t>force the program to terminat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void HeartWinEventHandler(event)  </w:t>
      </w:r>
    </w:p>
    <w:p>
      <w:pPr>
        <w:pStyle w:val="PreformattedText"/>
        <w:bidi w:val="0"/>
        <w:jc w:val="left"/>
        <w:rPr/>
      </w:pPr>
      <w:r>
        <w:rPr/>
        <w:t>XExposeEvent *even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event-&gt;type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ButtonPress: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estroyWindow(display, coffeeW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estroyWindow(display, heartWi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DestroyWindow(display, window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loseDisplay(displa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