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 Programming Without Prive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on page 14 of the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issue of VAX Professional magazine. Originally run as part of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s' article, "System Programming Without Priveleges," the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escriptions of four different routines that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user mode to help you get started with syste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display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pe show_stuff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     show_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      mem,max_proc,proc,turn,split,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      up_sec,up_tic,hard_f,t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Get and display total memory, max proces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and current proces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  get_mem_max_processes(mem,max_proc,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*,'Total memory on system:  ',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*,'Maximum total processes: ',max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*,'Current total processes: ',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Get and display total window turns, split I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and window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  get_frag(turn,split,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*,'Total window turns:      ',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*,'Total split I/Os:        ',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*,'Total window hits:       ',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Get and display up time in tics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  get_up(up_sec,up_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*,'Up time in seconds:      ',up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*,'Up time in 10ms tics:    ',up_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Get and display hard and total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  get_hard(hard_f,tot_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*,'Hard faults:             ',hard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*,'Total faults:            ',t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display syste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yp system_routines.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Module:       system_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Author:       Bruce 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Function:     A small library of routin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used to obtain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unavailable by standard VM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Date:         9/2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VMS definition files.  Note: If these rout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be broken up into separate modules the .library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ould have to be included with each, or it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cluded on 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MAC rtn+SYS$LIBRARY:LIB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ibrary      /sys$library:lib.mlb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=3        ;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1=4        ;offset to first argument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2=8        ;offset to second argument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3=12       ;offset to third argument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sect system_rtns exe,nowrt,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Routine:      GET_MEM_MAX_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Function:     returns the total memory size of the V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the maximum process count since last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and the current proces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4(ap) contains the return address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of total memory size i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8(ap) contains the return address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max number of process on system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12(ap) contains the return address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current number of processe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same as above, unless the argument is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then nothing is returned for that specif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Status:always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rpbdef              ;Restart Parameter Block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try get_mem_max_processes,^m&lt;r6,r7,r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argument is inaccessible sk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nowrt siz=#4,adr=@arg1(ap),dest=skip_1mp,mode=#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 g^exe$gl_rpb,r6            ;Get the restart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zv   #rpb$v_pagcnt,-            ;extract the page cnt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rpb$s_pagcnt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pb$l_memdsc(r6),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zv   #rpb$v_tr,#rpb$s_tr,-      ;get count of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pb$l_memdsc(r6),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eq    arrays_nonzero             ;if array count exists g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    r8                         ;else set array coun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_non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l3   r7,r8,@arg1(ap)            ;return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1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argument is inaccessible sk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nowrt siz=#4,adr=@arg2(ap),dest=skip_2mp,mode=#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 g^pms$gl_proccntmax,@arg2(ap)      ;return maximum proc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_2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argument is inaccessible sk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nowrt siz=#4,adr=@arg3(ap),dest=skip_3mp,mode=#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zwl  g^sch$gw_proccnt,@arg3(ap)         ;return proces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_3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 #ss$_normal,r0                     ;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Routine:      GET_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Function:     returns window turns, split i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window hits since las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4(ap) contains the return address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of total count of window turns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8(ap) contains the return address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of total count of split i/os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12(ap) contains the return address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of total count of window hits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same as above, unless the argument is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then nothing is returned for that specif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Status:always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ewdatadef    ;Define exec writable data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try get_frag,^m&lt;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argument is inaccessible sk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nowrt siz=#4,adr=@arg1(ap),dest=skip_1gf,mode=#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g^exe$ar_ewdata,r2                  ;locate the exec writab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ew_pms$gl_turn(r2),@arg1(ap)        ;return total window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_1gf: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argument is inaccessible sk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nowrt siz=#4,adr=@arg2(ap),dest=skip_2gf,mode=#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 g^pms$gl_split,@arg2(ap)           ;return total split i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_2gf: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argument is inaccessible sk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nowrt siz=#4,adr=@arg3(ap),dest=skip_3gf,mode=#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 g^pms$gl_hit,@arg3(ap)             ;return total window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_3g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 #ss$_normal,r0                     ;alway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Routine:      GET_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Function:     returns up time in seconds and 10 m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4(ap) contains the return address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up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8(ap) contains the return address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of up time in 10 m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same as above, unless the argument is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then nothing is returned for that specif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Status:always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try get_up,^m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argument is inaccessible sk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nowrt siz=#4,adr=@arg1(ap),dest=skip_1gu,mode=#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 g^exe$gl_abstim,@arg1(ap)  ;return up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_1gu: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argument is inaccessible sk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nowrt siz=#4,adr=@arg2(ap),dest=skip_2gu,mode=#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 g^exe$gl_abstim_tics,@arg2(ap)     ;return up time in 10m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_2g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 #ss$_normal,r0                     ;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Routine:      GET_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Function:     returns the count of hard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faults charged agains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4(ap) contains the return address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of total hard faults charged agains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8(ap) contains the return address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of total faults charged agains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same as above, unless the argument is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then nothing is returned for that specif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Status:always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phddef ;Define process header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try  get_hard,^m&lt;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 g^ctl$gl_phd,r2                    ;get p1 window to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argument is inaccessible sk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nowrt siz=#4,adr=@arg1(ap),dest=skip_1gh,mode=#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 phd$l_pgfltio(r2),@arg1(ap)        ;return hard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_1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argument is inaccessible sk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nowrt siz=#4,adr=@arg2(ap),dest=skip_2gh,mode=#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 phd$l_pageflts(r2),@arg2(ap)       ;return total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_2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 #ss$_normal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