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VMS Kernel Mod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August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Written by Bruce Ellis as part of 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VMS Kernel Mode Time," which ran on page 15, this file gives yo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nchmarking the cost of soft faults on your machine when your b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excessive kernel mod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Program:      sh_idle.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Author:       Bruce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unction:     Formats and spills the time spent i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nd the up time for each CPU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using the CPU specif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acro to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acro check  ?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bs   r0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m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 system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rary      /sys$library:lib.ml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k against the system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        /sys$system:sys.st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pudef       ;Per-CPU databa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cbdef       ;Software process control block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hddef       ;Process head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Offsets from kernel mode time in cpu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executive, supervisor, user, int stack,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mode, and MP synchroniz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ynch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mat statements for $F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h:  .ascid $!/!/Time spent in modes, since last boot, for CPU id !UB: !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1:  .ascid $Kernel  !10UL0ms  Exec     !10UL0ms  $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!/Super   !10UL0ms  User     !10UL0ms$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!/Int Stk !10UL0m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2:  .ascid $Compat  !10UL0ms  MP synch !10UL0ms  !/Idle     !10UL0ms$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!/UP time !10ULsec  Up tics  !10UL0m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uffer for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:   .long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dress      1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   .blkb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lkl  1      ;Storage for actual interrupt st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Start of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f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get CP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dum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sh_idle,^m&lt;r2,r3,r4,r5,r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g^smp$gl_active_cpus,r2     ;Get mask of valid cpu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s    #0,#32,r2,r3                ;locate the next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eq   process_this_guy            ;process next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got_em_all                  ;scram when no mor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his_g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cc   r3,r2,10$                   ;clear current cpu-id in save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mat and spill the cpu id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ao_s ctrstr=fmth,outbuf=buf,outlen=buf,p1=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300,buf                    ;Re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smp$gl_cpu_data[r3],r4      ;locate cpu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al  cpu$l_kernel(r4),r5         ;get bas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3  cpu$l_nullcpu(r4),int(r5)-  ;factor idle time 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real_int                   ;  int. stac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mat and spill the time in kernel, execu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upervisor, user, and int.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ao_s ctrstr=fmt1,outbuf=buf,outlen=buf,p1=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=exec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3=super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4=user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5=real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300,buf                    ;re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mat and spill the time in compatability mode,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ynchronization, idle, up time in seconds and up time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fao_s ctrstr=fmt2,outbuf=buf,outlen=buf,p1=compat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=MPsynch(r5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3=cpu$l_nullcpu(r4)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4=g^exe$gl_abstim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5=g^exe$gl_abstim_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al 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300,buf                    ;reset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w    get_next                    ;get next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_em_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#ss$_normal,r0              ;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   sh_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Program:      soft.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Author:       Bruce E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Function:     Used to calculate the cost of so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fault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Assumptions:  To be run stand-alone, at priority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with wsquota, wsdefault, and ws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set to 300, MPW_WAITLIMI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set to 16000 to prevent modifi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macro to chec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acro check  ?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s   r0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xit_s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m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include system macr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brary      /sys$library:lib.ml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ink against the system system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         /sys$system:sys.st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pudef       ;Per-CPU database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cbdef       ;Software process control block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hddef       ;Process header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arge array to faul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:   .blkl  512*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ddress of sections of code and data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_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c_s    ;Start address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c_e    ;Ending address to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Area for system times an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Note:  Order and adjacency IS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1) kernel time 2) write ios 3)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4) total faults 5) cpu time 6) swapper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_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l        1      ;starting system kerne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_s:.blkl        1      ;starting write I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_s: .blkl        1      ;starting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lt_s:.blkl        1      ;starting process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_s:  .blkl        1      ;starting process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p_s:  .blkl        1      ;starting swapper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_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l        1      ;ending system kerne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_e:.blkl        1      ;ending write I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_e: .blkl        1      ;ending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lt_e:.blkl        1      ;ending process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_e:  .blkl        1      ;ending process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p_e:  .blkl        1      ;ending swapper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Format statements for $F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1:  .ascid /kernel: !10UL0ms   Process CPU: !10UL0ms  swapper: !10UL0m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2:  .ascid /total faults: !10UL  Hard faults: !10UL  Writes: !10U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uffer for string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:   .long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ddress      1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   .blkb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Start of main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flow:  lock down all bu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get start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       generate 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get stat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dump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faulter,^m&lt;r2,r3,r4,r5,r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kwset_s     inadr=code_lock      ;lock everything except pag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l  big,r2               ;point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512,r6              ;set up outer loop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l   r3                   ;inde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k_start              ;pass array of sta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get_fault         ;get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:   addl3  r3,r2,r4             ;compute address of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touch every 4t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1024,r5             ;set inner loop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:    movl   #2,(r4)              ;tou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   #512*4,r4            ;get next data item 4 pages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bgtr r5,in                ;loop on inner ti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   #4,r3                ;point to next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bgtr r6,out               ;loop on outer ti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k_end                ;pass array of end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get_fault         ;get ending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swp_s,swp_e          ;calculate cumulative swapper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cpu_s,cpu_e          ;calculate cumulative process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write_s,write_e      ;calculate cumulative write 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k_start,k_end        ;calculate cumulative kerne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hard_s,hard_e        ;calculate cumulative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2  fault_s,fault_e      ;calculate cumulative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Format and spill the cr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ao_s ctrstr=fmt1,outbuf=buf,outlen=buf,p1=k_end,p2=cpu_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=swp_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80,buf                     ;Rese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ao_s ctrstr=fmt2,outbuf=buf,outlen=buf,p1=fault_e,p2=hard_e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3=write_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al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#1,g^lib$put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     Subroutine to get sta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Input: 4(ap) -&gt; Array of 6 long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Outputs:      Array will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1) kernel time 2) write ios 3)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4) total faults 5) cpu time 6) swapper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try get_fault,^m&lt;r3,r5,r6,r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4(ap),r6             ;Get addres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g^smp$gl_active_cpus,r5     ;Get mask of valid cpu-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l   r7                   ;clear the kernel mod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cpu_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s    #0,#32,r5,r0         ;locate the next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ql   done_s               ;scram when no more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cc   r0,r5,10$            ;clear current cpu-id in sav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   movl   smp$gl_cpu_data[r0],r0      ;locate cpu lo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l   cpu$l_kernel(r0),r7  ;accumulate kernel time on all c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    next_cpu_s           ;get next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_s:       movl   r7,(r6)+      ;return total kernel mod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g^pms$gl_pwritio,(r6)+      ;return total write 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g^ctl$gl_phd,r5      ;Get user-readable ptr to process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hd$l_pgfltio(r5),(r6)+     ;return hard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hd$l_pageflts(r5),(r6)+ ;return total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hd$l_cputim(r5),(r6)+      ;return total cpu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g^sch$ar_swppcb,r3   ;get swapper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cb$l_phd(r3),r3     ;get his p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phd$l_cputim(r3),(r6)+      ;return swapper cpu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l   #ss$_normal,r0       ;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;be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_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   fau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