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Whirlwind Tour Of VM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eatures code previously published in the February 1990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 Professional magazine. Originally run as part of Kevin Carosso and 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's article, "A Whirlwind Tour of VMS Mail," which appears on page 6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icle serves as an introduction to complex MAIL. On a higher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 mail offers three hidden interfaces to add message management,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ivery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 these procedures at your own risk. Professional Press is no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iable for any damage that these utilities might do to your system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ND.C - This simple C program sends a sample message to users 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VC on the local system. The actual work is done by a sub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adapted for more general use. Warning -- SYS$SCRAT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to point at a writable disk directory for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CC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LINK SEND,SYS$INPUT/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$LIBRARY:VAXCRTL/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RUN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ildef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Item_Li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short Buffer_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short Item_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Buffer_Ad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short *Return_Len_Addr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unsigned long Continue_Executio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_message (to_addresses, subject_line, message_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to_addresses, *subject_line, *message_body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 unsigned long Sys_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 unsigned long Send_Contex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 char *Record_Ptr, *Record_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unsigned long Lib$Establis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unsigned long Mail$Send_Begin(), Mail$Send_End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il$Send_Add_Address(), Mail$Send_Add_BodyPar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il$Send_Message(), Mail$Send_Add_Attribu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char *StrCh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 struct Item_List Null_Item_List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0, 0, 0,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 struct Item_List Address_Item_List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0, MAIL$_SEND_USERNAME, 0, 0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0, 0, 0,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 struct Item_List Attribute_Item_List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StrLen (subject_line), MAIL$_SEND_SU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subject_line[0], 0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0, 0, 0,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 struct Item_List Record_Item_List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0, MAIL$_SEND_RECORD, 0, 0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0, 0, 0,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Callable MAIL signals exceptions. Block these signal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_Status = Lib$Establish (&amp;Continue_Execu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Initialize SEND callable MAIL cont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_Status = Mail$Send_Begin (&amp;Send_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&amp;Null_Item_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&amp;Null_Item_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Sys_Status &amp; 0x01) == 0) return (Sys_Stat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Add Subject: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_Status = Mail$Send_Add_Attribute (&amp;Send_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&amp;Attribute_Item_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&amp;Null_Item_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Sys_Status &amp; 0x01) == 0) return (Sys_Stat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Add each To: addr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_Ptr = to_addres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(Record_End = StrChr (Record_Ptr, ',')) !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Record_End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_Item_List[0].Buffer_Len = StrLen (Record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_Item_List[0].Buffer_Addr = Record_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_Status = Mail$Send_Add_Address (&amp;Send_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     &amp;Address_Item_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             &amp;Null_Item_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(Sys_Status &amp; 0x01) == 0) return (Sys_Stat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Record_End = ',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rd_Ptr = Record_End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StrLen (Record_Ptr) !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_Item_List[0].Buffer_Len = StrLen (Record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_Item_List[0].Buffer_Addr = Record_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_Status = Mail$Send_Add_Address (&amp;Send_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     &amp;Address_Item_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             &amp;Null_Item_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(Sys_Status &amp; 0x01) == 0) return (Sys_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Attach body of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_Ptr = message_bod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(Record_End = StrChr (Record_Ptr, '\n')) !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Record_End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rd_Item_List[0].Buffer_Len = StrLen (Record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rd_Item_List[0].Buffer_Addr = Record_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_Status = Mail$Send_Add_BodyPart (&amp;Send_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&amp;Record_Item_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              &amp;Null_Item_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(Sys_Status &amp; 0x01) == 0) return (Sys_Stat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Record_End = '\n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rd_Ptr = Record_End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StrLen (Record_Ptr) !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rd_Item_List[0].Buffer_Len = StrLen (Record_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rd_Item_List[0].Buffer_Addr = Record_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_Status = Mail$Send_Add_BodyPart (&amp;Send_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&amp;Record_Item_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              &amp;Null_Item_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(Sys_Status &amp; 0x01) == 0) return (Sys_Stat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Send the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_Status = Mail$Send_Message (&amp;Send_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&amp;Null_Item_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&amp;Null_Item_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Sys_Status &amp; 0x01) == 0) return (Sys_Stat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_Status = Mail$Send_End (&amp;Send_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amp;Null_Item_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  <w:tab/>
        <w:t xml:space="preserve">    &amp;Null_Item_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(Sys_Stat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Send a simple sample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(send_message ("NED,KVC", "Test message, please igno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This is line 1.\nThis is line 2.\nThis is line 3.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 NEWMAIL.PAS - Program to inform a user that new mail has arrived.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 PASCAL NEW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 LINK NEW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 SET COMMAND NEW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 NEWMAIL[/LOG]</w:t>
      </w:r>
    </w:p>
    <w:p>
      <w:pPr>
        <w:pStyle w:val="PreformattedText"/>
        <w:bidi w:val="0"/>
        <w:jc w:val="left"/>
        <w:rPr/>
      </w:pPr>
      <w:r>
        <w:rPr/>
        <w:t>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inherit ('SYS$LIBRARY:STARLET')] program newmai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   vmd_c_username    = 3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_no           = '            No new Mail messages'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_1            = '            You have '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_2            = ' new Mail message'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_3            = 's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  $ubyte = [byte] 0..255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uword = [word] 0..6553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type = [byte (12)]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ize          : [pos (00)] $uwor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code            : [pos (16)] $uwor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address       : [pos (32), unsafe] integ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lengthaddress : [pos (64), unsafe] intege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 (* itemtype record 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list = array [1..10] of itemtyp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     username      : packed array [1..vmd_c_username] of cha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      : intege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list1, itemlist2 : itemlis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context   : unsigne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message : varying [50] of cha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      : varying [5] of cha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       : unsign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 External status return codes *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$_INVREQTYP, CLI$_PRESENT, CLI$_DEFAULTED, CLI$_NEGAT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$_ABSENT : [external, value]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unbound, external] function LIB$SET_SYMBOL (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: varying [l1] of char; svalue : varying [l2] of cha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blind : integer := %immed 0) : integer; exter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unbound, external] function LIB$PUT_OUTPUT (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 : [class_s] packed array [l1..u1 : integer] of char) : integer; exter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unbound, external] function MAIL$USER_BEGIN (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 context : unsigned; var in_list, out_list : itemlist) : integer; exter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unbound, external] function MAIL$USER_GET_INFO (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 context : unsigned; var in_list, out_list : itemlist) : integer; exter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unbound, external] function MAIL$USER_END (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 context : unsigned; var in_list, out_list : itemlist) : integer; exter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unbound, external] function CLI$PRESENT (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: [class_s] packed array [l1..u1 : integer] of char) : integer; exter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 (* newmail *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 Obtain our username from $GETJPI *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list1[1].itemcode := JPI$_USERNAM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list1[1].bufferaddress := (iaddress (username)) :: intege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list1[1].buffersize := vmd_c_usernam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list1[1].returnlengthaddress := iaddress (i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list1[2].itemcode := 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list1[2].bufferaddress := 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list1[2].returnlengthaddress := 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:= 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:= $GETJPIW (itmlst := itemlist1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t odd (status) then $EXIT (status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 := succ (i) to vmd_c_username do username[i] := ' '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 Initialize USER callable MAIL context *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context := 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list1[1].itemcode := 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list1[1].bufferaddress := 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list1[1].returnlengthaddress := 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list2[1].itemcode := 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list2[1].bufferaddress := 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list2[1].returnlengthaddress := 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:= MAIL$USER_BEGIN (mailcontext, itemlist1, itemlist2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t odd (status) then $EXIT (status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 Get information about ourselves *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list1[1].itemcode := MAIL$_USER_USERNAM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list1[1].bufferaddress := (iaddress (username)) :: intege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list1[1].buffersize := vmd_c_usernam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list1[1].returnlengthaddress := 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list1[2].itemcode := 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list1[2].bufferaddress := 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list1[2].returnlengthaddress := 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list2[1].itemcode := MAIL$_USER_NEW_MESSAGE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list2[1].bufferaddress := iaddress (i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list2[1].buffersize := 2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list2[1].returnlengthaddress := 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list2[2].itemcode := 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list2[2].bufferaddress := 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list2[2].returnlengthaddress := 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:= MAIL$USER_GET_INFO (mailcontext, itemlist1, itemlist2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t odd (status) then $EXIT (status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 Create a DCL symbol MESSAGE_COUNT that contains the number of un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*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v (number, i:0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$SET_SYMBOL ('MESSAGE_COUNT', number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 Print a status line unconditionally if /LOG specified. Don't prin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 if /NOLOG is specified. If no qualifier is given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line if there are some unread messages. *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 &gt; 0 then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LI$PRESENT ('LOG') &lt;&gt; CLI$_NEGATED then 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message := chr (7) + mess_1 + number + mess_2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 &gt; 1 then outputmessage := outputmessage + mess_3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:= LIB$PUT_OUTPUT (outputmessage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t odd (status) then $EXIT (statu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else if CLI$PRESENT ('LOG') = CLI$_PRESENT then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:= LIB$PUT_OUTPUT (mess_no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odd (status) then $EXIT (status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 Shut down the USER context *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list1[1].itemcode := 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list1[1].bufferaddress := 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list1[1].returnlengthaddress := 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list2[1].itemcode := 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list2[1].bufferaddress := 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list2[1].returnlengthaddress := 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:= MAIL$USER_END (mailcontext, itemlist1, itemlist2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EXIT (status);</w:t>
      </w:r>
    </w:p>
    <w:p>
      <w:pPr>
        <w:pStyle w:val="PreformattedText"/>
        <w:bidi w:val="0"/>
        <w:jc w:val="left"/>
        <w:rPr/>
      </w:pPr>
      <w:r>
        <w:rPr/>
        <w:t>end. (* newmail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NEWMAIL.CLD - CLD file for NEWMAIL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Verb NEW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 SYS$DISK:[]NEW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lifier LO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