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X Knots: December 1989, Volume 11 #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VAX Knots excerpted from Bruce Ellis' VAX Knot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an in the December 1989 issue of VAX Professional magazine.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AX/VMS skills. See how you measure up. No, you won't be gra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the proverbial A for effort. The answer to this appears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of the December 1989 issue. VAX Knots appears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rogram:</w:t>
        <w:tab/>
        <w:t>oh_no_no_i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uthor:</w:t>
        <w:tab/>
        <w:tab/>
        <w:t>H.A.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unction:</w:t>
        <w:tab/>
        <w:t>prints a string at the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cro to chec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acro</w:t>
        <w:tab/>
        <w:t>check</w:t>
        <w:tab/>
        <w:t>stat_loc=r0,?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s</w:t>
        <w:tab/>
        <w:t>stat_loc,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zwl</w:t>
        <w:tab/>
        <w:t>stat_loc,stat_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it_s</w:t>
        <w:tab/>
        <w:t>stat_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dm</w:t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:</w:t>
        <w:tab/>
        <w:t>.ascid</w:t>
        <w:tab/>
        <w:t>/sys$output/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  <w:tab/>
        <w:t>.blkl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:</w:t>
        <w:tab/>
        <w:t>.blkl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:</w:t>
        <w:tab/>
        <w:t>.ascii</w:t>
        <w:tab/>
        <w:t>/A string to display./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.-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size:.long</w:t>
        <w:tab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:</w:t>
        <w:tab/>
        <w:t>.long</w:t>
        <w:tab/>
        <w:t>io$_writevb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try</w:t>
        <w:tab/>
        <w:t>oh_no_no_io,^m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Assign an I/O channel to sys$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ssign</w:t>
        <w:tab/>
        <w:t>devnam=dev,chan=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Blast ou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qiow</w:t>
        <w:tab/>
        <w:t>chan=c,iosb=stat,func=f,p1=buf,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2=buf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</w:t>
        <w:tab/>
        <w:t>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d</w:t>
        <w:tab/>
        <w:t>oh_no_no_i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