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Views: Using the DECtoolkit to Creat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program segments previously published in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VAX Professional magazine. Written by David W. Byn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 was first run as part of Bynon's article, "X Views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oolkit to Create Windows and Widgets," which appeared on page 43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: Here's a complete explanation of widgets, what they a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, and how to use them to create a modeless interf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DECwDwtApplPr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Xat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ecw$include/cursorfo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/* Ultrix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DECwDwtApplPr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Xato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11/cursorfo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isplay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=Xtinitialize("Demo","",NULL,False,&amp;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=XtDisplay(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closeDisplay(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static Display *displ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unsigned 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get root, main_wind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 = XtInitialize("Demo","",NULL,FALSE,&amp;argc,argv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= XtDisplay(roo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_window = DwtMainWindow(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,         /* parent widget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mo",       /* widget name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0,          /* X,Y placement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,          /* width of widget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);         /* height of widget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tManageChild(main_window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tRealizeWidget(root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tMainLoop();            /* wait forever loop */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dProc proc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tag;</w:t>
      </w:r>
    </w:p>
    <w:p>
      <w:pPr>
        <w:pStyle w:val="PreformattedText"/>
        <w:bidi w:val="0"/>
        <w:jc w:val="left"/>
        <w:rPr/>
      </w:pPr>
      <w:r>
        <w:rPr/>
        <w:t>} DwtCallBack *DwtCallBack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DwtCallBack quit_callback[2] =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QuitButtonPressed_cb, NUL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NULL, NULL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QuitButtonPressed_cb(W, tag, reas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get 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dr_t ta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AnyCallbackStruct *reaso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>#include &lt;decw$include/DECwDwtApplProg.h&gt;</w:t>
      </w:r>
    </w:p>
    <w:p>
      <w:pPr>
        <w:pStyle w:val="PreformattedText"/>
        <w:bidi w:val="0"/>
        <w:jc w:val="left"/>
        <w:rPr/>
      </w:pPr>
      <w:r>
        <w:rPr/>
        <w:t>#include &lt;decw$include/Xutil.h&gt;</w:t>
      </w:r>
    </w:p>
    <w:p>
      <w:pPr>
        <w:pStyle w:val="PreformattedText"/>
        <w:bidi w:val="0"/>
        <w:jc w:val="left"/>
        <w:rPr/>
      </w:pPr>
      <w:r>
        <w:rPr/>
        <w:t>#include &lt;decw$include/Xatom.h&gt;</w:t>
      </w:r>
    </w:p>
    <w:p>
      <w:pPr>
        <w:pStyle w:val="PreformattedText"/>
        <w:bidi w:val="0"/>
        <w:jc w:val="left"/>
        <w:rPr/>
      </w:pPr>
      <w:r>
        <w:rPr/>
        <w:t>#include &lt;decw$include/cursorfont.h&gt;</w:t>
      </w:r>
    </w:p>
    <w:p>
      <w:pPr>
        <w:pStyle w:val="PreformattedText"/>
        <w:bidi w:val="0"/>
        <w:jc w:val="left"/>
        <w:rPr/>
      </w:pPr>
      <w:r>
        <w:rPr/>
        <w:t>#else    /* Ultrix  */</w:t>
      </w:r>
    </w:p>
    <w:p>
      <w:pPr>
        <w:pStyle w:val="PreformattedText"/>
        <w:bidi w:val="0"/>
        <w:jc w:val="left"/>
        <w:rPr/>
      </w:pPr>
      <w:r>
        <w:rPr/>
        <w:t>#include &lt;X11/DECwDwtApplProg.h&gt;</w:t>
      </w:r>
    </w:p>
    <w:p>
      <w:pPr>
        <w:pStyle w:val="PreformattedText"/>
        <w:bidi w:val="0"/>
        <w:jc w:val="left"/>
        <w:rPr/>
      </w:pPr>
      <w:r>
        <w:rPr/>
        <w:t>#include &lt;X11/Xutil.h&gt;</w:t>
      </w:r>
    </w:p>
    <w:p>
      <w:pPr>
        <w:pStyle w:val="PreformattedText"/>
        <w:bidi w:val="0"/>
        <w:jc w:val="left"/>
        <w:rPr/>
      </w:pPr>
      <w:r>
        <w:rPr/>
        <w:t>#include &lt;X11/Xatom.h&gt;</w:t>
      </w:r>
    </w:p>
    <w:p>
      <w:pPr>
        <w:pStyle w:val="PreformattedText"/>
        <w:bidi w:val="0"/>
        <w:jc w:val="left"/>
        <w:rPr/>
      </w:pPr>
      <w:r>
        <w:rPr/>
        <w:t>#include &lt;X11/cursorfont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Display *display;</w:t>
      </w:r>
    </w:p>
    <w:p>
      <w:pPr>
        <w:pStyle w:val="PreformattedText"/>
        <w:bidi w:val="0"/>
        <w:jc w:val="left"/>
        <w:rPr/>
      </w:pPr>
      <w:r>
        <w:rPr/>
        <w:t>static Widget root, main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QuitButtonPressed_c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DwtCallback quit_callback[2] =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QuitButtonPressed_cb, NULL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NULL, NULL}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get main_menu_bar, menu, quit_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args[1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arg_c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ITIALIZE THE TOOLKIT AND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= XtInitialize("X Views Demo","X Views Demo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L, FALSE, &amp;argc, argv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XtDisplay(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AND MANAGE THE MAIN WINDOW WID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window = DwtMainWindow(root, "", 0, 0, 500, 40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ManageChild(main_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THE MENU BAR AS A CHILD OF THE MAIN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_cnt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SetArg(args[arg_cnt], DwtNmenuPacking, DwtMenuPackingNon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_cnt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_menu_bar = DwtMenuBarCreate(main_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, args, arg_c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ManageChild(main_menu_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A PULL-DOWN MENU AS A CHILD OF THE MENU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= DwtMenu(main_menu_bar, "", 0, 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tMenuPulldow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tOrientationVertic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A MENU ENTRY AS A CHILD OF THE PULL-DOW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ManageChild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tPullDownMenuEntry(main_menu_bar, "", 20, 05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wtLatin1String("File"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, NULL, NUL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_button = DwtPushButton(menu, "", 0,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Latin1String("Quit"), quit_callback, NU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tManageChild(quit_button);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THE MAIN WIDGET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wtMainSetAreas(main_window, main_menu_ba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, NULL, NULL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KE THE ROOT WIDGET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RealizeWidget(roo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IT FOREVER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QuitButtonPressed_cb(w,tag,r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ddr_t t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AnyCallbackStruct *reaso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Define the logical names for the C language include files and libraries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define/nolog c$include decw$include,sys$library</w:t>
      </w:r>
    </w:p>
    <w:p>
      <w:pPr>
        <w:pStyle w:val="PreformattedText"/>
        <w:bidi w:val="0"/>
        <w:jc w:val="left"/>
        <w:rPr/>
      </w:pPr>
      <w:r>
        <w:rPr/>
        <w:t>$ define/nolog vaxc$include c$include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Compile and Link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et verify</w:t>
      </w:r>
    </w:p>
    <w:p>
      <w:pPr>
        <w:pStyle w:val="PreformattedText"/>
        <w:bidi w:val="0"/>
        <w:jc w:val="left"/>
        <w:rPr/>
      </w:pPr>
      <w:r>
        <w:rPr/>
        <w:t>$ cc/lis 'p1'.c</w:t>
      </w:r>
    </w:p>
    <w:p>
      <w:pPr>
        <w:pStyle w:val="PreformattedText"/>
        <w:bidi w:val="0"/>
        <w:jc w:val="left"/>
        <w:rPr/>
      </w:pPr>
      <w:r>
        <w:rPr/>
        <w:t>$ link 'p1',sys$input/options</w:t>
      </w:r>
    </w:p>
    <w:p>
      <w:pPr>
        <w:pStyle w:val="PreformattedText"/>
        <w:bidi w:val="0"/>
        <w:jc w:val="left"/>
        <w:rPr/>
      </w:pPr>
      <w:r>
        <w:rPr/>
        <w:t>sys$library:decw$dwtlibshr/shareable</w:t>
      </w:r>
    </w:p>
    <w:p>
      <w:pPr>
        <w:pStyle w:val="PreformattedText"/>
        <w:bidi w:val="0"/>
        <w:jc w:val="left"/>
        <w:rPr/>
      </w:pPr>
      <w:r>
        <w:rPr/>
        <w:t>sys$library:decw$xlibshr/shareable</w:t>
      </w:r>
    </w:p>
    <w:p>
      <w:pPr>
        <w:pStyle w:val="PreformattedText"/>
        <w:bidi w:val="0"/>
        <w:jc w:val="left"/>
        <w:rPr/>
      </w:pPr>
      <w:r>
        <w:rPr/>
        <w:t>sys$share:vaxcrtl/shareable</w:t>
      </w:r>
    </w:p>
    <w:p>
      <w:pPr>
        <w:pStyle w:val="PreformattedText"/>
        <w:bidi w:val="0"/>
        <w:jc w:val="left"/>
        <w:rPr/>
      </w:pPr>
      <w:r>
        <w:rPr/>
        <w:t>$ set noverify</w:t>
      </w:r>
    </w:p>
    <w:p>
      <w:pPr>
        <w:pStyle w:val="PreformattedText"/>
        <w:bidi w:val="0"/>
        <w:jc w:val="left"/>
        <w:rPr/>
      </w:pPr>
      <w:r>
        <w:rPr/>
        <w:t>$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