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I (V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Octo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, in Bruce Ellis' "The Hitchhiker's Guide To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," which appeared on page 39. In Part II, The Guide explo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Ts to reclaim memory from an idle process. The program, WS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rocess id as input and adjusts the associated process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:</w:t>
        <w:tab/>
        <w:t>ws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</w:t>
        <w:tab/>
        <w:tab/>
        <w:t>Billy Bitsenbites (Bruce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e written:</w:t>
        <w:tab/>
        <w:t>9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ynopsis:</w:t>
        <w:tab/>
        <w:t>This program takes a Process I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nd adjusts the associated proces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et down to 25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ifications:</w:t>
        <w:tab/>
        <w:t>11/11/89  BAE  rearrange the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o that the jsb to exe$nampid happe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allocation of pool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ince exe$nampid requires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called at ipl 0 in Version 5.2.  Als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hecks to guarantee that the proces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blasting is on our local node.  Fu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clude the ability to do this cluster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Note: that this code was NOT tested in a VAX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nfiguration, but I am confiden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ill not crash any syste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under the limitations advertised (i.e.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pecific working set b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lso note that the code commented with an 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is probably not necessary and ma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f no cluster related problem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xecutio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Hitchhiker's Guide apologizes for any crash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uring Version 5.2 execution of this code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MS Engineering does not consult the guide on upd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r were the changes documented in the V5.2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lease note that the code was checked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s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the system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k against the syste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ab/>
        <w:t>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  <w:tab/>
        <w:tab/>
        <w:t>;Process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yndef</w:t>
        <w:tab/>
        <w:tab/>
        <w:t>;Dynamic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pldef</w:t>
        <w:tab/>
        <w:tab/>
        <w:t>;Interrupt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cbdef</w:t>
        <w:tab/>
        <w:tab/>
        <w:t>;AS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idef</w:t>
        <w:tab/>
        <w:tab/>
        <w:t>;Priority boos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pldef</w:t>
        <w:tab/>
        <w:tab/>
        <w:t xml:space="preserve">;Spin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a:</w:t>
        <w:tab/>
        <w:t>.long</w:t>
        <w:tab/>
        <w:t>8</w:t>
        <w:tab/>
        <w:t>;Ascii descriptor for PI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.blk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:</w:t>
        <w:tab/>
        <w:t>.blkl</w:t>
        <w:tab/>
        <w:t>1</w:t>
        <w:tab/>
        <w:t>;Storage for binary representation of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:</w:t>
        <w:tab/>
        <w:t>.ascid</w:t>
        <w:tab/>
        <w:t>/pid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arg:</w:t>
        <w:tab/>
        <w:tab/>
        <w:t>;argument list for exe$nam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r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blaster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_a</w:t>
        <w:tab/>
        <w:t xml:space="preserve">;Read in 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mt</w:t>
        <w:tab/>
        <w:t>; 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</w:t>
        <w:tab/>
        <w:t>;Convert pid from Hex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_a</w:t>
        <w:tab/>
        <w:t>;  a longwor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 down code and data accessed at elevated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kwset_s</w:t>
        <w:tab/>
        <w:t>inadr=lock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into kernel mode and bla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negate_him,arglst=pid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rne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)</w:t>
        <w:tab/>
        <w:t>Checks the pid and converts to P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nd obtains 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)</w:t>
        <w:tab/>
        <w:t>Allocates pool for an ACB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ode for the special kernel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)</w:t>
        <w:tab/>
        <w:t>Queues a Special Kernel AST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negate_him,^m&lt;r2,r3,r4,r5,r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checks for assumptions made about the 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d_wid=pcb$s_epid_node_idx+pcb$s_epid_node_seq</w:t>
        <w:tab/>
        <w:tab/>
        <w:t>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;Guarantee that wild card bit follows the cs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PCB$V_EPID_WILD EQ &lt;PCB$V_EPID_NODE_IDX+CSID_WID&gt;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;Guarantee that the csid sequence number is adjacent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PCB$V_EPID_NODE_SEQ EQ -</w:t>
        <w:tab/>
        <w:tab/>
        <w:tab/>
        <w:tab/>
        <w:t>;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CB$V_EPID_NODE_IDX+PCB$S_EPID_NODE_IDX&gt;</w:t>
        <w:tab/>
        <w:t>;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4(ap),r6</w:t>
        <w:tab/>
        <w:tab/>
        <w:t>;%%get 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zv</w:t>
        <w:tab/>
        <w:t>#pcb$v_epid_node_idx,-</w:t>
        <w:tab/>
        <w:t>;%%extract the 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&lt;csid_wid+1&gt;,r6,r6</w:t>
        <w:tab/>
        <w:t>;%%pick off csid plus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%% bit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w</w:t>
        <w:tab/>
        <w:t>g^sch$gw_localnode,r6</w:t>
        <w:tab/>
        <w:t>;%%is the target process on same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same_node</w:t>
        <w:tab/>
        <w:tab/>
        <w:t>;%%if s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remote_proc,r0</w:t>
        <w:tab/>
        <w:t>;%%else retur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scram</w:t>
        <w:tab/>
        <w:tab/>
        <w:tab/>
        <w:t>;%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nampid</w:t>
        <w:tab/>
        <w:tab/>
        <w:t>;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outta_here</w:t>
        <w:tab/>
        <w:tab/>
        <w:t>;on error deallocate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r1</w:t>
        <w:tab/>
        <w:tab/>
        <w:tab/>
        <w:t>;Save the ipid for the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blaster_ast_size,r1</w:t>
        <w:tab/>
        <w:t>;Allocate the p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alononpaged</w:t>
        <w:tab/>
        <w:t>; ACB+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scram</w:t>
        <w:tab/>
        <w:tab/>
        <w:t>;no pool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py the code into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r</w:t>
        <w:tab/>
        <w:t>#^m&lt;r0,r1,r2,r3,r4,r5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3</w:t>
        <w:tab/>
        <w:t>#blaster_ast_size,blaster_ast,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r</w:t>
        <w:tab/>
        <w:t>#^m&lt;r0,r1,r2,r3,r4,r5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R1,acb$w_size(r2)</w:t>
        <w:tab/>
        <w:t>;Fill in size for late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dyn$c_acb,acb$b_type(r2)</w:t>
        <w:tab/>
        <w:t>;set type as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l in the address of the KA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&lt;blaster_ast_code-blaster_ast&gt;(r2),acb$l_kast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acb$b_rmod(r2)</w:t>
        <w:tab/>
        <w:tab/>
        <w:t>;Clear request m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b</w:t>
        <w:tab/>
        <w:t>#acb$m_kast,acb$b_rmod(r2)</w:t>
        <w:tab/>
        <w:t>;Mark as Special kernel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l</w:t>
        <w:tab/>
        <w:t>acb$l_pid(r2)</w:t>
        <w:tab/>
        <w:t>;copy in his 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2,r5</w:t>
        <w:tab/>
        <w:tab/>
        <w:tab/>
        <w:t>;R5 must point to ACB for SCH$Q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pri$_ticom,r2</w:t>
        <w:tab/>
        <w:tab/>
        <w:t>;give him a big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qast</w:t>
        <w:tab/>
        <w:tab/>
        <w:t>;Queue the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HED,newipl=#0</w:t>
        <w:tab/>
        <w:t>;Give up SCHED 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that nampid t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r0</w:t>
        <w:tab/>
        <w:tab/>
        <w:t>;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_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sayo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:</w:t>
        <w:tab/>
        <w:t>setipl</w:t>
        <w:tab/>
        <w:t>#0</w:t>
        <w:tab/>
        <w:tab/>
        <w:tab/>
        <w:t>;reset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outta_here</w:t>
        <w:tab/>
        <w:tab/>
        <w:t>;retur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CB with c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_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:</w:t>
        <w:tab/>
        <w:t>.blkb</w:t>
        <w:tab/>
        <w:t>acb$k_length</w:t>
        <w:tab/>
        <w:tab/>
        <w:t>;Allocate storage for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ws:</w:t>
        <w:tab/>
        <w:t>.blkl</w:t>
        <w:tab/>
        <w:t>1</w:t>
        <w:tab/>
        <w:tab/>
        <w:tab/>
        <w:t>;saved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_ast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djwsl_s</w:t>
        <w:tab/>
        <w:t>wsetlm=old_ws</w:t>
        <w:tab/>
        <w:t>;get current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escape</w:t>
        <w:tab/>
        <w:tab/>
        <w:t>;on error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r3</w:t>
        <w:tab/>
        <w:tab/>
        <w:tab/>
        <w:t>;save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3</w:t>
        <w:tab/>
        <w:t>#250,old_ws,r3</w:t>
        <w:tab/>
        <w:tab/>
        <w:t>;compu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the current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and the new size of 2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</w:t>
        <w:tab/>
        <w:t>escape</w:t>
        <w:tab/>
        <w:tab/>
        <w:tab/>
        <w:t>;if he is already unde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gl</w:t>
        <w:tab/>
        <w:t>r3,r3</w:t>
        <w:tab/>
        <w:tab/>
        <w:tab/>
        <w:t>;nega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djwsl_s</w:t>
        <w:tab/>
        <w:t>pagcnt=r3</w:t>
        <w:tab/>
        <w:t>;Adjust down to 25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</w:t>
        <w:tab/>
        <w:t>movl</w:t>
        <w:tab/>
        <w:t>r5,r0</w:t>
        <w:tab/>
        <w:tab/>
        <w:tab/>
        <w:t>;set up fo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l</w:t>
        <w:tab/>
        <w:t>r3</w:t>
        <w:tab/>
        <w:tab/>
        <w:tab/>
        <w:t>;restore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g^exe$deanonpaged</w:t>
        <w:tab/>
        <w:t>;give up the pool an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er_ast_size=.-blaster_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Program stealth</w:t>
      </w:r>
    </w:p>
    <w:p>
      <w:pPr>
        <w:pStyle w:val="PreformattedText"/>
        <w:bidi w:val="0"/>
        <w:jc w:val="left"/>
        <w:rPr/>
      </w:pPr>
      <w:r>
        <w:rPr/>
        <w:t>;</w:t>
        <w:tab/>
        <w:t>Author: Billy Bitsenbites (Bruce Ellis)</w:t>
      </w:r>
    </w:p>
    <w:p>
      <w:pPr>
        <w:pStyle w:val="PreformattedText"/>
        <w:bidi w:val="0"/>
        <w:jc w:val="left"/>
        <w:rPr/>
      </w:pPr>
      <w:r>
        <w:rPr/>
        <w:t>;</w:t>
        <w:tab/>
        <w:t>Function: Remove our process from the $SHOW USER display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Modifications:  11/11/89  BAE  Added the clearing of the </w:t>
      </w:r>
    </w:p>
    <w:p>
      <w:pPr>
        <w:pStyle w:val="PreformattedText"/>
        <w:bidi w:val="0"/>
        <w:jc w:val="left"/>
        <w:rPr/>
      </w:pPr>
      <w:r>
        <w:rPr/>
        <w:t>;</w:t>
        <w:tab/>
        <w:t>jobtype field in the JIB and removed the decrementing</w:t>
      </w:r>
    </w:p>
    <w:p>
      <w:pPr>
        <w:pStyle w:val="PreformattedText"/>
        <w:bidi w:val="0"/>
        <w:jc w:val="left"/>
        <w:rPr/>
      </w:pPr>
      <w:r>
        <w:rPr/>
        <w:t>;</w:t>
        <w:tab/>
        <w:t>of the interactive job type code to remove version 5.2</w:t>
      </w:r>
    </w:p>
    <w:p>
      <w:pPr>
        <w:pStyle w:val="PreformattedText"/>
        <w:bidi w:val="0"/>
        <w:jc w:val="left"/>
        <w:rPr/>
      </w:pPr>
      <w:r>
        <w:rPr/>
        <w:t>;</w:t>
        <w:tab/>
        <w:t>obstacles.  Also removed the subprocess check as it</w:t>
      </w:r>
    </w:p>
    <w:p>
      <w:pPr>
        <w:pStyle w:val="PreformattedText"/>
        <w:bidi w:val="0"/>
        <w:jc w:val="left"/>
        <w:rPr/>
      </w:pPr>
      <w:r>
        <w:rPr/>
        <w:t>;</w:t>
        <w:tab/>
        <w:t>is currently unnecessary.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jc w:val="left"/>
        <w:rPr/>
      </w:pPr>
      <w:r>
        <w:rPr/>
        <w:tab/>
        <w:t>.link</w:t>
        <w:tab/>
        <w:t>/sys$system:sys.stb/</w:t>
      </w:r>
    </w:p>
    <w:p>
      <w:pPr>
        <w:pStyle w:val="PreformattedText"/>
        <w:bidi w:val="0"/>
        <w:jc w:val="left"/>
        <w:rPr/>
      </w:pPr>
      <w:r>
        <w:rPr/>
        <w:tab/>
        <w:t>$pcbdef</w:t>
      </w:r>
    </w:p>
    <w:p>
      <w:pPr>
        <w:pStyle w:val="PreformattedText"/>
        <w:bidi w:val="0"/>
        <w:jc w:val="left"/>
        <w:rPr/>
      </w:pPr>
      <w:r>
        <w:rPr/>
        <w:tab/>
        <w:t>$jibdef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no_user,^m&lt;&gt;</w:t>
      </w:r>
    </w:p>
    <w:p>
      <w:pPr>
        <w:pStyle w:val="PreformattedText"/>
        <w:bidi w:val="0"/>
        <w:jc w:val="left"/>
        <w:rPr/>
      </w:pPr>
      <w:r>
        <w:rPr/>
        <w:tab/>
        <w:t>$cmkrnl_s</w:t>
        <w:tab/>
        <w:t>routin=zap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Get into kernel mode and have fun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zap,^m&lt;&gt;</w:t>
      </w:r>
    </w:p>
    <w:p>
      <w:pPr>
        <w:pStyle w:val="PreformattedText"/>
        <w:bidi w:val="0"/>
        <w:jc w:val="left"/>
        <w:rPr/>
      </w:pPr>
      <w:r>
        <w:rPr/>
        <w:tab/>
        <w:t>bicl</w:t>
        <w:tab/>
        <w:t>#pcb$M_inter,pcb$l_sts(r4)</w:t>
        <w:tab/>
        <w:t>;clear the interactive bit</w:t>
      </w:r>
    </w:p>
    <w:p>
      <w:pPr>
        <w:pStyle w:val="PreformattedText"/>
        <w:bidi w:val="0"/>
        <w:jc w:val="left"/>
        <w:rPr/>
      </w:pPr>
      <w:r>
        <w:rPr/>
        <w:tab/>
        <w:t>bisl</w:t>
        <w:tab/>
        <w:t>#pcb$M_login,pcb$l_sts(r4)</w:t>
        <w:tab/>
        <w:t>;set login just in case</w:t>
      </w:r>
    </w:p>
    <w:p>
      <w:pPr>
        <w:pStyle w:val="PreformattedText"/>
        <w:bidi w:val="0"/>
        <w:jc w:val="left"/>
        <w:rPr/>
      </w:pPr>
      <w:r>
        <w:rPr/>
        <w:tab/>
        <w:t>clrb</w:t>
        <w:tab/>
        <w:t>pcb$t_terminal(r4)</w:t>
        <w:tab/>
        <w:tab/>
        <w:t>;clear the terminal count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pcb$l_jib(r4),r5</w:t>
        <w:tab/>
        <w:tab/>
        <w:t>;get the jib address</w:t>
      </w:r>
    </w:p>
    <w:p>
      <w:pPr>
        <w:pStyle w:val="PreformattedText"/>
        <w:bidi w:val="0"/>
        <w:jc w:val="left"/>
        <w:rPr/>
      </w:pPr>
      <w:r>
        <w:rPr/>
        <w:tab/>
        <w:t>clrb</w:t>
        <w:tab/>
        <w:t>jib$b_jobtype(r5)</w:t>
        <w:tab/>
        <w:tab/>
        <w:t>;nail the job count</w:t>
      </w:r>
    </w:p>
    <w:p>
      <w:pPr>
        <w:pStyle w:val="PreformattedText"/>
        <w:bidi w:val="0"/>
        <w:jc w:val="left"/>
        <w:rPr/>
      </w:pPr>
      <w:r>
        <w:rPr/>
        <w:tab/>
        <w:t>bisl</w:t>
        <w:tab/>
        <w:t>#pcb$m_noacnt,pcb$l_sts(r4)</w:t>
        <w:tab/>
        <w:t>;no account process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ss$_normal,r0</w:t>
        <w:tab/>
        <w:tab/>
        <w:tab/>
        <w:t>;success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no_us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