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tchhiker's Guide To VMS: Par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June 1990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, in Bruce Ellis' "The Hitchhiker's Guide To VMS: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," which ran on page 41. In part V, we learn: "Who's the white-hair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does he want? How many nights will it take Billy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s affecting the automatic working set adjustm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gram:</w:t>
        <w:tab/>
        <w:t>reset_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uthor:</w:t>
        <w:tab/>
        <w:tab/>
        <w:t>Billy Bitsenbites (Bruce 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unction:</w:t>
        <w:tab/>
        <w:t>Resets the WSDEFAULT/WS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nd authorized WSQTOTA to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Resets the WSEXTENT and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WSEXTEN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brary</w:t>
        <w:tab/>
        <w:t>/sys$library:lib.mlb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</w:t>
        <w:tab/>
        <w:tab/>
        <w:t>/sys$system:sys.stb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p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hddef</w:t>
        <w:tab/>
        <w:tab/>
        <w:t>;define Process header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cbdef</w:t>
        <w:tab/>
        <w:tab/>
        <w:t>;define Process Control Block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cro to che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cro</w:t>
        <w:tab/>
        <w:t>check</w:t>
        <w:tab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_s</w:t>
        <w:tab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m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</w:t>
        <w:tab/>
        <w:t>.blkl</w:t>
        <w:tab/>
        <w:t>1</w:t>
        <w:tab/>
        <w:t>;Storage for $ADJWS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it_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loc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lock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r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reset_ws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kwset_s</w:t>
        <w:tab/>
        <w:t>inadr=lock_it_all</w:t>
        <w:tab/>
        <w:t>;Lock all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  <w:tab/>
        <w:tab/>
        <w:tab/>
        <w:tab/>
        <w:tab/>
        <w:t>; into the work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djwsl_s</w:t>
        <w:tab/>
        <w:t>wsetlm=pages</w:t>
        <w:tab/>
        <w:tab/>
        <w:t>;Determine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  <w:tab/>
        <w:tab/>
        <w:tab/>
        <w:tab/>
        <w:tab/>
        <w:t>; set li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l</w:t>
        <w:tab/>
        <w:t>#400,pages</w:t>
        <w:tab/>
        <w:tab/>
        <w:tab/>
        <w:t>;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s</w:t>
        <w:tab/>
        <w:t>skip_adjust</w:t>
        <w:tab/>
        <w:tab/>
        <w:tab/>
        <w:t xml:space="preserve">; pages required to reduce ws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gl</w:t>
        <w:tab/>
        <w:t>pages,pages</w:t>
        <w:tab/>
        <w:tab/>
        <w:tab/>
        <w:t>;Negate the value to shr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djwsl_s</w:t>
        <w:tab/>
        <w:t>pagcnt=pages</w:t>
        <w:tab/>
        <w:tab/>
        <w:t>;Shrink the working s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ad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krnl_s</w:t>
        <w:tab/>
        <w:t>routin=drop_ws</w:t>
        <w:tab/>
        <w:tab/>
        <w:t>;Get into kernel mode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ab/>
        <w:t>;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Kernel mode code to do th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drop_ws,^m&lt;r5,r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ipl</w:t>
        <w:tab/>
        <w:t>#ipl$_astdel</w:t>
        <w:tab/>
        <w:tab/>
        <w:t>;Block ^y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r1</w:t>
        <w:tab/>
        <w:tab/>
        <w:tab/>
        <w:t>;Clear flag to determin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re-enable AW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cs</w:t>
        <w:tab/>
        <w:t>#pcb$v_disaws,-</w:t>
        <w:tab/>
        <w:tab/>
        <w:t>;set the bit to disable as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b$l_sts(r4),1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r1</w:t>
        <w:tab/>
        <w:tab/>
        <w:tab/>
        <w:t>;bit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  <w:t>movl</w:t>
        <w:tab/>
        <w:t>g^ctl$gl_phd,r5</w:t>
        <w:tab/>
        <w:tab/>
        <w:t>;get the P1 window to the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#400,phd$l_wssize(r5)</w:t>
        <w:tab/>
        <w:t>;if ws list &gt; 400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eq</w:t>
        <w:tab/>
        <w:t>wsl_ok</w:t>
        <w:tab/>
        <w:tab/>
        <w:tab/>
        <w:t>; el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ss$_badparam,r0</w:t>
        <w:tab/>
        <w:t>;return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w </w:t>
        <w:tab/>
        <w:t>sayo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_ok:</w:t>
        <w:tab/>
        <w:t>movl</w:t>
        <w:tab/>
        <w:t>phd$l_wslist(r5),r6</w:t>
        <w:tab/>
        <w:t>;get the index to the w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</w:t>
        <w:tab/>
        <w:t>r6</w:t>
        <w:tab/>
        <w:tab/>
        <w:tab/>
        <w:t>;back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#512,r6</w:t>
        <w:tab/>
        <w:tab/>
        <w:tab/>
        <w:t>;determine the index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to 512 page lis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6,phd$l_dfwscnt(r5)</w:t>
        <w:tab/>
        <w:t>;reset wsdefault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6,phd$l_wsquota(r5)</w:t>
        <w:tab/>
        <w:t>;reset wsquota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6,phd$l_wsauth(r5)</w:t>
        <w:tab/>
        <w:t>;reset the authorized quota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#512,r6</w:t>
        <w:tab/>
        <w:tab/>
        <w:tab/>
        <w:t>;reset bias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6,phd$l_wsauthext(r5)</w:t>
        <w:tab/>
        <w:t>;reset authorized wsextent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6,phd$l_wsextent(r5)</w:t>
        <w:tab/>
        <w:t>;reset wsextent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ss$_normal,r0</w:t>
        <w:tab/>
        <w:tab/>
        <w:t>;set suc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on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r1</w:t>
        <w:tab/>
        <w:tab/>
        <w:tab/>
        <w:t>;was disable awsa bit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done</w:t>
        <w:tab/>
        <w:tab/>
        <w:tab/>
        <w:t>;if so 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cl</w:t>
        <w:tab/>
        <w:t>#pcb$m_disaws,pcb$l_sts(r4)</w:t>
        <w:tab/>
        <w:t>;re-enable A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  <w:tab/>
        <w:t>setipl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>;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reset_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