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Hitchhiker's Guide To VMS: Part II (V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the October 1989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 magazine. Written by Bruce Ellis and publishe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, "The Hitchhiker's Guide To VMS," the code appears in Part II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on page 39. In this episode, "The Guide explores the uses of A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memory  from an idle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is program is not suitable for VMS Version 5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gher. The modified procedure HIKERV52.DOC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Program:      ws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Author:       Billy Bitsenbites (Bruce El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Date written: 9/28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Synopsis:     This program takes a Process Id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and adjusts the associated proces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set down to 250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the system macr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ibrary      /sys$library:lib.mlb/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k against the system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ink         /sys$system:sys.stb/</w:t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pcbdef              ;Process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dyndef              ;Dynamic memor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ipldef              ;Interrupt Prio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acbdef              ;AST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pridef              ;Priority boos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spldef              ;Spinlo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macro check  ?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bs   r0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exit_s     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ndm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_a: .long  8      ;ASCII descriptor for PI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ddress     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10$:   .blkb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:   .blkl  1      ;Storage for binary representation of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t:   .ascid /pid&gt; /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_arg:             ;argument list for exe$nam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ong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ddress     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ong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_ad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ddress      loc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ddress      lock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User mod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ntry blaster,^m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shal pid_a  ;Read in 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al pmt    ;  wit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al pid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 #3,g^lib$get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al pid    ;Convert pid from Hex ASC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al pid_a  ;  a longword bina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 #2,g^ots$cvt_tz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ck down code and data accessed at elevated 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lkwset_s     inadr=lock_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Get into kernel mode and blas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cmkrnl_s     routin=negate_him,arglst=pid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Kernel mo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1)     Checks the pid and converts to PC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and obtains 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2)     Allocates pool for an ACB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code for the special kernel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3)     Queues a special kernel AST to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ntry negate_him,^m&lt;r2,r3,r4,r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ipl #ipl$_astdel         ;Don't dele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#blaster_ast_size,r1 ;Allocate the poo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sb    g^exe$alononpaged    ; ACB+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bc   r0,scram             ;no pool the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py the code into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shr  #^m&lt;r0,r1,r2,r3,r4,r5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c3  #blaster_ast_size,blaster_ast,(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pr   #^m&lt;r0,r1,r2,r3,r4,r5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w   R1,acb$w_size(r2)    ;Fill in size for later 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  #dyn$c_acb,acb$b_type(r2)   ;set type as 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l in the address of the KAS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al  &lt;blaster_ast_code-blaster_ast&gt;(r2),acb$l_kast(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b   acb$b_rmod(r2)       ;Clear request mode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sb   #acb$m_kast,acb$b_rmod(r2)  ;Mark as special kernel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l  r2                          ;NAMPID hoses R2, thanks a lot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_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sb    g^exe$nampid                ;fin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l   r2                          ;restore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bc   r0,cleanup                  ;on error deallocate th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r1,acb$l_pid(r2)            ;copy in his 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r2,r5                       ;R5 must point to ACB for SCH$Q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#pri$_ticom,r2              ;give him a big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sb    g^sch$qast                  ;Queue the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ock lockname=SCHED,newipl=#0    ;Give up SCHED spi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that nampid too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#ss$_normal,r0              ;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ta_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                                ;sayon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: setipl #0                          ;reset I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b    outta_here                  ;return err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l  r0                          ;save err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r2,r0                       ;deallocate th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sb    g^exe$deanon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l   r0                          ;restore err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b    scram                       ;bea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ACB with cod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_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:   .blkb  acb$k_length                ;Allocate storage for 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_ws:       .blkl  1                    ;saved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_ast_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adjwsl_s     wsetlm=old_ws        ;get current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bc   r0,escape                   ;on error s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l  r3                          ;save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l3  #250,old_ws,r3              ;compute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the current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and the new size of 250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ss   escape                      ;if he is already under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gl  r3,r3                       ;negat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adjwsl_s     pagcnt=r3            ;Adjust down to 250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:       movl   r5,r0                ;set up for 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l   r3                          ;restore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g^exe$deanonpaged           ;give up the pool and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ster_ast_size=.-blaster_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nd   bla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