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NMFILL: Logical Name Hash Tab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February 1989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It was first published as part of Le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ason's article "LNMFILL: Logical Name Hash Table Statistics,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on page 4. This program will locate the systemwide sha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wide logical name hash tables. It will traverse the linked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ntries, and report the number of entries and the length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is LNMFILL.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itle</w:t>
        <w:tab/>
        <w:t>lnm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dent</w:t>
        <w:tab/>
        <w:t>'X01-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;+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cility:</w:t>
        <w:tab/>
        <w:t>Logical Name Hash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is the LNMFIL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ee K. Gleason</w:t>
        <w:tab/>
        <w:tab/>
        <w:t>31-SEP-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ntrol-G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2416 Branard #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Houston TX 7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hone 713/528-1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BTTL</w:t>
        <w:tab/>
        <w:t>lnm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+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nction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program will locate the systemwide shared,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ide logical name hash tables. It will traverse the link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f there entries, and report number of entries, and th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f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sect</w:t>
        <w:tab/>
        <w:t>lnmpur pic,long,usr,con,rel,gbl,shr,noexe,rd,nowrt,no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str:</w:t>
        <w:tab/>
        <w:t>.ascid</w:t>
        <w:tab/>
        <w:t>/   *  Shared T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r:</w:t>
        <w:tab/>
        <w:t>.ascid</w:t>
        <w:tab/>
        <w:t>/   *  Process Ta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ostr:</w:t>
        <w:tab/>
        <w:t>.ascid</w:t>
        <w:tab/>
        <w:t>~!/Total Listheads : !UL!/~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Free Listheads  : !UL!/~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Logical Names   : !UL!/~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Ave. Chain Len. : !UL!/~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                   Top 16 Max. Chain Lens.!/~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!6UL !6UL !6UL !6UL !6UL !6UL !6UL !6UL!/~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!6UL !6UL !6UL !6UL !6UL !6UL !6UL !6UL!/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sect</w:t>
        <w:tab/>
        <w:t>lnmdat pic,long,usr,con,rel,gbl,noshr,noexe,rd,wrt,no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chains = 16</w:t>
        <w:tab/>
        <w:t>;number of chains to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if you change this, change the FAO contro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 numchains gt 1</w:t>
        <w:tab/>
        <w:t>;it won't work if it's 1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offsets to items in sta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adr =  0</w:t>
        <w:tab/>
        <w:t>;address of ln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siz =  4</w:t>
        <w:tab/>
        <w:t>;size of vec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fre =  8</w:t>
        <w:tab/>
        <w:t>;number of unus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lnm = 12</w:t>
        <w:tab/>
        <w:t>;total number of logic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len = 16</w:t>
        <w:tab/>
        <w:t>;average collisio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rr = 20</w:t>
        <w:tab/>
        <w:t>;longest collision chai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blk:</w:t>
        <w:tab/>
        <w:tab/>
        <w:t xml:space="preserve">;data is recorded here, and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when we get back to good old IPL 0,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lkl</w:t>
        <w:tab/>
        <w:t>num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len = .-statblk</w:t>
        <w:tab/>
        <w:t>;length to use when clearing our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en = 255</w:t>
        <w:tab/>
        <w:tab/>
        <w:t>;output str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r:</w:t>
        <w:tab/>
        <w:t>.long</w:t>
        <w:tab/>
        <w:t>ou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dress</w:t>
        <w:tab/>
        <w:t>ou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uf:</w:t>
        <w:tab/>
        <w:t>.blkb</w:t>
        <w:tab/>
        <w:t>out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sect</w:t>
        <w:tab/>
        <w:t>lnmcod pic,long,usr,con,rel,gbl,shr,exe,rd,nowrt,no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try</w:t>
        <w:tab/>
        <w:t>lnmfill,^m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l</w:t>
        <w:tab/>
        <w:t>statblk,r6</w:t>
        <w:tab/>
        <w:tab/>
        <w:tab/>
        <w:t>;r6-&gt; statb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@#lnm$al_hashtbl,blkadr(r6)</w:t>
        <w:tab/>
        <w:t>;put a pointer to shar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into the  ar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shastr</w:t>
        <w:tab/>
        <w:tab/>
        <w:tab/>
        <w:tab/>
        <w:t>;label it the shar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l</w:t>
        <w:tab/>
        <w:t>r6</w:t>
        <w:tab/>
        <w:tab/>
        <w:tab/>
        <w:tab/>
        <w:t>;push addr of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2,dovectab</w:t>
        <w:tab/>
        <w:tab/>
        <w:tab/>
        <w:t>;and, do a tables 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c5</w:t>
        <w:tab/>
        <w:t>#0,#0,#0,#clrlen,(r6)</w:t>
        <w:tab/>
        <w:t xml:space="preserve"> </w:t>
        <w:tab/>
        <w:t>;clear ou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outlen,outstr</w:t>
        <w:tab/>
        <w:tab/>
        <w:t xml:space="preserve"> </w:t>
        <w:tab/>
        <w:t>;restore outst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@#lnm$al_hashtbl+4,blkadr(r6)</w:t>
        <w:tab/>
        <w:t>;put the pointer to ou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 private table in ar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prostr</w:t>
        <w:tab/>
        <w:tab/>
        <w:tab/>
        <w:tab/>
        <w:t>;we're doing proces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l</w:t>
        <w:tab/>
        <w:t>r6</w:t>
        <w:tab/>
        <w:tab/>
        <w:tab/>
        <w:tab/>
        <w:t>;push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2,dovectab</w:t>
        <w:tab/>
        <w:tab/>
        <w:tab/>
        <w:t>;and,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it_s</w:t>
        <w:tab/>
        <w:t>#1</w:t>
        <w:tab/>
        <w:tab/>
        <w:tab/>
        <w:tab/>
        <w:t>;get outta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light out, and look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OVECTAB will call LNMLOOK, to get the stats for an LNM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t will then format the data attractively, and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  = 4</w:t>
        <w:tab/>
        <w:t>;offset to addr of sta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= 8</w:t>
        <w:tab/>
        <w:t>;offset to hea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try</w:t>
        <w:tab/>
        <w:t>dovectab,^m&lt;r6,r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mkrnl_s</w:t>
        <w:tab/>
        <w:t>routin = lnmlook,- ;smash all barriers to our magic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lst = (ap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stat(ap),r6</w:t>
        <w:tab/>
        <w:tab/>
        <w:tab/>
        <w:t>;r6-&gt;sta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l3</w:t>
        <w:tab/>
        <w:t>arrfre(r6),arrsiz(r6),r7</w:t>
        <w:tab/>
        <w:t>;number of listhead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tr</w:t>
        <w:tab/>
        <w:t>1$</w:t>
        <w:tab/>
        <w:tab/>
        <w:tab/>
        <w:tab/>
        <w:t>;did it go to z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1,r7</w:t>
        <w:tab/>
        <w:tab/>
        <w:tab/>
        <w:tab/>
        <w:t>;if so, call 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</w:t>
        <w:tab/>
        <w:t>divl3</w:t>
        <w:tab/>
        <w:t>r7,totlnm(r6),avelen(r6)</w:t>
        <w:tab/>
        <w:t>;get averag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l</w:t>
        <w:tab/>
        <w:t>header(ap)</w:t>
        <w:tab/>
        <w:tab/>
        <w:t>;push addr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1,g^lib$put_output</w:t>
        <w:tab/>
        <w:t>;writ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aol_s</w:t>
        <w:tab/>
        <w:t>ctrstr = faostr,-</w:t>
        <w:tab/>
        <w:t>;format the results att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buf = outstr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len = outstr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mlst = 4(r6)</w:t>
        <w:tab/>
        <w:tab/>
        <w:t>;items in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s</w:t>
        <w:tab/>
        <w:t>r0,667$</w:t>
        <w:tab/>
        <w:tab/>
        <w:tab/>
        <w:t>;if it's ok, the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w</w:t>
        <w:tab/>
        <w:t>666$</w:t>
        <w:tab/>
        <w:tab/>
        <w:tab/>
        <w:t>;else, it's time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7$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outst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1,g^lib$put_output</w:t>
        <w:tab/>
        <w:t>;write ou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6$:</w:t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routine will travel the array of listheads in a log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hash table. For each non zero entry, it will call DOEN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ill traverse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o get the absolute, up to date accurate poop, we will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read mutex for LNM. For V5 users, this will also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ecessary spin lock grabbing, transparently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= 4</w:t>
        <w:tab/>
        <w:t>;offset to a pointer to a sta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try</w:t>
        <w:tab/>
        <w:t>lnmlook,^m&lt;r2,r3,r4,r5,r6,r7,r8,r9,r10,r1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lthough R4 -&gt; our PCB, since we just did a $CMKRNL_S, we load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o illustrate needed arguments to SCH$LOCK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l</w:t>
        <w:tab/>
        <w:t>g^lnm$al_mutex,r0</w:t>
        <w:tab/>
        <w:t>;addr of the logical name mutex-&gt;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g^ctl$gl_pcb,r4</w:t>
        <w:tab/>
        <w:tab/>
        <w:t>;our PCB addr to r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b</w:t>
        <w:tab/>
        <w:t>g^sch$lockr</w:t>
        <w:tab/>
        <w:tab/>
        <w:t>;lock LNM table for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stat(ap),r6</w:t>
        <w:tab/>
        <w:t>;get addr of sta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@blkadr(r6),r7</w:t>
        <w:tab/>
        <w:t>;get pointer to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l</w:t>
        <w:tab/>
        <w:t>r11</w:t>
        <w:tab/>
        <w:tab/>
        <w:t>;use r11 for count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w3</w:t>
        <w:tab/>
        <w:t>#4,8(r7),r11</w:t>
        <w:tab/>
        <w:t>;size of hash table in long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l</w:t>
        <w:tab/>
        <w:t>#4,r11</w:t>
        <w:tab/>
        <w:tab/>
        <w:t>;less structure and sl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r11,arrsiz(r6)</w:t>
        <w:tab/>
        <w:t>;stor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l</w:t>
        <w:tab/>
        <w:t>12(r7),r7</w:t>
        <w:tab/>
        <w:t>;addr of 1st entr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</w:t>
        <w:tab/>
        <w:t>tstl</w:t>
        <w:tab/>
        <w:t>(r7)</w:t>
        <w:tab/>
        <w:tab/>
        <w:t>;is this listhead in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q</w:t>
        <w:tab/>
        <w:t>doone</w:t>
        <w:tab/>
        <w:tab/>
        <w:t>;if so, check the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</w:t>
        <w:tab/>
        <w:t>arrfre(r6)</w:t>
        <w:tab/>
        <w:t>;if not, record our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b</w:t>
        <w:tab/>
        <w:t>next</w:t>
        <w:tab/>
        <w:tab/>
        <w:t>;if not, p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ne:</w:t>
        <w:tab/>
        <w:t>pushal</w:t>
        <w:tab/>
        <w:t>totlnm(r6)</w:t>
        <w:tab/>
        <w:t>;push addr of tot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maxarr(r6)</w:t>
        <w:tab/>
        <w:t>;and current longest chai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l</w:t>
        <w:tab/>
        <w:t>r7</w:t>
        <w:tab/>
        <w:tab/>
        <w:t>;and, the address of the current lis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3,doent</w:t>
        <w:tab/>
        <w:t>;and, examine the cha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  <w:tab/>
        <w:t>decl</w:t>
        <w:tab/>
        <w:t>r11</w:t>
        <w:tab/>
        <w:tab/>
        <w:t>;decrement number of hole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q</w:t>
        <w:tab/>
        <w:t>end</w:t>
        <w:tab/>
        <w:tab/>
        <w:t>;if done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l</w:t>
        <w:tab/>
        <w:t>(r7)+</w:t>
        <w:tab/>
        <w:tab/>
        <w:t>;step to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b</w:t>
        <w:tab/>
        <w:t>loop</w:t>
        <w:tab/>
        <w:tab/>
        <w:t>;and, do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  <w:tab/>
        <w:t>moval</w:t>
        <w:tab/>
        <w:t>g^lnm$al_mutex,r0</w:t>
        <w:tab/>
        <w:t xml:space="preserve">;mutex addr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g^ctl$gl_pcb,r4</w:t>
        <w:tab/>
        <w:tab/>
        <w:t>;our pcb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b</w:t>
        <w:tab/>
        <w:t>g^sch$unlock</w:t>
        <w:tab/>
        <w:tab/>
        <w:t>;release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ab/>
        <w:t>;get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OENT travels down a linked list, counting the number of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nd keeping track of the maximum length list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mptr = 4</w:t>
        <w:tab/>
        <w:t>;pointer to next link in chain of logic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arr = 8</w:t>
        <w:tab/>
        <w:t>;addr of array of maximum number of links found thu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lnk = 12</w:t>
        <w:tab/>
        <w:t>;addr of total number of links (total number of log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try</w:t>
        <w:tab/>
        <w:t>doent,^m&lt;r2,r3,r4,r5,r6,r7,r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l</w:t>
        <w:tab/>
        <w:t>r2</w:t>
        <w:tab/>
        <w:tab/>
        <w:t>;clea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lnmptr(ap),r6</w:t>
        <w:tab/>
        <w:t>;mov addr of list to r6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</w:t>
        <w:tab/>
        <w:t>tstl</w:t>
        <w:tab/>
        <w:t>(r6)</w:t>
        <w:tab/>
        <w:tab/>
        <w:t>;is there anything the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l</w:t>
        <w:tab/>
        <w:t>endent</w:t>
        <w:tab/>
        <w:tab/>
        <w:t>;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</w:t>
        <w:tab/>
        <w:t>r2</w:t>
        <w:tab/>
        <w:tab/>
        <w:t>;else, count presence of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(r6),r6</w:t>
        <w:tab/>
        <w:tab/>
        <w:t>;then, get nex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b</w:t>
        <w:tab/>
        <w:t>1$</w:t>
        <w:tab/>
        <w:tab/>
        <w:t>;and,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nt:</w:t>
        <w:tab/>
        <w:t>addl</w:t>
        <w:tab/>
        <w:t>r2,@totlnk(ap)</w:t>
        <w:tab/>
        <w:t>;add to current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&lt;numchains-1&gt;,r7</w:t>
        <w:tab/>
        <w:t>;number of entries, l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numarr(ap),r8</w:t>
        <w:tab/>
        <w:tab/>
        <w:t>;address of max length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l</w:t>
        <w:tab/>
        <w:t>(r8)[r7],r6</w:t>
        <w:tab/>
        <w:tab/>
        <w:t>;address of last element in tha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r2,(r6)</w:t>
        <w:tab/>
        <w:tab/>
        <w:tab/>
        <w:t>;is it bigger than smallest in arra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qu</w:t>
        <w:tab/>
        <w:t>4$</w:t>
        <w:tab/>
        <w:tab/>
        <w:tab/>
        <w:t>;no, so don't see where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$:</w:t>
        <w:tab/>
        <w:t>cmpl</w:t>
        <w:tab/>
        <w:t>r2,(r8)</w:t>
        <w:tab/>
        <w:tab/>
        <w:tab/>
        <w:t>;this ele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ssu</w:t>
        <w:tab/>
        <w:t>2$</w:t>
        <w:tab/>
        <w:tab/>
        <w:tab/>
        <w:t>;else ge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</w:t>
        <w:tab/>
        <w:t>movl</w:t>
        <w:tab/>
        <w:t>-(r6),4(r6)</w:t>
        <w:tab/>
        <w:tab/>
        <w:t>;copy an item down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bgeq</w:t>
        <w:tab/>
        <w:t>r7,1$</w:t>
        <w:tab/>
        <w:tab/>
        <w:tab/>
        <w:t>;done all array entries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r2,(r8)</w:t>
        <w:tab/>
        <w:tab/>
        <w:tab/>
        <w:t>;if so, this must be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</w:t>
        <w:tab/>
        <w:t>tstl</w:t>
        <w:tab/>
        <w:t>(r8)+</w:t>
        <w:tab/>
        <w:tab/>
        <w:tab/>
        <w:t>;advance o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bgtr</w:t>
        <w:tab/>
        <w:t>r7,3$</w:t>
        <w:tab/>
        <w:tab/>
        <w:tab/>
        <w:t>;if not at end,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$:</w:t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</w:t>
        <w:tab/>
        <w:t>lnmfi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