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xtended LOG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code previously published in the April 1989 issu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gazine. It was originally part an of articl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Goatley titled, "The Extended LOGIN Program." The artic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page 10. This program was written to be called from a LOGIN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ogicals, global symbols, and do other things at LOG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faster than a DCL command procedure that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these procedures at your own risk. Professional Press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able for any damage that these utilities might do to your syste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ITLE LOGIN - Set up environment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DENT /01-0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Program:      LOGIN.MAR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Programmer:   Hunter Goatley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              Clyde Digital Systems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              371 East 800 South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              Orem, Utah  84058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              (801) 224-5306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Date:         March 13, 1988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Purpose:      Define logicals and foreign commands and other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              miscellaneous things at login.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This program was written to be called from a LOGIN.COM to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define logicals, global symbols,  and  do other things at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login.  It  is  substantially  faster than  a DCL command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procedure that does the same things.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Macro and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LINK  /SYS$SYSTEM:DCLDEF.STB/           ; Link to DCL's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LINK  /SYS$SYSTEM:SYS.STB/       ; Link to syste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all symbols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SDEF                            ; System servic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PRVDEF                                  ; Privilege mas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LIBDEF                                  ; RT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JPIDEF                                  ; $GETJP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IODEF                            ; I/O fun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SCDEF                                  ; Descript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TDEF                            ; Terminal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T2DEF                                  ; ...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HFDEF                                  ; Condition Handl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symbolic offsets for the 7 word array returned by the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$NUM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EFINI                     TIM          ; Structure for $NUMTI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  TIM_W_YEAR    .BLKW  1            ; 7 words: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  TIM_W_MONTH   .BLKW  1            ; ....  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  TIM_W_DAY            .BLKW  1            ; ....     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  TIM_W_HOUR    .BLKW  1            ; ....     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  TIM_W_MINUTE  .BLKW  1            ; .... 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  TIM_W_SECOND  .BLKW  1            ; .... 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  TIM_W_HUNDRED .BLKW  1            ; ....       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EFEND      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cro:    BUILD_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is macro is used to set up the descriptors for sett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defining log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mplicit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2 - Address of descriptor for the equivalen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3 - Address of descriptor for the symbol/logic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4 - Address of next .ASCIC symbol/equivalenc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ork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0 - Used for temporary storage of the length of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ACRO BUILD_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ZBL (R4)+,R0                   ; Get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W   R0,(R2)                    ; Put it 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L   R4,4(R2)                   ; Set up the addres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L2  R0,R4                ; Add to get addr of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ZBL (R4)+,R0                   ; Get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W   R0,(R3)                    ; Put it 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L   R4,4(R3)                   ; Set up the addres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L2  R0,R4                ; Add to get addr of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NDM  BUILD_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cro:    SYM &amp;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:    Logical/Symbol name and equival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Build .ASCIC string for each pair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Using .ASCIC (as opposed to .ASCID) saves 14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for each pair of strings.  This savings of memor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xtra instructions worth using.  The CPU instruction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ount and address for each string to two descrip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Run-Time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ACRO SYM    SYMBOL,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SCIC ?EQUIV?                           ; The symbol's equivalenc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SCIC ?SYMBOL?                          ; The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NDM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ACRO LOG    LOGICAL,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SCIC ?EQUIV?                           ; The logical's equivalenc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SCIC ?LOGICAL?                         ; The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NDM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Data storage fo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SECT _LOGIN_DATA,LONG,NOEXE,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  The descriptor to be used for all equivalence strings (for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======  logicals and symbols)(LIB$SET_LOGICAL &amp; LIB$SET_SYMBOL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       parameters to be passed by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_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WORD  0                   ; Soon to be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YTE  DSC$K_DTYPE_T       ; The type of string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YTE  DSC$K_CLASS_S       ; The class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ONG  0                   ; Soon to b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       The descriptor to be used for all logical names and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=====      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LOG_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WORD  0                   ; Soon to be the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YTE  DSC$K_DTYPE_T       ; The type of string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YTE  DSC$K_CLASS_S       ; The class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ONG  0                   ; Soon to b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rgument list for call to RTL routine LIB$SET_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ARGS:    .LONG  2                   ; LIB$SET_LOGICAL takes 2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SYM_LOG_DESC             ; ... The logical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EQUIV_DESC               ; ... The equival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rgument list for call to RTL routine LIB$SET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ll symbols are defined in the global symbol table (equivalen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double equal signs at DCL - ":==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ARGS:    .LONG  3                   ; LIB$SET_SYMBOL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SYM_LOG_DESC             ; ... The symbo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EQUIV_DESC               ; ... The equival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10$               ; ...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$:   .LONG  LIB$K_CLI_GLOBAL_SYM       ; Global symbol tabl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Process logica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       The logical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DBG$INIT             H:DBGINI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EDTINI        H:EDTINI.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MAIL$INIT            H:MAIL$IN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MAIL$EDIT            CALLABLE_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TPU$CALLUSER         ATE:TPU_AUTOS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TPUSECINI                   ATE:CDS_EVE.TPU$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H                    RD$USER:[WHG.H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MAR                  RD$USER:[WHG.M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WKU$SPELL                   AT$ROOT: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LONG  0      ; End of logica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Global process symbo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       The symbol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LIG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AUDIT         $CLYDE$ROOT:[EXE]AUDIT.EXE ; Clyde's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KBLOCK        $CLYDE$ROOT:[EXE]KBLOCK.EXE       ; Clyde's 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CMD           $H:CMD.EXE          ; Mess with D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COMPRESS             $H:LZCMP.EXE        ; DECUS LZW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DECOMPRESS    $H:LZDCM.EXE        ; DECUS LZW fil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DETAB         $H:DETAB.EXE        ; Replace TABs w/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ENTAB         $H:ENTAB.EXE        ; Replace blanks with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EVESPN        &lt;@H:EVE.COM SPAWN&gt;         ; Spawn E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FLIST         $ATE:FLIST.EXE             ; FLIST 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GETCMD        $H:GETCMD.EXE       ; Get another user's DCL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INSTALL              $INSTALL/COMMAND           ;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LO*GOUT              @H:LOGOUT.COM              ;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LOGIN         $H:LOGIN.EXE        ; Execute 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REM*IND              $ATE:REMIND.EXE            ; My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SD            $H:SD.EXE                  ; 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WKUMON        $H:WKUMON.EXE       ; Process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LONG  0      ; End of symbo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PRINT_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TIM_ARGS: $NUMTIM       TIMBUF=NUMTIMBUF    ; Argument list for $NU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$FAO control string for "pretty" format date and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Saturday, May 7, 1988  9:29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_TIME:    .ASCID \!/!AC, !AC !UB, !UW  !UB:!2ZB:!2ZB !AC!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  The day names to be used to show the date &amp; time.  The week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  returned by LIB$DAY_OF_WEEK is used as an index into this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  to get the address of the proper weekda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LIG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:        .ADDRESS 10$               ; Day 1 -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20$               ; Day 2 -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30$               ; Day 3 -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40$               ; Day 4 -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50$               ; Day 5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60$               ; Day 6 -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70$               ; Day 7 -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$:   .ASCIC /Mond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$:   .ASCIC /Tuesd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$:   .ASCIC /Wednesd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$:   .ASCIC /Thursd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$:   .ASCIC /Frid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$:   .ASCIC /Saturd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$:   .ASCIC /Sund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  The month names to be used to show the date &amp; time.  The month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  by $NUMTIM is used as an index into this vector table to ge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  of the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LIG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:             .ADDRESS 10$               ;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20$               ;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30$               ;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40$               ;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50$               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60$               ; 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70$               ;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80$               ;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90$               ;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100$              ;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110$              ;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120$              ;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$:  .ASCIC /Janua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$:  .ASCIC /Februa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$:  .ASCIC /M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$:  .ASCIC /Apri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$:  .ASCIC /M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$:  .ASCIC /Ju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$:  .ASCIC /Jul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$:  .ASCIC /Augu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$:  .ASCIC /Septe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$:  .ASCIC /Octo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$:  .ASCIC /Nove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$:  .ASCIC /Dece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:          .ASCIC /AM/                ; Ante meri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:          .ASCIC /PM/                ; Post meri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TIMBUF:   .BLKW  7                   ; Buffer for numer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...  returned by $NU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_ARGS:    $FAO   CTRSTR=FAO_TIME, -         ; $FAO argument list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BUF=FAO_OUT, -          ; ...  Output buffer is FAO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LEN=FAO_OUT, -          ; ...  Write final lengt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1=0, -                    ; ...  Will point to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=0, -                    ; ...  Will point 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3=0, -                    ; ...  Will point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4=0, -                    ; ...  Will point to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5=0, -                    ; ...  Will point to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6=0, -                    ; ...  Will point t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7=0, -                    ; ...  Will point t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8=PM               ; ...  Points to meri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O_OUT:     .WORD  256                        ; Output buffer (and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YTE  DSC$K_DTYPE_T       ; ... for formatte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YTE  DSC$K_CLASS_S       ; ..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.+4        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LKB  256                 ; ... The ac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SET_PROCESS_N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  The process names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NAM1:     $SETPRN       PRCNAM=10$                 ; $SETPR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$:   .ASCID /Polter Goat/       ; ...  1st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LIGN LONG                ; Align on long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NAM2:     $SETPRN       PRCNAM=10$          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$:   .ASCID /Goat Busters/             ; ...  2nd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LIGN LONG                ; Align on long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NAM3:     $SETPRN       PRCNAM=10$          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$:   .ASCID /Goat Story/        ; ...  3rd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LIGN LONG                ; Align on long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NAM4:     $SETPRN       PRCNAM=10$          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$:   .ASCID /Goat Hunter/       ; ...  4th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LIGN LONG                ; Align on long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$GETJP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_ARGS:    $GETJPI EFN=13, -                 ; $GETJPI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MLST=10$   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$:                              ; Item list for $GETJ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WORD  4                   ;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WORD  JPI$_MODE                  ; Asking for pro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MODE              ;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ONG  0                   ; Ignore length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ONG  JPI$C_LISTEND       ; End of JPI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     .BLKL  1                   ; Longword for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_WAIT:    $WAITFR       EFN=13              ; Wait for $GETJPI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SET_TT_CHA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= 27                              ; Escape character - ASCII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 = 15                              ; Shift Out -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HAN:             .BLKL  1                   ; Holds I/O channel for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HARS:     .BLKB  12                         ; Buffer to hol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PP_KEYPAD:     .ASCII -                          ; ESC sequences to send to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/[m/ -         ;  Turn off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/(B/ -         ;  G0 designated as 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/)B/ -         ;  Set G1 character set 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/[62;1"p/ -           ;  Set VT200, 7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/[?25h/ -             ;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/[4l/ -        ;  Turn inse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/[?7l/ -       ;  Turn auto-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/=/ -          ;  Set applicati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O&gt;                ;  Enable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APP_KEYPAD_L = . - SET_APP_KEYPAD                 ; Length of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_ARGS: $ASSIGN       CHAN=TTCHAN, -             ; $ASSIG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NAM=10$          ; ...  Assign I/O channel to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$:   .ASCID /SYS$COMMAND:/      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EQ:    $QIOW  CHAN=0, -                  ; $QIOW argument lis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=IO$_WRITEVBLK, -      ; ...  escape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1=SET_APP_KEYPAD, -       ; ...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=SET_APP_KEYPAD_L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MODE:   $QIOW  CHAN=0 -                   ; Get curre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=IO$_SENSEMODE -       ; ...  Function SENS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1=TTCHARS -        ; ...  Characteristic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=12               ; ... 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:     $QIOW  CHAN=0 -                          ; Set the new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=IO$_SETMODE -         ; ...  Function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1=TTCHARS -        ; ...  Characteristic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=12               ; ... 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Miscellaneous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rgument list for SYS$SETDFPROT system service.  A set bit in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sk indicates n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elds =&gt;  | world | group | owner | system |       4 bi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ROT:     .LONG  2                          ; Argument list for SETDF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10$               ; ...  Protection mas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ONG  0                   ; ...  Don't care what o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$:   .WORD  ^B1111111100000000         ; Default RMS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(S:RWED,O:RWED,G,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LIG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:              $SETPRV -                         ; Turn on a few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BFLG=1, -         ; ...  Turn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VADR=10$, -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MFLG=1                   ; ...  Turn them o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$:   .QUA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RV$M_SYSPRV!PRV$M_WORLD!PRV$M_EXQUOTA!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V$M_GROUP!PRV$M_CMEXEC!PRV$M_O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   $SETPRI       PRI=5               ; Raise my priority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MSK:     .LONG  1                          ; LIB$ENABLE_CTRL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10$               ; ...  Address of contro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$:   .LONG  LIB$M_CLI_CTRLT!LIB$M_CLI_CT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Argument lists for changing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rgument list for call to SYS$SETDDIR to change ou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that SYS$SETDDIR does not change the default device -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e must call LIB$SET_LOGICAL to redefine SYS$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DIR:    .LONG  3                   ; SYS$SETDDIR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10$               ; ... Chang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ONG  0                   ; ... Don't care w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ONG  0                   ; ...   defa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$:   .ASCID /[WHG.WORK]/        ; New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specify the default directory, simply place the directory spe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two slashes (//) in line 10$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DISK:   .LONG  2                   ; LIB$SET_LOGICAL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10$               ; ... Logical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20$               ; ... Equivale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$:   .ASCID /SYS$DISK/          ; The default disk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$:   .ASCID /$USER:/                   ; New default disk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*NOTE*     To change our default disk, we are calling RT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    LIB$SET_LOGICAL.  We could simply add the ne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    disk definition to our LOGICAL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           LOG    SYS$DISK     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rgument list to get our default directory.  This is included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f how to get the default directory and use it as ou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DIR:    .LONG  3                   ; SYS$SETDDIR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ONG  0                   ; ... We're not sett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PROMPT                   ; ... Return the strin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PROMPT                   ; ...   length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            .WORD  256                 ; Descriptor for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YTE  DSC$K_DTYPE_T       ; ... receive 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YTE  DSC$K_CLASS_S       ; ... directory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DDRESS .+4               ; ... be used as our 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BLKB  256                 ; ...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specify a certain prompt, you can delete the preceding line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prompt string between the two slashes (//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MPT:     .ASCID /VAX&gt; /                           ; Another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LOGIN entry point -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M A I N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SECT _LOGIN_CODE,EXE,NOWRT,LONG,PIC,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NTRY LOGIN,^M&lt;R2,R3,R4,R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ETJPI_G -                       ; Get mode of process (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PI_ARGS                          ; ...  interact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BW   DEFINE_LOGICALS                   ; Go define all of our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BW   SET_SYMBOLS                ; Go set all of ou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BW   DO_MISCELLANEOUS                  ; Go do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BW   PRINT_DATE                 ; Go pri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AITFR_G JPI_WAIT                       ; Wait for $GETJPI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L   #JPI$K_INTERACTIVE,MODE           ; Is process inter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EQU  10$                        ; No - ex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BW   SET_PROCESS_NAME                  ; Go set our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BW   SET_TT_CHARS               ; Set termi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BW   SET_DCL_STUFF              ; Go set DCL things (NO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(requires CMKRNL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$: MOVL   #SS$_NORMAL,R0                    ; Return success to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                        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DEFINE_LOGICAL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broutine:      DEFINE_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  Define all process log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 LOGICALS, EQUIV_DESC, SYM_LOG_DESC, and LOG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LOGIC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B  LOGICALS,R4                ; Get address of fir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Q  EQUIV_DESC,R2              ; EQUIVALENCE descrip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Q  SYM_LOG_DESC,R3                   ; LOGICAL descrip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L  LOG_ARGS,R5                ; Move the argument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... to register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$: TSTB   (R4)                       ; Are we finished (0 lengt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QLU  20$                        ; Yes -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_DESCS                       ; Build th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G  (R5),G^LIB$SET_LOGICAL            ; Go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B    10$                        ; Loop until no more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$: RSB                               ; Return to 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SET_SYMBOL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Subroutine:      SET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  Set all global proces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 SYMBOLS, EQUIV_DESC, SYM_LOG_DESC, and SYM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Q  EQUIV_DESC,R2              ; EQUIVALENCE descrip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Q  SYM_LOG_DESC,R3                   ; LOGICAL descrip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B  SYMBOLS,R4                 ; Get address of firs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L  SYM_ARGS,R5                ; Move the argument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... to register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$: TSTB   (R4)                       ; Are we finished (0 length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QLU  20$                        ; Yes -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_DESCS                       ; Build th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G  (R5),G^LIB$SET_SYMBOL             ; Go set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B    10$                        ; Loop until no mor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$: RSB                               ; Return to 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PRINT_DAT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broutine:      PRINT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  Display the current date and time in a "pretty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 FAO_ARGS, NUMTIMBUF, NUMTIM_ARGS, MONTHS, DAYS, FAO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NUMTIM_G -                       ; Get the curren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TIM_ARGS                ; ...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L  FAO_ARGS,R2                ; Get address of FAO ar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L  NUMTIMBUF,R3               ; Get address of NUMTI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L   -(SP)                      ; Make space to receive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AL (SP)                       ; Get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L   -(SP)                      ; ... and put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 #2,G^LIB$DAY_OF_WEEK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L   R0                         ; Get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   R0                         ; Make it poin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L   DAYS[R0],FAO$_P1(R2)       ; Move address to $FAO arg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ZWL TIM_W_MONTH(R3),R0                ; Get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   R0                         ; Make it poin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L   MONTHS[R0],FAO$_P2(R2)            ; Move address to $FAO arg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ZWL TIM_W_DAY(R3),FAO$_P3(R2)         ; Move DAY number into FA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ZWL TIM_W_YEAR(R3),FAO$_P4(R2)        ; Move YEAR into FAO ar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W3  #12,TIM_W_HOUR(R3),FAO$_P5(R2)    ; Subtract 12 from hour i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TRU  10$                        ; Branch if &gt; 0 (past noon -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B  AM,FAO$_P8(R2)                    ; Make it AM instead of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W2  #12,FAO$_P5(R2)                   ; Otherwise, add 12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EQU  10$                        ; Branch if hour is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W   #12,FAO$_P5(R2)                   ; Make the 0 hou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  MOVZWL TIM_W_MINUTE(R3),FAO$_P6(R2)             ; Move minutes into FAO ar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ZWL TIM_W_SECOND(R3),FAO$_P7(R2)             ; Move seconds into FAO ar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AO_G FAO_ARGS                          ; Form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AQ FAO_OUT                           ; Print it to SYS$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 #1,G^LIB$PUT_OUTPUT               ; ...  RT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B                               ; Return to 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SET_TT_CHAR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Subroutine:      SET_TT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  Set terminal characteristics for VT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 ASSIGN_ARGS, SENSEMODE, SETMODE, WRITESEQ, TTCHAN, TT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T_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ASSIGN_G ASSIGN_ARGS                    ; Assign I/O channel to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W   TTCHAN,SENSEMODE+QIOW$_CHAN              ; Move I/O channel to QI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W   TTCHAN,SETMODE+QIOW$_CHAN         ; Move I/O channel to QI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W   TTCHAN,WRITESEQ+QIOW$_CHAN        ; Move I/O channel to QI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QIOW_G       SENSEMODE                         ; Get curre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Set new characteristics.  Equivalent to the following DC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$ SET TERMINAL/BROADCAST/WRAP/TAB/ANSI/DECCRT/DECCRT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    /EDIT/LINE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CL2  #TT$M_NOBRDCST,TTCHARS+4          ; Clear no broadc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L2  #&lt;TT$M_WRAP!TT$M_MECHTAB&gt;, -             ; Set WRAP and MECHTAB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CHARS+4                         ; ... in basic chars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L2  #&lt;TT2$M_ANSICRT!TT2$M_DECCRT! -   ; Set the rest of th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2$M_DECCRT2!TT2$M_EDIT! -            ; ... in the extend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2$M_APP_KEYPAD&gt;, -            ; ...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CHARS+8                  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B   #TT$_VT200_Series,TTCHARS+1              ; Set VT200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QIOW_G       SETMODE                           ; Set the new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QIOW_G       WRITESEQ                          ; Write ESC sequence to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SSGN_S -                       ; Deassign terminal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=TTCHAN         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B                               ; Return to 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SET_PROCESS_NAM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broutine:      SET_PROCES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  Set the process name.  If name is already used,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name.  Continue until success or no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 PRCNAM1, PRCNAM2, PRCNAM3, PRCNAM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CESS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ETPRN_G PRCNAM1                        ; Set the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BS   R0,10$                     ; Branc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f not successful, we're already logged in somewhere.  Try nex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ETPRN_G PRCNAM2                        ; Set the 2nd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BS   R0,10$                     ; Branc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ETPRN_G PRCNAM3                        ; Set the 3rd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BS   R0,10$                     ; Branc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ETPRN_G PRCNAM4                        ; Set the 4th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$: RSB                               ; Return to 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DO_MISCELLANEOU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broutine:      DO_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  This routine performs the same function as the follow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$ SET PROTECTION=(S:WRED,O:WRED,G,W)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$ SET PRIVILEGE=(privileg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$ SET PRIORITY=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$ SET CONTROL=(T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 PRCNAM1, PRCNAM2, PRCNAM3, PRCNAM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G  DEFPROT,G^SYS$SETDFPROT           ; Set the default RM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ETPRV_G PRIVS                          ; Turn on mor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ETPRI_G PRIORITY                       ; Set up ou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G  CTRLMSK,G^LIB$ENABLE_CTRL         ; Enable ^T and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B                               ;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SET_DEFAUL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broutine:      SET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  Change our defaul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 SET_DDIR, SET_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G  SET_DDIR,G^SYS$SETDDIR            ; Set our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G  SET_DDISK,G^LIB$SET_LOGICAL              ; Change our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B                               ; Return to 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SET_DCL_STUF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broutine:      SET_DCL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  This routine performs the same functionality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DC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$ SET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$ SET MESSAGE/TEXT/NOIDENT/NOSEVERITY/NO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$ PROMPT = F$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$ SET PROMPT='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NOTE:    This routine must go into kernel mode to perform its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f you do not have CMKRNL privilege, you should no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routine (it will simply fail to work if you call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f you do not call this routine, you may remove the 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assembler directives at the beginn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puts: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CL_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G  GET_DDIR,G^SYS$SETDDIR                   ; Get default direct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... as 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MKRNL_S -                       ; Need to go into ker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=10$                 ; ... to do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B                               ; Return to ou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$: .WORD  ^M&lt;R2,R3,R4,R5,R6&gt;                ; Entry mask - 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L  KRNL_HANDLER,(FP)                 ; Set up ACCVIO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B   #1,G^CTL$GB_MSGMASK               ; Set MESSAG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L  G^CTL$AG_CLIDATA,R6               ; Get address of CLI data in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L   PPD$L_PRC(R6),R6                  ; Get address of PR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CW2  #PRC_M_VERIFY,PRC_W_FLAGS(R6)            ; Turn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AL  PROMPT,R0                         ; Get address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B3  #3,(R0),PRC_B_PROMPTLEN(R6)              ; Set length of prompt (need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... to count &lt;CR&gt;&lt;LF&gt;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C3  (R0),@4(R0),PRC_G_PROMPT(R6)             ; Move prompt into PR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L   #SS$_NORMAL,R0                    ;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                               ;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BTTL KRNL_HANDLER condi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outine:  KRNL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rpose:  Kernel mode access violation handler.  Declaring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as a condition handler for a kernel mode routine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system from crashing if something goes wrong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(most likely an access vio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f an access violation occurs, this routine gains control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up call frame to return SS$_ACCVIO, and unwind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NTRY KRNL_HANDLER,^M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L   CHF$L_MCHARGLST(AP),R0            ; Get mechanism arr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L   CHF$L_MCH_SAVR1(R0)               ; Clear saved R1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L   #SS$_ACCVIO,CHF$L_MCH_SAVR0(R0)   ; Put ACCVIO status in saved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UNWIND_S                                ; Unwind to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                               ; Return ACCVIO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ND 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 Author: Hunter Goatley</w:t>
      </w:r>
    </w:p>
    <w:p>
      <w:pPr>
        <w:pStyle w:val="PreformattedText"/>
        <w:bidi w:val="0"/>
        <w:jc w:val="left"/>
        <w:rPr/>
      </w:pPr>
      <w:r>
        <w:rPr/>
        <w:t>$ !  File:   LOGIN.COM functionally equivalent to program presented as</w:t>
      </w:r>
    </w:p>
    <w:p>
      <w:pPr>
        <w:pStyle w:val="PreformattedText"/>
        <w:bidi w:val="0"/>
        <w:jc w:val="left"/>
        <w:rPr/>
      </w:pPr>
      <w:r>
        <w:rPr/>
        <w:t>$ !          Program 1 (for the most part).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SET NOON                              !Ignore any errors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DEFINE/NOLOG DBG$INIT           H:DBGINI.DBG</w:t>
      </w:r>
    </w:p>
    <w:p>
      <w:pPr>
        <w:pStyle w:val="PreformattedText"/>
        <w:bidi w:val="0"/>
        <w:jc w:val="left"/>
        <w:rPr/>
      </w:pPr>
      <w:r>
        <w:rPr/>
        <w:t>$ DEFINE/NOLOG EDTINI             H:EDTINI.EDT</w:t>
      </w:r>
    </w:p>
    <w:p>
      <w:pPr>
        <w:pStyle w:val="PreformattedText"/>
        <w:bidi w:val="0"/>
        <w:jc w:val="left"/>
        <w:rPr/>
      </w:pPr>
      <w:r>
        <w:rPr/>
        <w:t>$ DEFINE/NOLOG MAIL$INIT          H:MAIL$INIT.INI</w:t>
      </w:r>
    </w:p>
    <w:p>
      <w:pPr>
        <w:pStyle w:val="PreformattedText"/>
        <w:bidi w:val="0"/>
        <w:jc w:val="left"/>
        <w:rPr/>
      </w:pPr>
      <w:r>
        <w:rPr/>
        <w:t>$ DEFINE/NOLOG MAIL$EDIT          CALLABLE_TPU</w:t>
      </w:r>
    </w:p>
    <w:p>
      <w:pPr>
        <w:pStyle w:val="PreformattedText"/>
        <w:bidi w:val="0"/>
        <w:jc w:val="left"/>
        <w:rPr/>
      </w:pPr>
      <w:r>
        <w:rPr/>
        <w:t>$ DEFINE/NOLOG TPU$CALLUSER             ATE:TPU_AUTOSAVE.EXE</w:t>
      </w:r>
    </w:p>
    <w:p>
      <w:pPr>
        <w:pStyle w:val="PreformattedText"/>
        <w:bidi w:val="0"/>
        <w:jc w:val="left"/>
        <w:rPr/>
      </w:pPr>
      <w:r>
        <w:rPr/>
        <w:t>$ DEFINE/NOLOG TPUSECINI          ATE:CDS_EVE.TPU$SECTION</w:t>
      </w:r>
    </w:p>
    <w:p>
      <w:pPr>
        <w:pStyle w:val="PreformattedText"/>
        <w:bidi w:val="0"/>
        <w:jc w:val="left"/>
        <w:rPr/>
      </w:pPr>
      <w:r>
        <w:rPr/>
        <w:t>$ DEFINE/NOLOG H                  RD$USER:[WHG.HUNTER]</w:t>
      </w:r>
    </w:p>
    <w:p>
      <w:pPr>
        <w:pStyle w:val="PreformattedText"/>
        <w:bidi w:val="0"/>
        <w:jc w:val="left"/>
        <w:rPr/>
      </w:pPr>
      <w:r>
        <w:rPr/>
        <w:t>$ DEFINE/NOLOG MAR                RD$USER:[WHG.MAR]</w:t>
      </w:r>
    </w:p>
    <w:p>
      <w:pPr>
        <w:pStyle w:val="PreformattedText"/>
        <w:bidi w:val="0"/>
        <w:jc w:val="left"/>
        <w:rPr/>
      </w:pPr>
      <w:r>
        <w:rPr/>
        <w:t>$ DEFINE/NOLOG WKU$SPELL          AT$ROOT:[DATA]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AUDIT             :== $CLYDE$ROOT:[EXE]AUDIT.EXE    ! Clyde's AUDIT</w:t>
      </w:r>
    </w:p>
    <w:p>
      <w:pPr>
        <w:pStyle w:val="PreformattedText"/>
        <w:bidi w:val="0"/>
        <w:jc w:val="left"/>
        <w:rPr/>
      </w:pPr>
      <w:r>
        <w:rPr/>
        <w:t>$ KBLOCK            :== $CLYDE$ROOT:[EXE]KBLOCK.EXE   ! Clyde's KBLock</w:t>
      </w:r>
    </w:p>
    <w:p>
      <w:pPr>
        <w:pStyle w:val="PreformattedText"/>
        <w:bidi w:val="0"/>
        <w:jc w:val="left"/>
        <w:rPr/>
      </w:pPr>
      <w:r>
        <w:rPr/>
        <w:t>$ CMD        :== $H:CMD.EXE                    ! Mess with DCL commands</w:t>
      </w:r>
    </w:p>
    <w:p>
      <w:pPr>
        <w:pStyle w:val="PreformattedText"/>
        <w:bidi w:val="0"/>
        <w:jc w:val="left"/>
        <w:rPr/>
      </w:pPr>
      <w:r>
        <w:rPr/>
        <w:t>$ COMPRESS   :== H:LZCMP.EXE                   ! DECUS LZW file compression</w:t>
      </w:r>
    </w:p>
    <w:p>
      <w:pPr>
        <w:pStyle w:val="PreformattedText"/>
        <w:bidi w:val="0"/>
        <w:jc w:val="left"/>
        <w:rPr/>
      </w:pPr>
      <w:r>
        <w:rPr/>
        <w:t>$ DECOMPRESS :== H:LZDCM.EXE                   ! DECUS LZW file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DETAB             :== $H:DETAB.EXE                  ! Replace TABs w/ blanks</w:t>
      </w:r>
    </w:p>
    <w:p>
      <w:pPr>
        <w:pStyle w:val="PreformattedText"/>
        <w:bidi w:val="0"/>
        <w:jc w:val="left"/>
        <w:rPr/>
      </w:pPr>
      <w:r>
        <w:rPr/>
        <w:t>$ ENTAB             :== $H:ENTAB.EXE                  ! Replace blanks with tabs</w:t>
      </w:r>
    </w:p>
    <w:p>
      <w:pPr>
        <w:pStyle w:val="PreformattedText"/>
        <w:bidi w:val="0"/>
        <w:jc w:val="left"/>
        <w:rPr/>
      </w:pPr>
      <w:r>
        <w:rPr/>
        <w:t>$ EVESPN            :== @H:EVE.COM SPAWN              ! Spawn EVE process</w:t>
      </w:r>
    </w:p>
    <w:p>
      <w:pPr>
        <w:pStyle w:val="PreformattedText"/>
        <w:bidi w:val="0"/>
        <w:jc w:val="left"/>
        <w:rPr/>
      </w:pPr>
      <w:r>
        <w:rPr/>
        <w:t>$ FLIST             :== $ATE:FLIST.EXE                ! FLIST directory manager</w:t>
      </w:r>
    </w:p>
    <w:p>
      <w:pPr>
        <w:pStyle w:val="PreformattedText"/>
        <w:bidi w:val="0"/>
        <w:jc w:val="left"/>
        <w:rPr/>
      </w:pPr>
      <w:r>
        <w:rPr/>
        <w:t>$ GETCMD            :== $H:GETCMD.EXE                 ! Get another user's DCL cmds</w:t>
      </w:r>
    </w:p>
    <w:p>
      <w:pPr>
        <w:pStyle w:val="PreformattedText"/>
        <w:bidi w:val="0"/>
        <w:jc w:val="left"/>
        <w:rPr/>
      </w:pPr>
      <w:r>
        <w:rPr/>
        <w:t>$ INSTALL    :== $INSTALL/COMMAND       ! INSTALL utility</w:t>
      </w:r>
    </w:p>
    <w:p>
      <w:pPr>
        <w:pStyle w:val="PreformattedText"/>
        <w:bidi w:val="0"/>
        <w:jc w:val="left"/>
        <w:rPr/>
      </w:pPr>
      <w:r>
        <w:rPr/>
        <w:t>$ LO*GOUT    :== @H:LOGOUT.COM                 ! Logout</w:t>
      </w:r>
    </w:p>
    <w:p>
      <w:pPr>
        <w:pStyle w:val="PreformattedText"/>
        <w:bidi w:val="0"/>
        <w:jc w:val="left"/>
        <w:rPr/>
      </w:pPr>
      <w:r>
        <w:rPr/>
        <w:t>$ LOGIN             :== $H:LOGIN.EXE                  ! Execute LOGIN.EXE</w:t>
      </w:r>
    </w:p>
    <w:p>
      <w:pPr>
        <w:pStyle w:val="PreformattedText"/>
        <w:bidi w:val="0"/>
        <w:jc w:val="left"/>
        <w:rPr/>
      </w:pPr>
      <w:r>
        <w:rPr/>
        <w:t>$ REM*IND    :== $ATE:REMIND.EXE               ! My REMINDer</w:t>
      </w:r>
    </w:p>
    <w:p>
      <w:pPr>
        <w:pStyle w:val="PreformattedText"/>
        <w:bidi w:val="0"/>
        <w:jc w:val="left"/>
        <w:rPr/>
      </w:pPr>
      <w:r>
        <w:rPr/>
        <w:t>$ SD         :== $H:SD.EXE              ! Set default</w:t>
      </w:r>
    </w:p>
    <w:p>
      <w:pPr>
        <w:pStyle w:val="PreformattedText"/>
        <w:bidi w:val="0"/>
        <w:jc w:val="left"/>
        <w:rPr/>
      </w:pPr>
      <w:r>
        <w:rPr/>
        <w:t>$ WKUMON            :== $H:WKUMON.EXE                 ! Process monitor program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SET PROTECTION=(S:RWED,O:RWED,G,W)/DEFAULT          !Set our default RMS protection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Both SET PROCESS/PRIVILEGE and SET PROCESS/PRIORITY require image</w:t>
      </w:r>
    </w:p>
    <w:p>
      <w:pPr>
        <w:pStyle w:val="PreformattedText"/>
        <w:bidi w:val="0"/>
        <w:jc w:val="left"/>
        <w:rPr/>
      </w:pPr>
      <w:r>
        <w:rPr/>
        <w:t>$ ! activations.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SET PROCESS/PRIVILEGE=(SYSPRV,WORLD,OPER,EXQUOTA)   !Turn on some privileges</w:t>
      </w:r>
    </w:p>
    <w:p>
      <w:pPr>
        <w:pStyle w:val="PreformattedText"/>
        <w:bidi w:val="0"/>
        <w:jc w:val="left"/>
        <w:rPr/>
      </w:pPr>
      <w:r>
        <w:rPr/>
        <w:t>$ SET PROCESS/PRIORITY=5                       !Set up our priority</w:t>
      </w:r>
    </w:p>
    <w:p>
      <w:pPr>
        <w:pStyle w:val="PreformattedText"/>
        <w:bidi w:val="0"/>
        <w:jc w:val="left"/>
        <w:rPr/>
      </w:pPr>
      <w:r>
        <w:rPr/>
        <w:t>$ SET CONTROL=(Y,T)                     !Enable ^T and ^Y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SHOW TIME                             !Not the same as mine!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>$ if f$mode() .nes. "INTERACTIVE" then $ EXIT         !Exit unless we're interactive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 Each of the following SET PROCESS/NAME commands requires an image</w:t>
      </w:r>
    </w:p>
    <w:p>
      <w:pPr>
        <w:pStyle w:val="PreformattedText"/>
        <w:bidi w:val="0"/>
        <w:jc w:val="left"/>
        <w:rPr/>
      </w:pPr>
      <w:r>
        <w:rPr/>
        <w:t>$ !  activation.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SET PROCESS/NAME="Goat Hunter"               ! If we're not already logged</w:t>
      </w:r>
    </w:p>
    <w:p>
      <w:pPr>
        <w:pStyle w:val="PreformattedText"/>
        <w:bidi w:val="0"/>
        <w:jc w:val="left"/>
        <w:rPr/>
      </w:pPr>
      <w:r>
        <w:rPr/>
        <w:t>$ SET PROCESS/NAME="Goat Story"                ! ... in, these will succeed</w:t>
      </w:r>
    </w:p>
    <w:p>
      <w:pPr>
        <w:pStyle w:val="PreformattedText"/>
        <w:bidi w:val="0"/>
        <w:jc w:val="left"/>
        <w:rPr/>
      </w:pPr>
      <w:r>
        <w:rPr/>
        <w:t>$ SET PROCESS/NAME="Goat Busters"              ! ... until the last executes</w:t>
      </w:r>
    </w:p>
    <w:p>
      <w:pPr>
        <w:pStyle w:val="PreformattedText"/>
        <w:bidi w:val="0"/>
        <w:jc w:val="left"/>
        <w:rPr/>
      </w:pPr>
      <w:r>
        <w:rPr/>
        <w:t>$ SET PROCESS/NAME="Polter Goat"               ! ...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!  The SET TERMINAL and SET MESSAGE commands both require image activations.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SET TERMINAL/DEVICE=VT200/EDIT/WRAP/BROADCAST/TAB/APPLICATION</w:t>
      </w:r>
    </w:p>
    <w:p>
      <w:pPr>
        <w:pStyle w:val="PreformattedText"/>
        <w:bidi w:val="0"/>
        <w:jc w:val="left"/>
        <w:rPr/>
      </w:pPr>
      <w:r>
        <w:rPr/>
        <w:t>$ ESC[0,31] = 27</w:t>
      </w:r>
    </w:p>
    <w:p>
      <w:pPr>
        <w:pStyle w:val="PreformattedText"/>
        <w:bidi w:val="0"/>
        <w:jc w:val="left"/>
        <w:rPr/>
      </w:pPr>
      <w:r>
        <w:rPr/>
        <w:t>$ SO[0,31] = 15</w:t>
      </w:r>
    </w:p>
    <w:p>
      <w:pPr>
        <w:pStyle w:val="PreformattedText"/>
        <w:bidi w:val="0"/>
        <w:jc w:val="left"/>
        <w:rPr/>
      </w:pPr>
      <w:r>
        <w:rPr/>
        <w:t>$ WRITE SYS$OUTPUT ESC,"[m",ESC,"(B",ESC,")B",ESC,"[62;1""p",ESC,"[?25h",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"[4l",ESC,"=",SO</w:t>
      </w:r>
    </w:p>
    <w:p>
      <w:pPr>
        <w:pStyle w:val="PreformattedText"/>
        <w:bidi w:val="0"/>
        <w:jc w:val="left"/>
        <w:rPr/>
      </w:pPr>
      <w:r>
        <w:rPr/>
        <w:t>$ !</w:t>
      </w:r>
    </w:p>
    <w:p>
      <w:pPr>
        <w:pStyle w:val="PreformattedText"/>
        <w:bidi w:val="0"/>
        <w:jc w:val="left"/>
        <w:rPr/>
      </w:pPr>
      <w:r>
        <w:rPr/>
        <w:t>$ SET NOVERIFY</w:t>
      </w:r>
    </w:p>
    <w:p>
      <w:pPr>
        <w:pStyle w:val="PreformattedText"/>
        <w:bidi w:val="0"/>
        <w:jc w:val="left"/>
        <w:rPr/>
      </w:pPr>
      <w:r>
        <w:rPr/>
        <w:t>$ SET MESSAGE/TEXT/NOFACILITY/NOSEVERITY/NOIDENTIFICATION</w:t>
      </w:r>
    </w:p>
    <w:p>
      <w:pPr>
        <w:pStyle w:val="PreformattedText"/>
        <w:bidi w:val="0"/>
        <w:jc w:val="left"/>
        <w:rPr/>
      </w:pPr>
      <w:r>
        <w:rPr/>
        <w:t>$ SET PROMPT='F$DIRECTORY()'</w:t>
      </w:r>
    </w:p>
    <w:p>
      <w:pPr>
        <w:pStyle w:val="PreformattedText"/>
        <w:bidi w:val="0"/>
        <w:jc w:val="left"/>
        <w:rPr/>
      </w:pPr>
      <w:r>
        <w:rPr/>
        <w:t>$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