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ulating EMACS With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previously published in the August 1990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 Professional magazine. Written by Norman E. Smith,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part of the article, "Emulating EMACS With TPU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page 22. The EMACS text editor provides mnemonic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 editing. This home-grown editor, TEMACS, gives you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MACS in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MAC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FILE:    TEMACS.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is file contains the TPU source code for the VAXTP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EMACS emulator, TEMACS. It supports a large subset of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ommands in addition to standard EVE commands.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a modification of VBEE.TPU file by Nabajyoti Barkakat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was published in the December 1987 issue of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EMACS.TPU contains TPU procedures and BINDINGS.TP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key bindings. The following line envokes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$ EDIT/TPU/SECTION=COM:TEMACS.SEC/COMMAND=COM:BINDINGS.TPU 'p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search_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next_key, vbee$file_name,vbee$new_st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ee$range, vbee$length, vbee$temp_ma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bee$new_string := READ_LINE("Search Forward: 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vbee$new_string &lt;&gt;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vbee$search_string := vbee$new_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bee$length := LENGTH(vbee$search_str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bee$range := SEARCH (vbee$search_string, FORWAR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vbee$range &lt;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POSITION (vbee$rang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_HORIZONTAL(vbee$leng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search_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next_key, vbee$file_name,vbee$new_st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ee$range, vbee$length, vbee$temp_ma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bee$new_string := READ_LINE("Search Backward: 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vbee$new_string &lt;&gt; 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vbee$search_string := vbee$new_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bee$range := SEARCH (vbee$search_string, REVERS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vbee$range &lt;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POSITION (vbee$rang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et status line of a window to include buffer name and mode ind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sed primarily to indicate insert/overstrike and forward/reverse togg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this_window            Window whose status line is being set -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set_status_line (this_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this_buffer,                !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_string,                ! String version of cur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_string,           ! String version of curren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_name;                ! String containing name of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_buffer := get_info (this_window, eve$kt_buff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this_buffer = 0) or (get_info (this_window, "status_line") = 0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t_info (this_buffer, eve$kt_mode) = inser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_string := "Insert    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_string := "Overstrik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et_info (this_buffer, "direction") = rever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_string := "Revers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_string := "Forward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_name := get_info (this_buffer, eve$kt_name)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ngth (buffer_name) &gt; eve$x_max_buffer_name_lengt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_name := substr (buffer_name, 1, eve$x_max_buffer_name_length-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_name := buffer_nam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bstr (eve$kt_spaces,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ve$x_max_buffer_name_lengt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ength (buffer_name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status_line, this_window, re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MACS V2.0 Buffer: " + buffer_name + mode_string + direction_str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eve_what_line    ! What line am I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this_position,       ! marker -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_of_buffer,     ! marker - beginning of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_line_position,  ! marker - position at start of this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_lines,         ! integer - total lines 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_line,           ! integer - high line limit for binar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_line,            ! integer - low line limit for binar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_line,           ! integer - line number of curren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cent;             ! integer - percent of way through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_position   := mark (non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of_buffer := beginning_of (current_buff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_lines     := get_info (current_buffer, "record_count") +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_line       := total_l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_position = end_of (current_buffer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_line := total_l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_line :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inary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if high_line - low_line &lt;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_line := low_line + ((high_line - low_line) / 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(start_of_buff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_vertical (this_line - 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ark (none) &gt; this_posi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gh_line := this_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_line := this_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mark (none) = this_posi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igh_line := this_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oo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:= (((low_line * 1000) / total_lines)+5)/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Display message and return to origin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fao ("You are on line !SL out of !SL (!SL%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w_line, total_lines, percent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(this_positi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go_to_eol                 ! Go to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eol_pattern, eol_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ol_pattern := LINE_E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ol_range := SEARCH (eol_pattern, FORWAR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eol_range &lt;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OSITION (eol_rang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go_to_bol                 ! Go to beginning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bol_pattern, bol_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_pattern := LINE_BEGI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_range := SEARCH (bol_pattern, REVERS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l_range &lt;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OSITION (bol_rang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delete_line               ! Kil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_SEL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bee$go_to_eo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_REMO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set_mark                  ! Set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bee$this_mark := MARK(NON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("Mark set.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remove                    ! Remove to inser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bee$temp_ma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bee$temp_mark := MARK(NON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(vbee$this_mar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_SEL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bee$this_mark := vbee$temp_ma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(vbee$this_mar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_REMOV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vbee$ctrl_x_pressed            ! Process ^X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next_key, vbee$file_name,vbee$new_st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ee$range, vbee$length, vbee$temp_ma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_key := READ_LINE ("^X-",1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LENGTH(next_key)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next_key := KEY_NAME(next_ke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next_key := LAST_KEY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! Save buffer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s')) OR (next_key = KEY_NAME('S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VE_WRITE_FILE('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xt_key = KEY_NAME('2')             ! Tw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TWO_WIND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xt_key = KEY_NAME('1')             ! On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ONE_WIND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! 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n')) OR (next_key = KEY_NAME('N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OTHER_WIND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='))                  ! file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what_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f')) OR (next_key = KEY_NAME('F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GET_FILE('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x')) OR (next_key = KEY_NAME('X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vbee$temp_mark := MARK(NON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(vbee$this_mark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bee$this_mark := vbee$temp_ma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g')) OR (next_key = KEY_NAME('G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MESSAGE ("Prefix ignored!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c')) OR (next_key = KEY_NAME('C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VE_QU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v')) OR (next_key = KEY_NAME('V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GET_FILE('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i')) OR (next_key = KEY_NAME('I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INCLUDE_FILE('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xt_key = CTRL_B_KEY                ! Show buff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SH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w')) OR (next_key = KEY_NAME('W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vbee$file_name := READ_LINE("File name: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_WRITE_FILE(vbee$file_nam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! Chang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next_key = KEY_NAME('b')) OR (next_key = KEY_NAME('B'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EVE_BUFFER('')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xt_key = KEY_NAME('.')             ! Search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vbee$search_forw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xt_key = KEY_NAME(',')             ! Search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ee$search_backwa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("Key not defined!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BINDINGS.TPU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!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!  BINDINGS.TPU - TPU Command file for a VAXTPU Based EMACS Emulator. </w:t>
      </w:r>
    </w:p>
    <w:p>
      <w:pPr>
        <w:pStyle w:val="PreformattedText"/>
        <w:bidi w:val="0"/>
        <w:jc w:val="left"/>
        <w:rPr/>
      </w:pPr>
      <w:r>
        <w:rPr/>
        <w:t xml:space="preserve">!                 This file contains the key bindings for the TEMACS </w:t>
      </w:r>
    </w:p>
    <w:p>
      <w:pPr>
        <w:pStyle w:val="PreformattedText"/>
        <w:bidi w:val="0"/>
        <w:jc w:val="left"/>
        <w:rPr/>
      </w:pPr>
      <w:r>
        <w:rPr/>
        <w:t>!                 enulator. This file is used in conjunction with</w:t>
      </w:r>
    </w:p>
    <w:p>
      <w:pPr>
        <w:pStyle w:val="PreformattedText"/>
        <w:bidi w:val="0"/>
        <w:jc w:val="left"/>
        <w:rPr/>
      </w:pPr>
      <w:r>
        <w:rPr/>
        <w:t>!                 TEMACS.TPU.</w:t>
      </w:r>
    </w:p>
    <w:p>
      <w:pPr>
        <w:pStyle w:val="PreformattedText"/>
        <w:bidi w:val="0"/>
        <w:jc w:val="left"/>
        <w:rPr/>
      </w:pPr>
      <w:r>
        <w:rPr/>
        <w:t xml:space="preserve">!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SET (SHIFT_KEY, PF1);                     ! Keypad &lt;GOLD&gt; -- (like ESCAPE) </w:t>
      </w:r>
    </w:p>
    <w:p>
      <w:pPr>
        <w:pStyle w:val="PreformattedText"/>
        <w:bidi w:val="0"/>
        <w:jc w:val="left"/>
        <w:rPr/>
      </w:pPr>
      <w:r>
        <w:rPr/>
        <w:t xml:space="preserve">DEFINE_KEY('MOVE_HORIZONTAL(1)', CTRL_F_KEY);       </w:t>
      </w:r>
    </w:p>
    <w:p>
      <w:pPr>
        <w:pStyle w:val="PreformattedText"/>
        <w:bidi w:val="0"/>
        <w:jc w:val="left"/>
        <w:rPr/>
      </w:pPr>
      <w:r>
        <w:rPr/>
        <w:t xml:space="preserve">DEFINE_KEY('MOVE_VERTICAL(1)', CTRL_N_KEY); </w:t>
      </w:r>
    </w:p>
    <w:p>
      <w:pPr>
        <w:pStyle w:val="PreformattedText"/>
        <w:bidi w:val="0"/>
        <w:jc w:val="left"/>
        <w:rPr/>
      </w:pPr>
      <w:r>
        <w:rPr/>
        <w:t xml:space="preserve">DEFINE_KEY('MOVE_HORIZONTAL(-1)', CTRL_B_KEY); </w:t>
      </w:r>
    </w:p>
    <w:p>
      <w:pPr>
        <w:pStyle w:val="PreformattedText"/>
        <w:bidi w:val="0"/>
        <w:jc w:val="left"/>
        <w:rPr/>
      </w:pPr>
      <w:r>
        <w:rPr/>
        <w:t xml:space="preserve">DEFINE_KEY('MOVE_VERTICAL(-1)', CTRL_P_KEY); </w:t>
      </w:r>
    </w:p>
    <w:p>
      <w:pPr>
        <w:pStyle w:val="PreformattedText"/>
        <w:bidi w:val="0"/>
        <w:jc w:val="left"/>
        <w:rPr/>
      </w:pPr>
      <w:r>
        <w:rPr/>
        <w:t xml:space="preserve">DEFINE_KEY('EVE_NEXT_SCREEN',CTRL_V_KEY); </w:t>
      </w:r>
    </w:p>
    <w:p>
      <w:pPr>
        <w:pStyle w:val="PreformattedText"/>
        <w:bidi w:val="0"/>
        <w:jc w:val="left"/>
        <w:rPr/>
      </w:pPr>
      <w:r>
        <w:rPr/>
        <w:t xml:space="preserve">DEFINE_KEY('EVE_PREVIOUS_SCREEN',KEY_NAME('V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REFRESH',CTRL_L_KEY); </w:t>
      </w:r>
    </w:p>
    <w:p>
      <w:pPr>
        <w:pStyle w:val="PreformattedText"/>
        <w:bidi w:val="0"/>
        <w:jc w:val="left"/>
        <w:rPr/>
      </w:pPr>
      <w:r>
        <w:rPr/>
        <w:t xml:space="preserve">DEFINE_KEY('EVE_ERASE_CHARACTER',CTRL_D_KEY); </w:t>
      </w:r>
    </w:p>
    <w:p>
      <w:pPr>
        <w:pStyle w:val="PreformattedText"/>
        <w:bidi w:val="0"/>
        <w:jc w:val="left"/>
        <w:rPr/>
      </w:pPr>
      <w:r>
        <w:rPr/>
        <w:t xml:space="preserve">DEFINE_KEY('EVE_TOP',KEY_NAME('&lt;',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BOTTOM', KEY_NAME('&gt;',SHIFT_KEY)); </w:t>
      </w:r>
    </w:p>
    <w:p>
      <w:pPr>
        <w:pStyle w:val="PreformattedText"/>
        <w:bidi w:val="0"/>
        <w:jc w:val="left"/>
        <w:rPr/>
      </w:pPr>
      <w:r>
        <w:rPr/>
        <w:t xml:space="preserve">DEFINE_KEY('MESSAGE("Prefix ignored!")',KEY_NAME(CTRL_G_KEY, SHIFT_KEY)); </w:t>
      </w:r>
    </w:p>
    <w:p>
      <w:pPr>
        <w:pStyle w:val="PreformattedText"/>
        <w:bidi w:val="0"/>
        <w:jc w:val="left"/>
        <w:rPr/>
      </w:pPr>
      <w:r>
        <w:rPr/>
        <w:t xml:space="preserve">DEFINE_KEY('SPLIT_LINE; MOVE_HORIZONTAL(-1);', PERIOD); </w:t>
      </w:r>
    </w:p>
    <w:p>
      <w:pPr>
        <w:pStyle w:val="PreformattedText"/>
        <w:bidi w:val="0"/>
        <w:jc w:val="left"/>
        <w:rPr/>
      </w:pPr>
      <w:r>
        <w:rPr/>
        <w:t xml:space="preserve">DEFINE_KEY('EVE_REPLACE("","")', KEY_NAME('R',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FORWARD; EVE_MOVE_BY_WORD;', KEY_NAME('F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REVERSE; EVE_MOVE_BY_WORD;', KEY_NAME('B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ERASE_WORD',KEY_NAME('D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RESTORE', KEY_NAME('U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LOWERCASE_WORD',KEY_NAME('L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LOWERCASE_WORD',KEY_NAME('l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FILL_PARAGRAPH',KEY_NAME('Q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FILL_PARAGRAPH',KEY_NAME('q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CAPITALIZE_WORD',KEY_NAME('C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CAPITALIZE_WORD',KEY_NAME('c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UPPERCASE_WORD',KEY_NAME('U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UPPERCASE_WORD',KEY_NAME('u', 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SPAWN', F20); </w:t>
      </w:r>
    </w:p>
    <w:p>
      <w:pPr>
        <w:pStyle w:val="PreformattedText"/>
        <w:bidi w:val="0"/>
        <w:jc w:val="left"/>
        <w:rPr/>
      </w:pPr>
      <w:r>
        <w:rPr/>
        <w:t xml:space="preserve">DEFINE_KEY('EVE_LEARN',KEY_NAME('(',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CENTER_LINE',KEY_NAME('|',SHIFT_KEY)); </w:t>
      </w:r>
    </w:p>
    <w:p>
      <w:pPr>
        <w:pStyle w:val="PreformattedText"/>
        <w:bidi w:val="0"/>
        <w:jc w:val="left"/>
        <w:rPr/>
      </w:pPr>
      <w:r>
        <w:rPr/>
        <w:t xml:space="preserve">DEFINE_KEY('EVE_ERASE_PREVIOUS_WORD;',KEY_NAME(DEL_KEY, SHIFT_KEY)); </w:t>
      </w:r>
    </w:p>
    <w:p>
      <w:pPr>
        <w:pStyle w:val="PreformattedText"/>
        <w:bidi w:val="0"/>
        <w:jc w:val="left"/>
        <w:rPr/>
      </w:pPr>
      <w:r>
        <w:rPr/>
        <w:t xml:space="preserve">DEFINE_KEY('vbee$go_to_eol', CTRL_E_KEY); </w:t>
      </w:r>
    </w:p>
    <w:p>
      <w:pPr>
        <w:pStyle w:val="PreformattedText"/>
        <w:bidi w:val="0"/>
        <w:jc w:val="left"/>
        <w:rPr/>
      </w:pPr>
      <w:r>
        <w:rPr/>
        <w:t xml:space="preserve">DEFINE_KEY('vbee$go_to_bol', CTRL_A_KEY); </w:t>
      </w:r>
    </w:p>
    <w:p>
      <w:pPr>
        <w:pStyle w:val="PreformattedText"/>
        <w:bidi w:val="0"/>
        <w:jc w:val="left"/>
        <w:rPr/>
      </w:pPr>
      <w:r>
        <w:rPr/>
        <w:t xml:space="preserve">DEFINE_KEY('vbee$delete_line', CTRL_K_KEY); </w:t>
      </w:r>
    </w:p>
    <w:p>
      <w:pPr>
        <w:pStyle w:val="PreformattedText"/>
        <w:bidi w:val="0"/>
        <w:jc w:val="left"/>
        <w:rPr/>
      </w:pPr>
      <w:r>
        <w:rPr/>
        <w:t xml:space="preserve">DEFINE_KEY('vbee$ctrl_x_pressed', CTRL_X_KEY); </w:t>
      </w:r>
    </w:p>
    <w:p>
      <w:pPr>
        <w:pStyle w:val="PreformattedText"/>
        <w:bidi w:val="0"/>
        <w:jc w:val="left"/>
        <w:rPr/>
      </w:pPr>
      <w:r>
        <w:rPr/>
        <w:t xml:space="preserve">DEFINE_KEY('vbee$ctrl_x_pressed', PF2); </w:t>
      </w:r>
    </w:p>
    <w:p>
      <w:pPr>
        <w:pStyle w:val="PreformattedText"/>
        <w:bidi w:val="0"/>
        <w:jc w:val="left"/>
        <w:rPr/>
      </w:pPr>
      <w:r>
        <w:rPr/>
        <w:t xml:space="preserve">DEFINE_KEY('vbee$set_mark', CTRL_J_KEY); </w:t>
      </w:r>
    </w:p>
    <w:p>
      <w:pPr>
        <w:pStyle w:val="PreformattedText"/>
        <w:bidi w:val="0"/>
        <w:jc w:val="left"/>
        <w:rPr/>
      </w:pPr>
      <w:r>
        <w:rPr/>
        <w:t xml:space="preserve">DEFINE_KEY('vbee$set_mark',KEY_NAME(' ',SHIFT_KEY)); </w:t>
      </w:r>
    </w:p>
    <w:p>
      <w:pPr>
        <w:pStyle w:val="PreformattedText"/>
        <w:bidi w:val="0"/>
        <w:jc w:val="left"/>
        <w:rPr/>
      </w:pPr>
      <w:r>
        <w:rPr/>
        <w:t xml:space="preserve">DEFINE_KEY('vbee$remove', CTRL_W_KEY); </w:t>
      </w:r>
    </w:p>
    <w:p>
      <w:pPr>
        <w:pStyle w:val="PreformattedText"/>
        <w:bidi w:val="0"/>
        <w:jc w:val="left"/>
        <w:rPr/>
      </w:pPr>
      <w:r>
        <w:rPr/>
        <w:t xml:space="preserve">DEFINE_KEY('vbee$null', CTRL_Q_KEY); </w:t>
      </w:r>
    </w:p>
    <w:p>
      <w:pPr>
        <w:pStyle w:val="PreformattedText"/>
        <w:bidi w:val="0"/>
        <w:jc w:val="left"/>
        <w:rPr/>
      </w:pPr>
      <w:r>
        <w:rPr/>
        <w:t xml:space="preserve">DEFINE_KEY('vbee$null', CTRL_S_KEY); </w:t>
      </w:r>
    </w:p>
    <w:p>
      <w:pPr>
        <w:pStyle w:val="PreformattedText"/>
        <w:bidi w:val="0"/>
        <w:jc w:val="left"/>
        <w:rPr/>
      </w:pPr>
      <w:r>
        <w:rPr/>
        <w:t xml:space="preserve">DEFINE_KEY('MESSAGE("BEEP...")', CTRL_G_KEY); </w:t>
      </w:r>
    </w:p>
    <w:p>
      <w:pPr>
        <w:pStyle w:val="PreformattedText"/>
        <w:bidi w:val="0"/>
        <w:jc w:val="left"/>
        <w:rPr/>
      </w:pPr>
      <w:r>
        <w:rPr/>
        <w:t xml:space="preserve">DEFINE_KEY('vbee$delete_line',PF4); </w:t>
      </w:r>
    </w:p>
    <w:p>
      <w:pPr>
        <w:pStyle w:val="PreformattedText"/>
        <w:bidi w:val="0"/>
        <w:jc w:val="left"/>
        <w:rPr/>
      </w:pPr>
      <w:r>
        <w:rPr/>
        <w:t xml:space="preserve">DEFINE_KEY('EVE_WRITE_FILE("");',KP0);  </w:t>
      </w:r>
    </w:p>
    <w:p>
      <w:pPr>
        <w:pStyle w:val="PreformattedText"/>
        <w:bidi w:val="0"/>
        <w:jc w:val="left"/>
        <w:rPr/>
      </w:pPr>
      <w:r>
        <w:rPr/>
        <w:t xml:space="preserve">DEFINE_KEY('EVE_ONE_WINDOW',KP1);  </w:t>
      </w:r>
    </w:p>
    <w:p>
      <w:pPr>
        <w:pStyle w:val="PreformattedText"/>
        <w:bidi w:val="0"/>
        <w:jc w:val="left"/>
        <w:rPr/>
      </w:pPr>
      <w:r>
        <w:rPr/>
        <w:t xml:space="preserve">DEFINE_KEY('EVE_TWO_WINDOWS',KP2);  </w:t>
      </w:r>
    </w:p>
    <w:p>
      <w:pPr>
        <w:pStyle w:val="PreformattedText"/>
        <w:bidi w:val="0"/>
        <w:jc w:val="left"/>
        <w:rPr/>
      </w:pPr>
      <w:r>
        <w:rPr/>
        <w:t xml:space="preserve">DEFINE_KEY('EVE_OTHER_WINDOW',KP3);  </w:t>
      </w:r>
    </w:p>
    <w:p>
      <w:pPr>
        <w:pStyle w:val="PreformattedText"/>
        <w:bidi w:val="0"/>
        <w:jc w:val="left"/>
        <w:rPr/>
      </w:pPr>
      <w:r>
        <w:rPr/>
        <w:t xml:space="preserve">DEFINE_KEY('vbee$search_backward',KP4);  </w:t>
      </w:r>
    </w:p>
    <w:p>
      <w:pPr>
        <w:pStyle w:val="PreformattedText"/>
        <w:bidi w:val="0"/>
        <w:jc w:val="left"/>
        <w:rPr/>
      </w:pPr>
      <w:r>
        <w:rPr/>
        <w:t xml:space="preserve">DEFINE_KEY('vbee$search_forward',KP5);  </w:t>
      </w:r>
    </w:p>
    <w:p>
      <w:pPr>
        <w:pStyle w:val="PreformattedText"/>
        <w:bidi w:val="0"/>
        <w:jc w:val="left"/>
        <w:rPr/>
      </w:pPr>
      <w:r>
        <w:rPr/>
        <w:t xml:space="preserve">DEFINE_KEY('vbee$null',KP6);  </w:t>
      </w:r>
    </w:p>
    <w:p>
      <w:pPr>
        <w:pStyle w:val="PreformattedText"/>
        <w:bidi w:val="0"/>
        <w:jc w:val="left"/>
        <w:rPr/>
      </w:pPr>
      <w:r>
        <w:rPr/>
        <w:t xml:space="preserve">DEFINE_KEY('EVE_REVERSE; EVE_MOVE_BY_WORD',KP7);  </w:t>
      </w:r>
    </w:p>
    <w:p>
      <w:pPr>
        <w:pStyle w:val="PreformattedText"/>
        <w:bidi w:val="0"/>
        <w:jc w:val="left"/>
        <w:rPr/>
      </w:pPr>
      <w:r>
        <w:rPr/>
        <w:t xml:space="preserve">DEFINE_KEY('EVE_FORWARD; EVE_MOVE_BY_WORD',KP8);  </w:t>
      </w:r>
    </w:p>
    <w:p>
      <w:pPr>
        <w:pStyle w:val="PreformattedText"/>
        <w:bidi w:val="0"/>
        <w:jc w:val="left"/>
        <w:rPr/>
      </w:pPr>
      <w:r>
        <w:rPr/>
        <w:t xml:space="preserve">DEFINE_KEY('EVE_ERASE_PREVIOUS_WORD',KP9);  </w:t>
      </w:r>
    </w:p>
    <w:p>
      <w:pPr>
        <w:pStyle w:val="PreformattedText"/>
        <w:bidi w:val="0"/>
        <w:jc w:val="left"/>
        <w:rPr/>
      </w:pPr>
      <w:r>
        <w:rPr/>
        <w:t xml:space="preserve">DEFINE_KEY('EVE_ERASE_WORD',MINUS);  </w:t>
      </w:r>
    </w:p>
    <w:p>
      <w:pPr>
        <w:pStyle w:val="PreformattedText"/>
        <w:bidi w:val="0"/>
        <w:jc w:val="left"/>
        <w:rPr/>
      </w:pPr>
      <w:r>
        <w:rPr/>
        <w:t xml:space="preserve">DEFINE_KEY('EVE_ERASE_CHARACTER',COMMA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vbee$search_string := ''; </w:t>
      </w:r>
    </w:p>
    <w:p>
      <w:pPr>
        <w:pStyle w:val="PreformattedText"/>
        <w:bidi w:val="0"/>
        <w:jc w:val="left"/>
        <w:rPr/>
      </w:pPr>
      <w:r>
        <w:rPr/>
        <w:t xml:space="preserve">vbee$this_mark := BEGINNING_OF(CURRENT_BUFFER); </w:t>
      </w:r>
    </w:p>
    <w:p>
      <w:pPr>
        <w:pStyle w:val="PreformattedText"/>
        <w:bidi w:val="0"/>
        <w:jc w:val="left"/>
        <w:rPr/>
      </w:pPr>
      <w:r>
        <w:rPr/>
        <w:t>vbee$set_status_line (current_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TEMAC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$ assign/user sys$command sys$input </w:t>
      </w:r>
    </w:p>
    <w:p>
      <w:pPr>
        <w:pStyle w:val="PreformattedText"/>
        <w:bidi w:val="0"/>
        <w:jc w:val="left"/>
        <w:rPr/>
      </w:pPr>
      <w:r>
        <w:rPr/>
        <w:t xml:space="preserve">$ edit/tpu/SECTION=NESCOM:TEMACS.SEC/command=com:bindings.tpu 'p1' </w:t>
      </w:r>
    </w:p>
    <w:p>
      <w:pPr>
        <w:pStyle w:val="PreformattedText"/>
        <w:bidi w:val="0"/>
        <w:jc w:val="left"/>
        <w:rPr/>
      </w:pPr>
      <w:r>
        <w:rPr/>
        <w:t xml:space="preserve">$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