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mic Array Expansion Using VAX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previously published in the December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originally part of Duane L. Viole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Dynamic Array Expansion Using VAX FORTRAN," which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7. The procedure here enables your FORTRAN memory al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r contract without requiring you to edit the source cod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alloc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Y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thor      : Duane L. Violet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ate        : Ma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scription : This program demonstrates dynam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expansion from VAX FORTRA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prompts the user for the init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pages of memory to allocate for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rray and the number of pages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allocate for each array expan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program then prompts the user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name and record length of the file,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the records from the fil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ynamically allocated array and th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the records to SYS$OUTPUT to ver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y were stored correctly. 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how memory can be dealloca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keeps the first ten elements of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and deletes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ynamically alloc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Language : VAX FORTRAN V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perating System : VAX VMS V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(NOTE: The program will pri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uring execution to notify the user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              is happening within the c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information will be preceded by a "+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the beginning of each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page_size = 512         !byt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array_address,          !starting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delete_status,          !memory dele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expand_status,          !memory expan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initial_pages,          !initial array size (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increment,              !expansion increment (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num_entries,            !number of arra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GET_PAGE_ADDRESS,       !calculate page bou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EXPAND_ARRAY,           !memory expan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FREE_PAGES              !memory dele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ine a structure to maintain allocated memory block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/bou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*4      start                   !start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*4      end                     !end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/bounds/ region_boundary           !make the structur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ine a structure for memory block boundarie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/bounds/ delete_boundary           !make the structur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          descriptor (8)            !character str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      element_size,             !array ele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io_stat                   !i/o comple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     file_name     *80,        !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header_line (79) /79*'+'/ !output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        present                   !file pres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et initial allocation size f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5,*) ' The INITIAL ALLOCATION SIZE is the number of 5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5,*) ' byte pages of memory to initially allocate 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5,*) ' the arr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5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5, '(1H$,A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 Enter INITIAL ALLOCATION SIZE (pages) 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(5,*,iostat=io_stat) initial_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( io_stat .ne.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5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5,*) ' ***** ERROR - Invalid Inpu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5, '(1H$,A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' Enter INITIAL ALLOCATION SIZE (pages)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(5,*,iostat=io_stat) initi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et allocation incre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5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5,*) ' The ALLOCATION INCREMENT SIZE is the number o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5,*) ' 512 byte pages of memory to allocate for ea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5,*) ' array expans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5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5, '(1H$,A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' Enter ALLOCATION INCREMENT SIZE (pages) 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(5,*,iostat=io_stat)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( io_stat .ne.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5,*) ' ***** ERROR - Invalid Inpu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5, '(1H$,A)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' Enter ALLOCATION INCREMENT SIZE size (pages) 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(5,*,iostat=io_stat) initi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et name of input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5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5, '(1H$,A)') ' Enter input file name 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(5, '(A)' )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ke sur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E ( file  = fil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exist = pres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( .not. pres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5,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5,*) ' ***** ERROR - File does not exis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5, '(1H$,A)') ' Enter input file name 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(5, '(A)' )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QUIRE ( file  = fil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exist = pres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et record size o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will be length of each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5, '(1H$,A)') ' Enter record size of input file 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(5, *) elemen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ke sure initial memory size and allocation increment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ufficient to each hold an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lement_size .gt. initial_pages*page_size 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 (5,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 ***** ERROR - Element size greater than allocation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 element_size .gt. increment*page_size 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 (5,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 ***** ERROR - Element size greater than increment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p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( unit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name   = fil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status = 'ol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read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'(1X,79A)') head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        Initializing Array to', initial_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' pages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        This region will store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  initial_pages*page_size/element_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' Array Ele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llocate the initial block(s) of memory for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memory bounds of the array are stored in "region_bound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t this point the array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_status = EXPAND_ARRAY ( initial_pages, region_bound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.not. expand_status ) call LIB$STOP (%VAL(expand_stat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'(1X,79A)') head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 (6,'(1X,A,I8.8,A,Z8.8,A)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+        Starting address of Array :', region_boundary.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 (Decimal)  ', region_boundary.start, ' (He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Store the starting address of the allocated block a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ddres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_address = region_boundary.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uild a string descriptor so that the memory region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s an array of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UILD_DESCRIPTOR ( element_size, array_address, descrip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'(1X,79A)') head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        Load the 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oad data in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TE : Since the dynamic array is to be an array of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he address of the array is passed by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f the data type of the array does not require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(i.e. REAL, BYTE or INTEGER) the address of the array i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by value ( %VAL(array_address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All routines below this level can access the memory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LOAD_ARRAY ( element_size, increment, num_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region_boundary, descrip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rint the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'(1X,79A)') head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        Print Contents of the 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 (6,'(1X,A,I8.8,A,Z8.8,A)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+        Starting address of Array :', region_boundary.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 (Decimal)  ', region_boundary.start, ' (He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 (6,'(1X,A,I8.8,A,Z8.8,A)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+        Ending address of Array   :', region_boundary.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 (Decimal)  ', region_boundary.end, ' (He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'(1X,79A)') header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RINT_DATA ( element_size, num_entries, descrip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tain enough memory to store 10 records (at most) and delet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(NOTE : Deleted pages must start on a page bou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 less than 10 records were loaded no pag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'(1X,79A)') head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        Keep Only First Ten Elements of the Array'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' and Delete the Remaind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entries = MIN ( 10, num_ent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ddress of beginning of region to be deleted is given by adding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o the address of last page required to store "num_entries"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_boundary.star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GET_PAGE_ADDRESS ( num_entries, descrip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+ pag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_boundary.end = region_boundary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e if at least one page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elete_boundary.end .gt. delete_boundary.start 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6,'(1X,A,2(I8.8,A,Z8.8,A)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+        Deleting from :', delete_boundary.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 (', delete_boundary.start, ')  to ', delete_boundary.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 (', delete_boundary.end,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ine the end of the array region as the address previ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eginning of the dele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_boundary.end = delete_boundary.star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lete the memory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_status = FREE_PAGES ( delete_bound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 .not. delete_status 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IB$STOP (%VAL(delete_stat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rint the addresses of the regio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6,'(1X,79A)') head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6,*) '+        Deletion Successf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6,*) '+        Memory Bounds of Region Dele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(6,'(1X,A,I8.8,A,Z8.8,A)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+        Starting address :', delete_boundary.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 (Decimal)  ', delete_boundary.start, ' (He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(6,'(1X,A,I8.8,A,Z8.8,A)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+        Ending address   :', delete_boundary.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 (Decimal)  ', delete_boundary.end, ' (He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 pages can be deleted - they are needed to store the requi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6,*) '+        No Pages of Memory Will be Dele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6,*) '+        All Allocated Pages Required to'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' Store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Verify that the array hold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'(1X,79A)') head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        Print Contents of the New Arr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 (6,'(1X,A,I8.8,A,Z8.8,A)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+        Starting address of Array :', region_boundary.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 (Decimal)  ', region_boundary.start, ' (He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 (6,'(1X,A,I8.8,A,Z8.8,A)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+        Ending address of Array   :', region_boundary.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 (Decimal)  ', region_boundary.end, ' (He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'(1X,79A)') header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RINT_DATA ( element_size, num_entries, descrip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     LOAD_ARRAY ( element_size, increment, num_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region_boundary, l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routine reads the array valu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TE :  The descriptor that was passed by the calling routi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used to create the dynamically allocated array "l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reating the memory region as an array allows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o access the allocated region without having to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to calculate the addresses of individu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NPUT : elemen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PDATED : region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lines - Dynamically alloc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: 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      element_size           !size of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   num_entries            !number of elements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ine a structure to maintain allocated memory block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/bou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*4    start                     !start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*4    end                       !end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/bounds/ region_boundary           !make the structur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     lines (1) *(*),           !array of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header_line (79) /79*'+'/ !output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   expand_status,            !memory expan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region_start,             !start of arra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increment,                !expansion increment (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io_stat,                  !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next_address_required,    !address of nex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previous_address,         !address of previ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EXPAND_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        CONTIGUOUS                !contigu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_start = region_boundary.start      !stor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entries = 1                           !initialize arr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_address_require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  %LOC(lines(num_entries)(element_size:element_siz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+elemen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ad first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TE : Memory was previously allocated from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t is assumed that sufficient memory was allocat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he first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(2,'(A)',iostat=io_stat) lines (num_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et remaining data from input file until end of fil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ther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( io_stat .eq.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 next address required is outside of current memory blo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( next_address_required .gt. region_boundary.end 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...region must be expanded by "increment"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irst store the address of the end of the curren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_address = region_boundary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n expand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6,'(1X,79A)') head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6,*) '+        Array Expansion Required for Rec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num_entrie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6,*) '+        Number of Pages to Add :',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_status = EXPAND_ARRAY ( 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        region_bound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( .not. expand_status ) call LIB$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    (%VAL(expand_stat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heck to see that expansion is contiguous with previ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( .not. CONTIGUOUS ( previous_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region_boundary.start ) 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6,*) ' Contiguity error - program terminat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tify user that expans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6,'(1X,79A)') head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6,*) '+        Expansion Successf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6,*) '+        Memory Bounds of Region Ad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(6,'(1X,A,I8.8,A,Z8.8,A)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+        Starting address :', region_boundary.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 (Decimal)  ', region_boundary.start, ' (He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(6,'(1X,A,I8.8,A,Z8.8,A)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+        Ending address   :', region_boundary.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' (Decimal)  ', region_boundary.end, ' (He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ad in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_entries = num_entries + 1          !increment arr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(2,'(A)',iostat=io_stat) lines (num_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culate next addr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_address_required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  %LOC(lines(num_entries)(element_size:element_siz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+element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crement arr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_entries = num_entrie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store starting address of arra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_boundary.start = region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  BUILD_DESCRIPTOR ( size, address, descrip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routine builds the descriptor for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: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UTPUT :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     '($DSCDEF)'                  !descriptor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   size                         !number of byte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address                      !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/dscdef1/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ill in Required Descrip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.DSC$W_MAXSTRLEN =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.DSC$B_DTYPE     = DSC$K_DTYP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.DSC$B_CLASS     = DSC$K_CLASS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.DSC$A_POINTER   =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CONTIGUOUS ( previous_address, current_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routine verifies that current block allocated is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ith previ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: previous_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urren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UTPUT : logical function value - Returns TRUE if block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with previ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   previous_address,         !end of previ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current_address           !start of current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ddress of current block must be next address after end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GUOUS = ( (current_address - previous_address) .eq.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function EXPAND_ARRAY ( pages, region_bound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routine expands the P0 region by the specified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: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UTPUT : region_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teger*4 fun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        '($PSLDEF)'               !processor status longword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   pages,                    !number of pag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access,                   !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region,                   !region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SYS$EXPREG                !memory expans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ine a structure to maintain allocated memory block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/bou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*4    start                     !start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*4    end                       !end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/bounds/ region_boundary           !make the structur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 access       = PSL$C_USER )   !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 region       = 0 )            !P0 region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xpand P0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        Calling "SYS$EXPREG" to expand P0 b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pages, ' pages of memor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_ARRAY = SYS$EXPREG ( %VAL(p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region_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%VAL(acc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%VAL(region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function FREE_PAGES ( region_bound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routine will free the specified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: region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UTPUT : integer*4 fun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        '($PSLDEF)'               !processor status longword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   access,                   !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deleted_region (2),       !starting and en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!of region actu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SYS$DELTVA                !memory dele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 access       = PSL$C_USER )   !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ine a structure to declare region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/bou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*4    start                     !start of dele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*4    end                       !end of dele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/bounds/ region_boundary           !make the structur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lete specifi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        Calling "SYS$DELTVA" to Delete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6,*)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_PAGES = SYS$DELTVA ( region_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deleted_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%VAL(access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RINT_DATA ( element_size, num_entries, l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routine prints the dynamically alloca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purpose of this routine is to demonstrate that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e accessed as an ordinary "static" array once i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: 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UTPUT : The array is 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      element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   num_entries,              !number of arra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entry_count               !iter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     lines (1) *(*)            !array of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rin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entry_count = 1, 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6,'(1X,A)') lines (entry_count)(1:element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function GET_PAGE_ADDRESS ( position, l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routine returns the address of the beginning of the p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end of the record "lines(position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     page_size = 512           !byt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     position                  !array position of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     lines (1) *(*)            !array of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      line_len                  !length of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et length of character string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_len = LEN(lines(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et address of last page required to store data for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PAGE_ADDRESS = ( %LOC(lines(position)(line_len:line_l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/  page_size ) * pag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