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ynamic System Monitor: VMS Priority Sched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features a program written by James G. Miserere, taken from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"DYNAMIC SYSTEM MONITOR: Supplements VMS Priority Scheduling,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ppeared in the February 1990 issue of VAX Professional magaz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21. The article represents the runner up in VAX Professional'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pers on performance. The program tracks CPU use of user proce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s their base priority to ensure that lower priority levels get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Use these procedures at your own risk. Professional Press is not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liable for any damage that these utilities might do to your system.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SM application uses the following proced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$MANAGER:DSM_STARTU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cedure is used to start the DSM detached jo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M_EXEC and DSM_LOG.  By default, it starts both j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 may be specified which indicates the one job, DSM_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SM_LOG, to start.  This procedure should be invo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tem startup procedure and by the system manag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 to restart the DSM j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$MANAGER:DSM_EXE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cedure is the command procedure execu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M_EXEC detached job.  It executes the DSM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cedure  uses the DSM_MAIL.COM procedur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about errors that occur during the execu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$MANAGER:DSM_LO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cedure is the command procedure execu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M_LOG detached job.  It executes the DSML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cedure  uses the DSM_MAIL.COM procedur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about errors that occur during the execu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$MANAGER:DSM_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cedure is a general mail file batch for the D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.  It mails a file specified as P1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HO::USER:SYSTECHS.D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$MANAGER:DS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the Dynamic System Monitor kerne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tracks the CPU resources used by all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mpted system processes) and adjusts their bas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necessary to ensure that all levels of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1 and 4 get CPU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$MANAGER:DSM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the Dynamic System Monitor idle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or.  It reviews the CPU usage information gath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SM and terminate idle interactive processes. 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es are notified at fixed intervals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re not affected during prime business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ssembly/Linking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_LIB.M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macro library that contains the DSM_DATA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hould be located in the default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mbly and it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file to assemble and link the DSM image. 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s file DSM.OPT to specify link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M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file to assemble and link the DSMC image. 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s file DSMC.OPT to specify link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M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file to assemble and link the DSML image. 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s file DSML.OPT to specify link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TITLE D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SBTTL Dynamic System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SBTTL VMS V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SBTTL January 14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SBTTL James G. Mise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IDENT /V05-5.00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program tracks CPU usage of user processes on the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ynamically adjusts their priority to ensure a fai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f system resources where CPU priority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program keeps the information about the processes its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 a system global section, DSM_DATA, which is permanent, wri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nd pagefile ba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following privileges 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ALTPRI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CMKRN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PRM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PSWAPM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SYS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SYSPRV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CAVE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Editing, assembly, linking, and execution of this program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limited to those who are authorized such practice.  No commi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of usefulness or reliability (of this program or the system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it runs) is given or implied when unauthorized changes or use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and KERNEL_CODE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Modificat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Date          By           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April 2, 1989 J.Miserere    Add watch dog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July 31, 1989 J.Miserere    SMP V5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LIBRARY      /SYS$LIBRARY:LIB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LIBRARY      /MACRO_LIB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IPLDEF              ;IPL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JPIDEF              ;GETJPI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PCBDEF              ;Process Control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SECDEF              ;Sectio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NEL_CODE = 1             ;This flag determines whether the Kernel mod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; section is used.  1 = Yes, 0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BTTL Global Sec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ECT _DATASHR,PIC,RD,WRT,SHR,NOEXE,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M_DATA             ;Define DSM global section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BTTL Loc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ECT _DATA,PIC,RD,WRT,NOEXE,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ocal data used to create/map the glob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DSM_GBLSEC_INAD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LONG         20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LONG         20000. + DSM_GLOBAL_DATA_END - DSM_GLOBAL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 Note that the values specified as INADR above do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 specify the absolute start and end virtual address of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 section.  Because the section is mapped with the SEC$M_EXPRE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 set, the INADR argument is used only to determine whether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 is mapped to P0 or P1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DSM_GBLSEC_RETAD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BLKL 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DSM_GSDN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ASCII /DSM_DATA/</w:t>
      </w:r>
    </w:p>
    <w:p>
      <w:pPr>
        <w:pStyle w:val="PreformattedText"/>
        <w:bidi w:val="0"/>
        <w:spacing w:before="0" w:after="0"/>
        <w:jc w:val="left"/>
        <w:rPr/>
      </w:pPr>
      <w:r>
        <w:rPr/>
        <w:t>DSM_GSDNAM_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LONG         DSM_GSDNAM_D - DSM_GSD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ADDRESS      DSM_GSDNAM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uild symbol that contains section flags for the DSM_DATA glob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DSM_SEC_FLAGS1 = SEC$M_GBL!SEC$M_WRT!SEC$M_PERM!SEC$M_DZ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SM_SEC_FLAGS2 = SEC$M_SYSGBL!SEC$M_PAGFIL!SEC$M_EXP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SM_SEC_FLAGS = DSM_SEC_FLAGS1!DSM_SEC_FLAG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M_DELTA_TIME:             ;Delta time used to hibernate INTERVAL amoun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LONG         -10000.*INTERVAL,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M_ASCII_TIME_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BLKL  2      ;Run time built description of PWB_ASCTIM(R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JPI_ and USR_ data elements are used by the GETJPI system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o return data to or accept from D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JPI_EF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LONG        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JPI_PIDAD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BLKL        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JPI_ITEM_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WORD        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WORD         JPI$_AUTHP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ADDRESS      USR_AUTHP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ADDRESS      USR_AUTHPRI_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WORD        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WORD         JPI$_CPU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ADDRESS      USR_CPU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ADDRESS      USR_CPUTIM_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WORD        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WORD         JPI$_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ADDRESS      USR_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ADDRESS      USR_PID_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WORD        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WORD         JPI$_PR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ADDRESS      USR_PR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ADDRESS      USR_PRIB_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WORD        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WORD         JPI$_U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ADDRESS      USR_U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ADDRESS      USR_UIC_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WORD        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WORD         JPI$_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ADDRESS      USR_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ADDRESS      USR_USERNAME_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LONG         0             ;END OF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PI_IOS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BLKL        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R_AUTHPR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BLKL        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_AUTHPRI_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BLKL        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ADDRESS      USR_AUTHPRI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_CPUTI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BLKL        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_CPUTIM_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BLKL        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ADDRESS      USR_CPU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_P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BLKL        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_PID_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BLKL        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ADDRESS      USR_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_PRI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BLKL        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_PRIB_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BLKL        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ADDRESS      USR_PRIB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_UIC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_UIC_ME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BLKW        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_UIC_GRO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BLKW        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_UIC_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BLKL        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ADDRESS      USR_UIC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_USER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BLKB        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_USERNAME_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BLKL        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ADDRESS      USR_USER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SM special routines.  Called as requested through the PWB_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ongword.  DSMC writes this longword to instruct D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DSM_SPCRTN:                               ;Special Instruction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ADDRESS      DSM_BUGCHECK         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ADDRESS      DSM_SHUTDOWN         ;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ASCII /%DSM-I-GBLSEC, global section mapped/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0_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LONG         MESSAGE0_D - MESSAG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ADDRESS      MESSAGE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ASCII /%DSM-I-INITPWB, PWB list initialized/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1_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LONG         MESSAGE1_D - MESSAG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ADDRESS      MESSAG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ASCII /%DSM-I-SHUTDOWN, DSM shutdown by request/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2_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LONG         MESSAGE2_D - MESSAG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ADDRESS      MESSAG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ASCII /%DSM-F-BUGCHECK, DSM shutdown by bugcheck/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3_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LONG         MESSAGE3_D - MESSAG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ADDRESS      MESSAGE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BTTL DSM_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ECT _CODE,PIC,RD,NOWRT,EXE,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ENTRY        DSM, ^M&l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SETSWM_S     SWPFLG = #1          ;Disable swapping this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BC          R0, 1090$            ;Exit if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SB           L^DSM_MAP_SECTION    ;Create/Map DSM Glob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BC          R0, 1090$            ;Exit if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SB           L^DSM_INIT_PWB               ;Initialize PWB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BC          R0, 1090$            ;Exit if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20$: JSB           L^DSM_GETJPI         ;Get New List of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BC          R0, 1090$            ;Exit if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SB           L^DSM_SLEEP          ;Hibernate until aw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BC          R0, 1090$            ;Exit if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L          PWB_ITERATIONS(R6), R2       ;Set Count for Process List Sc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0$: JSB           L^DSM_ACTIVE_CHECK   ;Dynamic Adjustment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BC          R0, 1090$            ;Exit if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SB           L^DSM_SLEEP          ;Hibernate until aw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BC          R0, 1090$            ;Exit if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BGTR        R2, 1040$            ;Continue until Count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B           1020$                ;Otherwise, get new proces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90$: $EXIT_S              R0                    ;Terminat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BTTL DSM_MAP_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SM_MAP_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reate or Map DSM Global section to contain PWB data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CRMPSC_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ADR =       L^DSM_GBLSEC_INADR,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ADR = L^DSM_GBLSEC_RETADR,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AGS = #DSM_SEC_FLAGS,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SDNAM = L^DSM_GSDNAM_D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GCNT = #NUM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MPL   R0, #SS$_NORMAL             ;Was an existing section mapp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QL   1020$                ;Branch if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MPL   R0, #SS$_CREATED     ;Did it create the sec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NEQ   1090$                ;Branch if No (error occur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20$: MOVL   L^DSM_GBLSEC_RETADR, R6             ;Get actual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; the DSM_GLOBAL_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L   R0, PWB_COM(R6)             ;Save R0 Status for compar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SHAL L^MESSAGE0_D         ;Display message 'Section Mappe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S  #1, G^LIB$PUT_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90$: R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BTTL DSM_INIT_PW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SM_INIT_PWB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itialize the PWB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MPL   PWB_COM(R6), #SS$_CREATED   ;Was a new global section crea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QL   1020$                       ;Branch if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DSM global section already existed.  The restart of DSM has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at section.  Do not initialize it; use the data that it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L   PWB_COM(R6)                 ;Zero DSM/DSMC COMmunic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RW    1090$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oad the DSM global section with initial parameter values and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WB linke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0$: MOVL   #INTERVAL, PWB_INTERVAL(R6) ;Load default paramet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L   #USEFACTOR, PWB_USEFACTOR(R6)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L   #ITERATIONS, PWB_ITERATIONS(R6)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L   #THRESHOLD, PWB_THRESHOLD(R6)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NEGL  #IDLECOUNT, PWB_IDLECOUNT(R6)       ;internally stored as neg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L   PWB_COM(R6)                 ;Zero DSM/DSMC COMmunic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L   #PWB_LIST, PWB_HEAD(R6)             ;Put offset to first PW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; into list 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L3  PWB_HEAD(R6), R6, R7        ;Compute address of PWB 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W   #^XFFFF, PWB_STATUS(R7)             ;Set last PWB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L   #NUMPROCESS, R1                     ;Set PWB's to init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L   R7, R9                      ;Save for first &amp; last PWB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0$: MOVL   R7, R8                      ;Save Prior PWB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L2  #PWB_SIZE, R7               ;Address of Next PW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L3  R6, R7, PWB_NEXT_LINK(R8)   ;Put offset to next PWB into pr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L   PWB_STATUS(R7)                      ;Zero PWB_STATUS &amp; PWB_AP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L3  R6, R8, PWB_PRIOR_LINK(R7)  ;Put offset to prior PWB into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BGTR R1, 1040$                   ;Continue until all PWB's in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L3  R6, R9, PWB_NEXT_LINK(R7)   ;Put offset to first PWB into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L3  R6, R8, PWB_PRIOR_LINK(R9)  ;Put offset to last PWB into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SHAL L^MESSAGE1_D                ;Display message that PW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S  #1, G^LIB$PUT_OUTPUT        ; initialization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90$: R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BTTL DSM_GETJPI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can through the process PID list using SYS$GETJPI service's wildcar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DSM_GETJP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L   #-1, L^JPI_PIDADR    ;Set flag so GETJPI will scan all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20$: $GETJPIW_S -                ;Get Information about each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FN = L^JPI_EFN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DADR = L^JPI_PIDADR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MLST = L^JPI_ITEM_LIST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OSB = L^JPI_IO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MPL   R0, #SS$_NOMOREPROC  ;Have all processes been se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QL   1080$                ;Branch if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MPL   R0, #SS$_NONEXPR     ;Has the process disappeared during cal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QL   1020$                ;Branch if yes (skip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MPL   R0, #SS$_SUSPENDED   ;Is the process suspend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QL   1020$                ;Branch if yes (skip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MPL   R0, #SS$_NORMAL             ;Did any other error occu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NEQ   1090$                ;Branch if yes. (exit, fatal err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cide if the process should be controlled by DSM.  If it's a grou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rocess or its priority is zero or above four, skip it.  It's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o be a system process which should not b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MPW   L^USR_UIC_GROUP, #1  ;Is it a group 1 proces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QL   1020$                ;Branch if yes (skip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TL   L^USR_PRIB           ;Is its priority 0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QL   1020$                ;Branch if yes (skip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MPL   L^USR_PRIB, #4              ;Is its priority elevated (above 4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GTR   1020$                ;Branch if yes (Skip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Update PWB for the current process or add it to the list i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 newly discovered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SB    L^DSM_UPDATE_PWB     ;Update PWB for Curren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W    1020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80$: MOVL   #SS$_NORMAL, 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90$: R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BTTL DSM_UPDATE_PWB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Update the PWB for the curren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no PWB exists for the current process, Update an empty PWB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An empty PWB is the same as a free PWB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DSM_UPDATE_PW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L   R8                          ;Zero Free PWB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L3  L^PWB_HEAD(R6), R6, R7              ;Compute address of last PW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10$: ADDL3  PWB_NEXT_LINK(R7), R6, R7   ;Follow linked list to next PW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TW   PWB_STATUS(R7)                      ;What's the PWB's statu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SS   1030$                       ;Branch if End (process not f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NEQ   1020$                       ;Branch if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L   R7, R8                      ;Remember Free PW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B    1010$                       ;Continue with next PW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20$: CMPL   PWB_PID(R7), L^USR_PID              ;Does the PID matc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NEQ   1010$                       ;Branch if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rocess PWB found, update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L   L^USR_CPUTIM, PWB_CPU(R7)   ;Current process CPU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B    1090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rocess PWB not found, put information about the process in an empty PWB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nd mark the PWB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0$: MOVL   R8, R7                      ;Get saved Free PWB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QL   1090$                       ;Exit if none wer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L   L^USR_PID, PWB_PID(R7)              ;Process's P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W   #1, PWB_STATUS(R7)          ;Mark PWB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W   PWB_APF(R7)                 ;Zero PWB_APF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L   L^USR_CPUTIM, PWB_CPU(R7)   ;Current process CPU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L   PWB_CPU_COUNT(R7)           ;Zero succession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L   L^USR_PRIB, PWB_ORIG_PRIO(R7)       ;Save original base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90$: R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BTTL DSM_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mpute delta time to hibernate based on the value of the INTERVAL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Hibernate INTERVAL number of 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hen awoken, check the DSMC COM longword for special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DSM_SLEE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L   #-10000., L^DSM_DELTA_TIME          ;Compute the 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L2  PWB_INTERVAL(R6), L^DSM_DELTA_TIME  ;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SCHDWK_S -                        ;Schedule Wake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YTIM = L^DSM_DELTA_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BC   R0, 1090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HIBER_S                           ;Hiber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Get the current system time that DSM has awoken and save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global section area to indicate 'last alive'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AL  L^DSM_ASCII_TIME_D, R3      ;Put descriptor address into R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L   #20., (R3)           ;Build descriptor of PWB_ASCTIM(R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L3  #PWB_ASCTIM, R6, 4(R3)      ; where (R3)=length &amp; 4(R3)=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ASCTIM_S -                 ;Get system time in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BUF=(R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BC   R0, 1090$            ;Abort if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heck the DSMC COM longword, PWB_COM, for any specia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rom DSMC.  Act as instru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TL   PWB_COM(R6)          ;Is there anything he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QL   1090$                ;Branch if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L   PWB_COM(R6), R1             ;Get Instruc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SB    @L^DSM_SPCRTN(R1)    ;Call tha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90$: R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BTTL DSM_ACTIVE_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can through the PWB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mpare the current process CPU with the previous to determin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rocess's priority should be adju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rk any PWB of a non-existent or suspended process a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DSM_ACTIVE_CHE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L3  PWB_HEAD(R6), R6, R7        ;Compute address of last PW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10$: ADDL3  PWB_NEXT_LINK(R7), R6, R7   ;Follow linked list to next PW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TW   PWB_STATUS(R7)                      ;What's the PWB's statu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QL   1010$                       ;Branch if Free (not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SS   1080$                       ;Branch if End of PWB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L   PWB_PID(R7), L^JPI_PIDADR   ;Load PID for GETJPI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GETJPIW_S -                       ;Get Information abou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FN = L^JPI_EFN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DADR = L^JPI_PIDADR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MLST = L^JPI_ITEM_LIST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OSB = L^JPI_IO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MPL   R0, #SS$_NORMAL                     ;Did an error occu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QL   1040$                       ;Branch if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MPL   R0, #SS$_NONEXPR            ;Did the process disappea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QL   1020$                       ;Branch if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MPL   R0, #SS$_SUSPENDED          ;Is the process suspend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NEQ   1090$                       ;Branch if No (exit, fatal err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20$: CLRQ   PWB_STATUS(R7)                      ;Mark PWB Free (Zero STA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; APF, and P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W    1010$                       ;Continue with next PW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40$: JSB    L^DSM_CHECK_USAGE           ;Decide if process is an abus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BC   R0, 1090$                   ;Exit if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W    1010$                       ;Continue with next PW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80$: MOVL   #SS$_NORMAL, 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90$: R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BTTL DSM_CHECK_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mpare CPU resource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DSM_CHECK_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L3  PWB_CPU(R7), L^USR_CPUTIM, R8       ;Compute CPU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QL   1020$                       ;Branch on Idl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L   L^USR_CPUTIM, PWB_CPU(R7)   ;Save current CPU in PW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HL   PWB_USEFACTOR(R6), R8, R8   ;Apply evalua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MPL   R8, PWB_INTERVAL(R6)        ;Is CPU use Too Muc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EQ   1040$                       ;Branch if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rocess is using to much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TL   PWB_CPU_COUNT(R7)           ;Was it an idle proces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GEQ   1010$                       ;Branch if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L   PWB_CPU_COUNT(R7)           ;Start counter at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10$: INCL   PWB_CPU_COUNT(R7)                   ;Up succession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MPL   PWB_THRESHOLD(R6), PWB_CPU_COUNT(R7)      ;Has it reached the max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GTR   1090$                               ;Branch if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MPL   #1, L^USR_PRIB              ;Is its priority already lower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QL   1090$                ;Branch if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L   #1, L^USR_PRIB              ;New Base Priority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TW   PWB_APF(R7)          ;Is the process's priority restric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NEQ   1060$                ;Branch if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W   #1, PWB_APF(R7)             ;Mark PWB for process 'restricte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F NOT_EQUAL KERNEL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CMKRNL_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 = DSM_EXEC    ;Lower the Process's authorized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BC   R0, 1090$            ;Exit if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B    1060$                ;Common priority chang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rocess is not using an excessive amount of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Process is I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0$: DECL   PWB_CPU_COUNT(R7)           ;Decrement Succession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B    1050$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Process is using less than threshold amount of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0$: CLRL   PWB_CPU_COUNT(R7)           ;Zero Succession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heck to see if priority is low, if so, rai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0$: CMPL   PWB_ORIG_PRIO(R7), L^USR_PRIB       ;Is its priority lower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EQ   1090$                       ;Branch if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L   PWB_ORIG_PRIO(R7), L^USR_PRIB       ;New Base Priority i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; base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just the process's base priority, up or down, as the circumstance requ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0$: JSB    L^DSM_ADJUST_PRIORITY               ;Change Process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90$: R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BTTL DSM_ADJUST_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et the process's base priority to that specified in USR_PRIB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DSM_ADJUST_PRIOR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SETPRI_S -                 ;Adjust Process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DADR = L^USR_PID,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 = L^USR_PR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MPL   R0, #SS$_NORMAL             ;Was it successfu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QL   1090$                ;Branch if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MPL   R0, #SS$_SUSPENDED   ;Is the process suspend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QL   1020$                ;Branch if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MPL   R0, #SS$_NONEXPR     ;Did process disappea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NEQ   1090$                ;Branch if No (error occur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20$: MOVL   #SS$_NORMAL, R0             ;Set status ok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; A process may terminat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; or be terminated or sus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; in between DSM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90$: R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BTTL DSM_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DSM executive code will set the authorized prior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rocess of concern to a 1 so that this process can not pus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riority back to their original priority.  DSM (with ALTPRI privile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ill perform this function as required to ensure a fai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f CPU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VMS executive routine EXE$EPID_TO_PCB will convert a process 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o a PCB address for its caller.  It accepts the PID from R0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PCB address in R0 as well.  R0 will be zero on return if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as not successful.  EXE$EPID_TO_PCB must be called in kernel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t least at IPL 2.  The SCHED spinlock ensures that the PCB data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tack for EXE$EPID_TO_PCB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code in this routine is page aligned and the first instru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routine is executed at IPL 0 to ensure that this routin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generate a pagefault at an elevated I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LIG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ENTRY        DSM_EXEC, ^M&lt;R2,R6,R7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L          PWB_PID(R7), R0              ;Put the PID of the proc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; R0 for the EXE$EPID_TO_PCB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K          LOCKNAME=SCHED,-     ;Get Spinlock so that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ESERVE=YES         ; remains s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SB           L^EXE$EPID_TO_PCB    ;Change PID to PCB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TL          R0                   ;Is it a valid conver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QL          2010$                ;Branch if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         #30, PCB$B_AUTHPRI(R0)       ;Change AUTHPRI to 1 in P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; The authorized prior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; 31 minus the desir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10$: UNLOCK        LOCKNAME=SCHED,-     ;Release Spin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ESERVE=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L          #SS$_NORMAL ,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BTTL DSM_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SM Special Routine, Instruction Number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ugcheck, Unexpected Shutdown of D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DSM_BUGCHE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SHR         ^M&lt;R0&gt;               ;Save R0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SHAL        L^MESSAGE3_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S         #1, G^LIB$PUT_OUTPUT ;Display message 'Shutdow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R          ^M&lt;R0&gt;               ;Restore R0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EXIT_S              R0                    ;Terminate Program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SM Special Routine, Instruction Number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hutdown D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DSM_SHUTD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SHAL        L^MESSAGE2_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S         #1, G^LIB$PUT_OUTPUT ;Display message 'Shutdow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EXIT_S                                    ;Terminate Program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END          D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! DSM.COM</w:t>
      </w:r>
    </w:p>
    <w:p>
      <w:pPr>
        <w:pStyle w:val="PreformattedText"/>
        <w:bidi w:val="0"/>
        <w:jc w:val="left"/>
        <w:rPr/>
      </w:pPr>
      <w:r>
        <w:rPr/>
        <w:t>$!</w:t>
      </w:r>
    </w:p>
    <w:p>
      <w:pPr>
        <w:pStyle w:val="PreformattedText"/>
        <w:bidi w:val="0"/>
        <w:jc w:val="left"/>
        <w:rPr/>
      </w:pPr>
      <w:r>
        <w:rPr/>
        <w:t>$ SET NOON</w:t>
      </w:r>
    </w:p>
    <w:p>
      <w:pPr>
        <w:pStyle w:val="PreformattedText"/>
        <w:bidi w:val="0"/>
        <w:jc w:val="left"/>
        <w:rPr/>
      </w:pPr>
      <w:r>
        <w:rPr/>
        <w:t>$!</w:t>
      </w:r>
    </w:p>
    <w:p>
      <w:pPr>
        <w:pStyle w:val="PreformattedText"/>
        <w:bidi w:val="0"/>
        <w:jc w:val="left"/>
        <w:rPr/>
      </w:pPr>
      <w:r>
        <w:rPr/>
        <w:t>$ MACRO/LIST'P1' DSM</w:t>
      </w:r>
    </w:p>
    <w:p>
      <w:pPr>
        <w:pStyle w:val="PreformattedText"/>
        <w:bidi w:val="0"/>
        <w:jc w:val="left"/>
        <w:rPr/>
      </w:pPr>
      <w:r>
        <w:rPr/>
        <w:t>$ LINK/NOTRACE'P1' DSM,DSM/OPT</w:t>
      </w:r>
    </w:p>
    <w:p>
      <w:pPr>
        <w:pStyle w:val="PreformattedText"/>
        <w:bidi w:val="0"/>
        <w:jc w:val="left"/>
        <w:rPr/>
      </w:pPr>
      <w:r>
        <w:rPr/>
        <w:t>$!</w:t>
      </w:r>
    </w:p>
    <w:p>
      <w:pPr>
        <w:pStyle w:val="PreformattedText"/>
        <w:bidi w:val="0"/>
        <w:jc w:val="left"/>
        <w:rPr/>
      </w:pPr>
      <w:r>
        <w:rPr/>
        <w:t>$!</w:t>
      </w:r>
    </w:p>
    <w:p>
      <w:pPr>
        <w:pStyle w:val="PreformattedText"/>
        <w:bidi w:val="0"/>
        <w:jc w:val="left"/>
        <w:rPr/>
      </w:pPr>
      <w:r>
        <w:rPr/>
        <w:t>$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 Option file for DSM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SYS$SYSTEM:SYS.STB/SELECTIVE</w:t>
      </w:r>
    </w:p>
    <w:p>
      <w:pPr>
        <w:pStyle w:val="PreformattedText"/>
        <w:bidi w:val="0"/>
        <w:jc w:val="left"/>
        <w:rPr/>
      </w:pPr>
      <w:r>
        <w:rPr/>
        <w:t>CLUSTER=DSM,,64</w:t>
      </w:r>
    </w:p>
    <w:p>
      <w:pPr>
        <w:pStyle w:val="PreformattedText"/>
        <w:bidi w:val="0"/>
        <w:jc w:val="left"/>
        <w:rPr/>
      </w:pPr>
      <w:r>
        <w:rPr/>
        <w:t>COLLECT=DSM,_DATASHR,_DATA,_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TITLE DSM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SBTTL Dynamic System Monitor Control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SBTTL VMS V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SBTTL January 21, 198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SBTTL James G. Miser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IDENT /V04-4.21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This program will allow the Systems Manager to review PWBs and update the</w:t>
      </w:r>
    </w:p>
    <w:p>
      <w:pPr>
        <w:pStyle w:val="PreformattedText"/>
        <w:bidi w:val="0"/>
        <w:jc w:val="left"/>
        <w:rPr/>
      </w:pPr>
      <w:r>
        <w:rPr/>
        <w:t>; DSM parameters kept in the DSM global section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The following privileges are required: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        ALTPRI</w:t>
      </w:r>
    </w:p>
    <w:p>
      <w:pPr>
        <w:pStyle w:val="PreformattedText"/>
        <w:bidi w:val="0"/>
        <w:jc w:val="left"/>
        <w:rPr/>
      </w:pPr>
      <w:r>
        <w:rPr/>
        <w:t>;             PRMGBL</w:t>
      </w:r>
    </w:p>
    <w:p>
      <w:pPr>
        <w:pStyle w:val="PreformattedText"/>
        <w:bidi w:val="0"/>
        <w:jc w:val="left"/>
        <w:rPr/>
      </w:pPr>
      <w:r>
        <w:rPr/>
        <w:t>;             SHMEM</w:t>
      </w:r>
    </w:p>
    <w:p>
      <w:pPr>
        <w:pStyle w:val="PreformattedText"/>
        <w:bidi w:val="0"/>
        <w:jc w:val="left"/>
        <w:rPr/>
      </w:pPr>
      <w:r>
        <w:rPr/>
        <w:t>;             SYSGBL</w:t>
      </w:r>
    </w:p>
    <w:p>
      <w:pPr>
        <w:pStyle w:val="PreformattedText"/>
        <w:bidi w:val="0"/>
        <w:jc w:val="left"/>
        <w:rPr/>
      </w:pPr>
      <w:r>
        <w:rPr/>
        <w:t>;             WORLD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LIBRARY      /SYS$LIBRARY:LIB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LIBRARY      /MACRO_LIB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IODEF        ;IO definition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SECDEF              ;Section Services Defi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JPIDEF              ;GETJPI system service definition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SYIDEF              ;GETSYI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SBTTL Global Section Data</w:t>
      </w:r>
    </w:p>
    <w:p>
      <w:pPr>
        <w:pStyle w:val="PreformattedText"/>
        <w:bidi w:val="0"/>
        <w:jc w:val="left"/>
        <w:rPr/>
      </w:pPr>
      <w:r>
        <w:rPr/>
        <w:t>.PAGE</w:t>
      </w:r>
    </w:p>
    <w:p>
      <w:pPr>
        <w:pStyle w:val="PreformattedText"/>
        <w:bidi w:val="0"/>
        <w:jc w:val="left"/>
        <w:rPr/>
      </w:pPr>
      <w:r>
        <w:rPr/>
        <w:t>.PSECT _DATASHR,PIC,RD,WRT,SHR,NOEXE,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M_DATA             ;Define DSM global section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SBTTL Local Data</w:t>
      </w:r>
    </w:p>
    <w:p>
      <w:pPr>
        <w:pStyle w:val="PreformattedText"/>
        <w:bidi w:val="0"/>
        <w:jc w:val="left"/>
        <w:rPr/>
      </w:pPr>
      <w:r>
        <w:rPr/>
        <w:t>.PAGE</w:t>
      </w:r>
    </w:p>
    <w:p>
      <w:pPr>
        <w:pStyle w:val="PreformattedText"/>
        <w:bidi w:val="0"/>
        <w:jc w:val="left"/>
        <w:rPr/>
      </w:pPr>
      <w:r>
        <w:rPr/>
        <w:t>.PSECT _DATA,PIC,RD,WRT,NOEXE,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Local data used to map the DSM global section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DSM_GBLSEC_INAD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LONG         20000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LONG         20000. + DSM_GLOBAL_DATA_END - DSM_GLOBAL_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Note that the values specified as INADR above do not necessari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specify that absolute start and end virtual address of the glob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section.  Because the section is mapped with the SEC$M_EXPREG fla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set, the INADR argument is used only to determine whether the s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is mapped to P0 or P1 sp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>DSM_GBLSEC_RETAD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BLKL  2.</w:t>
      </w:r>
    </w:p>
    <w:p>
      <w:pPr>
        <w:pStyle w:val="PreformattedText"/>
        <w:bidi w:val="0"/>
        <w:jc w:val="left"/>
        <w:rPr/>
      </w:pPr>
      <w:r>
        <w:rPr/>
        <w:t>DSM_GSDNA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ASCII /DSM_DATA/</w:t>
      </w:r>
    </w:p>
    <w:p>
      <w:pPr>
        <w:pStyle w:val="PreformattedText"/>
        <w:bidi w:val="0"/>
        <w:jc w:val="left"/>
        <w:rPr/>
      </w:pPr>
      <w:r>
        <w:rPr/>
        <w:t>DSM_GSDNAM_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LONG         DSM_GSDNAM_D - DSM_GSDN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ADDRESS      DSM_GSDN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PAGE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Local Data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DSMC_WAIT_TIM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F_FLOATING   3.0    ;wait time between screens, "S"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MC_MAPP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LONG         0      ;Global Section Mapped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;0=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;1=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Message displayed by the Delete option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MESSAGE1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BYTE  155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ASCII /3;1H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BYTE  155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ASCII /J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ASCII /%DSMC-S-DGBLSC, global section marked for delete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BYTE  13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BYTE  10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ASCII /-DSMC-S-SHUTDSM, DSM shutdown requested/</w:t>
      </w:r>
    </w:p>
    <w:p>
      <w:pPr>
        <w:pStyle w:val="PreformattedText"/>
        <w:bidi w:val="0"/>
        <w:jc w:val="left"/>
        <w:rPr/>
      </w:pPr>
      <w:r>
        <w:rPr/>
        <w:t>MESSAGE1_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LONG         MESSAGE1_D - MESSAGE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ADDRESS      MESSAGE1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Message displayed by Shutdown request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MESSAGE2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BYTE  155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ASCII /3;1H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BYTE  155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ASCII /J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ASCII /%DSMC-S-SHUTDSM, DSM shutdown requested/</w:t>
      </w:r>
    </w:p>
    <w:p>
      <w:pPr>
        <w:pStyle w:val="PreformattedText"/>
        <w:bidi w:val="0"/>
        <w:jc w:val="left"/>
        <w:rPr/>
      </w:pPr>
      <w:r>
        <w:rPr/>
        <w:t>MESSAGE2_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LONG         MESSAGE2_D - MESSAGE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ADDRESS      MESSAG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PAGE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The following data sections are used for formatting data on the</w:t>
      </w:r>
    </w:p>
    <w:p>
      <w:pPr>
        <w:pStyle w:val="PreformattedText"/>
        <w:bidi w:val="0"/>
        <w:jc w:val="left"/>
        <w:rPr/>
      </w:pPr>
      <w:r>
        <w:rPr/>
        <w:t>; screen.  Each data area is followed by a description of that data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RESET_SCREEN:               ;Reset screen at program termin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BYTE         155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ASCII        /?3/</w:t>
      </w:r>
    </w:p>
    <w:p>
      <w:pPr>
        <w:pStyle w:val="PreformattedText"/>
        <w:bidi w:val="0"/>
        <w:jc w:val="left"/>
        <w:rPr/>
      </w:pPr>
      <w:r>
        <w:rPr/>
        <w:t>SCREEN_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ASCII        /l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BYTE         155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ASCII        /1;1H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BYTE         155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ASCII        /J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BYTE         155.</w:t>
      </w:r>
    </w:p>
    <w:p>
      <w:pPr>
        <w:pStyle w:val="PreformattedText"/>
        <w:bidi w:val="0"/>
        <w:jc w:val="left"/>
        <w:rPr/>
      </w:pPr>
      <w:r>
        <w:rPr/>
        <w:t>SCROLL_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ASCII        /1;24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ASCII        /r/</w:t>
      </w:r>
    </w:p>
    <w:p>
      <w:pPr>
        <w:pStyle w:val="PreformattedText"/>
        <w:bidi w:val="0"/>
        <w:jc w:val="left"/>
        <w:rPr/>
      </w:pPr>
      <w:r>
        <w:rPr/>
        <w:t>RESET_SCREEN_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LONG         RESET_SCREEN_D - RESET_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ADDRESS      RESET_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_REG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BYTE         155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ASCII        /3;1H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BYTE         155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ASCII        /J/</w:t>
      </w:r>
    </w:p>
    <w:p>
      <w:pPr>
        <w:pStyle w:val="PreformattedText"/>
        <w:bidi w:val="0"/>
        <w:jc w:val="left"/>
        <w:rPr/>
      </w:pPr>
      <w:r>
        <w:rPr/>
        <w:t>CLEAR_REGION_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LONG         CLEAR_REGION_D - CLEAR_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ADDRESS      CLEAR_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:                            ;Display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BYTE         155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ASCII        /1;1H/</w:t>
      </w:r>
    </w:p>
    <w:p>
      <w:pPr>
        <w:pStyle w:val="PreformattedText"/>
        <w:bidi w:val="0"/>
        <w:jc w:val="left"/>
        <w:rPr/>
      </w:pPr>
      <w:r>
        <w:rPr/>
        <w:t>NODE_NAM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BLKB         6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BYTE         155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ASCII        /1;10H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BYTE         155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ASCII        /0;1m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ASCII        /Dynamic System Monitor Control  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BYTE         155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ASCII        /0m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ASCII        /V4.21  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BYTE         155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ASCII        /1m/</w:t>
      </w:r>
    </w:p>
    <w:p>
      <w:pPr>
        <w:pStyle w:val="PreformattedText"/>
        <w:bidi w:val="0"/>
        <w:jc w:val="left"/>
        <w:rPr/>
      </w:pPr>
      <w:r>
        <w:rPr/>
        <w:t>ASCII_TIM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BLKB         20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BYTE         155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ASCII        /0m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BYTE         155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ASCII        /3;24r/</w:t>
      </w:r>
    </w:p>
    <w:p>
      <w:pPr>
        <w:pStyle w:val="PreformattedText"/>
        <w:bidi w:val="0"/>
        <w:jc w:val="left"/>
        <w:rPr/>
      </w:pPr>
      <w:r>
        <w:rPr/>
        <w:t>INTERVAL_DISPLAY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BYTE         155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ASCII        /1;75H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ASCII        /Interval: /</w:t>
      </w:r>
    </w:p>
    <w:p>
      <w:pPr>
        <w:pStyle w:val="PreformattedText"/>
        <w:bidi w:val="0"/>
        <w:jc w:val="left"/>
        <w:rPr/>
      </w:pPr>
      <w:r>
        <w:rPr/>
        <w:t>INTERVAL_VAL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BLKB        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ASCII        / ms/</w:t>
      </w:r>
    </w:p>
    <w:p>
      <w:pPr>
        <w:pStyle w:val="PreformattedText"/>
        <w:bidi w:val="0"/>
        <w:jc w:val="left"/>
        <w:rPr/>
      </w:pPr>
      <w:r>
        <w:rPr/>
        <w:t>USEFACTOR_DISPLAY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BYTE         155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ASCII        /1;100H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ASCII        /Usefactor: /</w:t>
      </w:r>
    </w:p>
    <w:p>
      <w:pPr>
        <w:pStyle w:val="PreformattedText"/>
        <w:bidi w:val="0"/>
        <w:jc w:val="left"/>
        <w:rPr/>
      </w:pPr>
      <w:r>
        <w:rPr/>
        <w:t>USEFACTOR_VAL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BLKB         2</w:t>
      </w:r>
    </w:p>
    <w:p>
      <w:pPr>
        <w:pStyle w:val="PreformattedText"/>
        <w:bidi w:val="0"/>
        <w:jc w:val="left"/>
        <w:rPr/>
      </w:pPr>
      <w:r>
        <w:rPr/>
        <w:t>ITERATIONS_DISPLAY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BYTE         155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ASCII        /1;116H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ASCII        /Iterations:  /</w:t>
      </w:r>
    </w:p>
    <w:p>
      <w:pPr>
        <w:pStyle w:val="PreformattedText"/>
        <w:bidi w:val="0"/>
        <w:jc w:val="left"/>
        <w:rPr/>
      </w:pPr>
      <w:r>
        <w:rPr/>
        <w:t>ITERATIONS_VAL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BLKB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BYTE         155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ASCII        /2;51H/</w:t>
      </w:r>
    </w:p>
    <w:p>
      <w:pPr>
        <w:pStyle w:val="PreformattedText"/>
        <w:bidi w:val="0"/>
        <w:jc w:val="left"/>
        <w:rPr/>
      </w:pPr>
      <w:r>
        <w:rPr/>
        <w:t>PWB_ASCII_TIM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ASCII        /                    /</w:t>
      </w:r>
    </w:p>
    <w:p>
      <w:pPr>
        <w:pStyle w:val="PreformattedText"/>
        <w:bidi w:val="0"/>
        <w:jc w:val="left"/>
        <w:rPr/>
      </w:pPr>
      <w:r>
        <w:rPr/>
        <w:t>LIMIT_DISPLAY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BYTE         155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ASCII        /2;75H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ASCII        /CPU Limit: /</w:t>
      </w:r>
    </w:p>
    <w:p>
      <w:pPr>
        <w:pStyle w:val="PreformattedText"/>
        <w:bidi w:val="0"/>
        <w:jc w:val="left"/>
        <w:rPr/>
      </w:pPr>
      <w:r>
        <w:rPr/>
        <w:t>LIMIT_VAL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BLKB        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ASCII        / ms /</w:t>
      </w:r>
    </w:p>
    <w:p>
      <w:pPr>
        <w:pStyle w:val="PreformattedText"/>
        <w:bidi w:val="0"/>
        <w:jc w:val="left"/>
        <w:rPr/>
      </w:pPr>
      <w:r>
        <w:rPr/>
        <w:t>THRESHOLD_DISPLAY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BYTE         155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ASCII        /2;100H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ASCII        /Threshold: /</w:t>
      </w:r>
    </w:p>
    <w:p>
      <w:pPr>
        <w:pStyle w:val="PreformattedText"/>
        <w:bidi w:val="0"/>
        <w:jc w:val="left"/>
        <w:rPr/>
      </w:pPr>
      <w:r>
        <w:rPr/>
        <w:t>THRESHOLD_VAL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BLKB         2</w:t>
      </w:r>
    </w:p>
    <w:p>
      <w:pPr>
        <w:pStyle w:val="PreformattedText"/>
        <w:bidi w:val="0"/>
        <w:jc w:val="left"/>
        <w:rPr/>
      </w:pPr>
      <w:r>
        <w:rPr/>
        <w:t>STATE_DISPLAY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BYTE         155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ASCII        /2;116H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ASCII        /State:  /</w:t>
      </w:r>
    </w:p>
    <w:p>
      <w:pPr>
        <w:pStyle w:val="PreformattedText"/>
        <w:bidi w:val="0"/>
        <w:jc w:val="left"/>
        <w:rPr/>
      </w:pPr>
      <w:r>
        <w:rPr/>
        <w:t>STATE_VAL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ASCII        /        /</w:t>
      </w:r>
    </w:p>
    <w:p>
      <w:pPr>
        <w:pStyle w:val="PreformattedText"/>
        <w:bidi w:val="0"/>
        <w:jc w:val="left"/>
        <w:rPr/>
      </w:pPr>
      <w:r>
        <w:rPr/>
        <w:t>SCREEN_END:</w:t>
      </w:r>
    </w:p>
    <w:p>
      <w:pPr>
        <w:pStyle w:val="PreformattedText"/>
        <w:bidi w:val="0"/>
        <w:jc w:val="left"/>
        <w:rPr/>
      </w:pPr>
      <w:r>
        <w:rPr/>
        <w:t>INTERVAL_VAL_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LONG        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ADDRESS      INTERVAL_VAL</w:t>
      </w:r>
    </w:p>
    <w:p>
      <w:pPr>
        <w:pStyle w:val="PreformattedText"/>
        <w:bidi w:val="0"/>
        <w:jc w:val="left"/>
        <w:rPr/>
      </w:pPr>
      <w:r>
        <w:rPr/>
        <w:t>USEFACTOR_VAL_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LONG       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ADDRESS      USEFACTOR_VAL</w:t>
      </w:r>
    </w:p>
    <w:p>
      <w:pPr>
        <w:pStyle w:val="PreformattedText"/>
        <w:bidi w:val="0"/>
        <w:jc w:val="left"/>
        <w:rPr/>
      </w:pPr>
      <w:r>
        <w:rPr/>
        <w:t>STATE_VAL_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LONG       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ADDRESS      STATE_VAL</w:t>
      </w:r>
    </w:p>
    <w:p>
      <w:pPr>
        <w:pStyle w:val="PreformattedText"/>
        <w:bidi w:val="0"/>
        <w:jc w:val="left"/>
        <w:rPr/>
      </w:pPr>
      <w:r>
        <w:rPr/>
        <w:t>LIMIT_VAL_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LONG        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ADDRESS      LIMIT_VAL</w:t>
      </w:r>
    </w:p>
    <w:p>
      <w:pPr>
        <w:pStyle w:val="PreformattedText"/>
        <w:bidi w:val="0"/>
        <w:jc w:val="left"/>
        <w:rPr/>
      </w:pPr>
      <w:r>
        <w:rPr/>
        <w:t>ITERATIONS_VAL_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LONG        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ADDRESS      ITERATIONS_VAL</w:t>
      </w:r>
    </w:p>
    <w:p>
      <w:pPr>
        <w:pStyle w:val="PreformattedText"/>
        <w:bidi w:val="0"/>
        <w:jc w:val="left"/>
        <w:rPr/>
      </w:pPr>
      <w:r>
        <w:rPr/>
        <w:t>THRESHOLD_VAL_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LONG       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ADDRESS      THRESHOLD_VAL</w:t>
      </w:r>
    </w:p>
    <w:p>
      <w:pPr>
        <w:pStyle w:val="PreformattedText"/>
        <w:bidi w:val="0"/>
        <w:jc w:val="left"/>
        <w:rPr/>
      </w:pPr>
      <w:r>
        <w:rPr/>
        <w:t>SCREEN_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LONG         SCREEN_END -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ADDRESS      SCREEN</w:t>
      </w:r>
    </w:p>
    <w:p>
      <w:pPr>
        <w:pStyle w:val="PreformattedText"/>
        <w:bidi w:val="0"/>
        <w:jc w:val="left"/>
        <w:rPr/>
      </w:pPr>
      <w:r>
        <w:rPr/>
        <w:t>ASCII_TIME_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LONG         20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ADDRESS      ASCII_TIME</w:t>
      </w:r>
    </w:p>
    <w:p>
      <w:pPr>
        <w:pStyle w:val="PreformattedText"/>
        <w:bidi w:val="0"/>
        <w:jc w:val="left"/>
        <w:rPr/>
      </w:pPr>
      <w:r>
        <w:rPr/>
        <w:t>NODE_NAME_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LONG        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ADDRESS      NODE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OM_DISPLAY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BYTE         155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ASCII        /3;1H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BYTE         155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ASCII        /J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BYTE         155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ASCII        /8;1H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ASCII        /Zoom of Process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BYTE         155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ASCII        /10;1H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ASCII        /PID:        /</w:t>
      </w:r>
    </w:p>
    <w:p>
      <w:pPr>
        <w:pStyle w:val="PreformattedText"/>
        <w:bidi w:val="0"/>
        <w:jc w:val="left"/>
        <w:rPr/>
      </w:pPr>
      <w:r>
        <w:rPr/>
        <w:t>ZOOM_PI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BLKB       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BYTE         155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ASCII        /11;1H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ASCII        /Username:   /</w:t>
      </w:r>
    </w:p>
    <w:p>
      <w:pPr>
        <w:pStyle w:val="PreformattedText"/>
        <w:bidi w:val="0"/>
        <w:jc w:val="left"/>
        <w:rPr/>
      </w:pPr>
      <w:r>
        <w:rPr/>
        <w:t>ZOOM_USERNAM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BLKB         12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BYTE         155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ASCII        /12;1H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ASCII        /Image:      /</w:t>
      </w:r>
    </w:p>
    <w:p>
      <w:pPr>
        <w:pStyle w:val="PreformattedText"/>
        <w:bidi w:val="0"/>
        <w:jc w:val="left"/>
        <w:rPr/>
      </w:pPr>
      <w:r>
        <w:rPr/>
        <w:t>ZOOM_IMAG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BLKB         60.</w:t>
      </w:r>
    </w:p>
    <w:p>
      <w:pPr>
        <w:pStyle w:val="PreformattedText"/>
        <w:bidi w:val="0"/>
        <w:jc w:val="left"/>
        <w:rPr/>
      </w:pPr>
      <w:r>
        <w:rPr/>
        <w:t>ZOOM_DISPLAY_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LONG         ZOOM_DISPLAY_D - ZOOM_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ADDRESS      ZOOM_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:                              ;Menu of options availa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BYTE         155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ASCII        /3;1H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BYTE         155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ASCII        /J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BYTE         155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ASCII        /8;17H E      Exit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BYTE         155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ASCII        /9;17H M      Mark Global Section for Delete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BYTE         155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ASCII        /10;17H S      Shutdown DSM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BYTE         155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ASCII        /11;17H U      Update Parameter Values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BYTE         155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ASCII        /12;17H V      View PWB List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BYTE         155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ASCII        /13;17H Z      Zoom in on a Process/</w:t>
      </w:r>
    </w:p>
    <w:p>
      <w:pPr>
        <w:pStyle w:val="PreformattedText"/>
        <w:bidi w:val="0"/>
        <w:jc w:val="left"/>
        <w:rPr/>
      </w:pPr>
      <w:r>
        <w:rPr/>
        <w:t>MENU_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LONG         MENU_D -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ADDRESS     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PT_FUNCTION:                   ;Menu Promp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BYTE         155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ASCII        /2;1H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ASCII        /Enter Function:            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BYTE         155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ASCII        /2;17H/</w:t>
      </w:r>
    </w:p>
    <w:p>
      <w:pPr>
        <w:pStyle w:val="PreformattedText"/>
        <w:bidi w:val="0"/>
        <w:jc w:val="left"/>
        <w:rPr/>
      </w:pPr>
      <w:r>
        <w:rPr/>
        <w:t>PROMPT_FUNCTION_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LONG         PROMPT_FUNCTION_D - PROMPT_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ADDRESS      PROMPT_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                                ;Entered sele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BLKB         1</w:t>
      </w:r>
    </w:p>
    <w:p>
      <w:pPr>
        <w:pStyle w:val="PreformattedText"/>
        <w:bidi w:val="0"/>
        <w:jc w:val="left"/>
        <w:rPr/>
      </w:pPr>
      <w:r>
        <w:rPr/>
        <w:t>FUNCTION_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LONG         FUNCTION_D -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ADDRESS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:                                 ;Menu Promp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BYTE         155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ASCII        /2;1H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ASCII        /Are you sure? &lt;N&gt;         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BYTE         155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ASCII        /2;19H/</w:t>
      </w:r>
    </w:p>
    <w:p>
      <w:pPr>
        <w:pStyle w:val="PreformattedText"/>
        <w:bidi w:val="0"/>
        <w:jc w:val="left"/>
        <w:rPr/>
      </w:pPr>
      <w:r>
        <w:rPr/>
        <w:t>QUESTION_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LONG         QUESTION_D - QUES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ADDRESS      QUES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:                                           ;Question answ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BLKB         1</w:t>
      </w:r>
    </w:p>
    <w:p>
      <w:pPr>
        <w:pStyle w:val="PreformattedText"/>
        <w:bidi w:val="0"/>
        <w:jc w:val="left"/>
        <w:rPr/>
      </w:pPr>
      <w:r>
        <w:rPr/>
        <w:t>ANSWER_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LONG         ANSWER_D - ANSW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ADDRESS      ANS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PT_PI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BYTE         155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ASCII        /2;1H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ASCII        /Enter PID:                 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BYTE         155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ASCII        /2;12H/</w:t>
      </w:r>
    </w:p>
    <w:p>
      <w:pPr>
        <w:pStyle w:val="PreformattedText"/>
        <w:bidi w:val="0"/>
        <w:jc w:val="left"/>
        <w:rPr/>
      </w:pPr>
      <w:r>
        <w:rPr/>
        <w:t>PROMPT_PID_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LONG         PROMPT_PID_D - PROMPT_P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ADDRESS      PROMPT_P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D_VAL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BLKB         8</w:t>
      </w:r>
    </w:p>
    <w:p>
      <w:pPr>
        <w:pStyle w:val="PreformattedText"/>
        <w:bidi w:val="0"/>
        <w:jc w:val="left"/>
        <w:rPr/>
      </w:pPr>
      <w:r>
        <w:rPr/>
        <w:t>PID_VAL_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LONG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ADDRESS      PID_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PT_INTERVAL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BYTE         155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ASCII        /2;1H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BYTE         155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ASCII        /0;1m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ASCII        /Enter New Interval:        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BYTE         155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ASCII        /0m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BYTE         155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ASCII        /2;21H/</w:t>
      </w:r>
    </w:p>
    <w:p>
      <w:pPr>
        <w:pStyle w:val="PreformattedText"/>
        <w:bidi w:val="0"/>
        <w:jc w:val="left"/>
        <w:rPr/>
      </w:pPr>
      <w:r>
        <w:rPr/>
        <w:t>PROMPT_INTERVAL_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LONG         PROMPT_INTERVAL_D - PROMPT_INTERV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ADDRESS      PROMPT_INTER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PT_USEFACTO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BYTE         155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ASCII        /2;1H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BYTE         155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ASCII        /0;1m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ASCII        /Enter New Usefactor:        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BYTE         155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ASCII        /0m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BYTE         155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ASCII        /2;22H/</w:t>
      </w:r>
    </w:p>
    <w:p>
      <w:pPr>
        <w:pStyle w:val="PreformattedText"/>
        <w:bidi w:val="0"/>
        <w:jc w:val="left"/>
        <w:rPr/>
      </w:pPr>
      <w:r>
        <w:rPr/>
        <w:t>PROMPT_USEFACTOR_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LONG         PROMPT_USEFACTOR_D - PROMPT_USEFAC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ADDRESS      PROMPT_USE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PT_ITERATION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BYTE         155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ASCII        /2;1H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BYTE         155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ASCII        /0;1m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ASCII        /Enter New Iterations:       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BYTE         155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ASCII        /0m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BYTE         155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ASCII        /2;23H/</w:t>
      </w:r>
    </w:p>
    <w:p>
      <w:pPr>
        <w:pStyle w:val="PreformattedText"/>
        <w:bidi w:val="0"/>
        <w:jc w:val="left"/>
        <w:rPr/>
      </w:pPr>
      <w:r>
        <w:rPr/>
        <w:t>PROMPT_ITERATIONS_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LONG         PROMPT_ITERATIONS_D - PROMPT_ITER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ADDRESS      PROMPT_IT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PT_THRESHOL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BYTE         155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ASCII        /2;1H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BYTE         155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ASCII        /0;1m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ASCII        /Enter New Threshold:       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BYTE         155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ASCII        /0m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BYTE         155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ASCII        /2;23H/</w:t>
      </w:r>
    </w:p>
    <w:p>
      <w:pPr>
        <w:pStyle w:val="PreformattedText"/>
        <w:bidi w:val="0"/>
        <w:jc w:val="left"/>
        <w:rPr/>
      </w:pPr>
      <w:r>
        <w:rPr/>
        <w:t>PROMPT_THRESHOLD_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LONG         PROMPT_THRESHOLD_D - PROMPT_THRESHO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ADDRESS      PROMPT_THRESH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_LIST:                               ;Corresponds to PWB_COM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ASCII        /Active  /           ;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ASCII        /Shutdown/           ;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ASCII        /Idle    /           ;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ASCII        /        /           ;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ASCII        /Unknown /              ;16</w:t>
      </w:r>
    </w:p>
    <w:p>
      <w:pPr>
        <w:pStyle w:val="PreformattedText"/>
        <w:bidi w:val="0"/>
        <w:jc w:val="left"/>
        <w:rPr/>
      </w:pPr>
      <w:r>
        <w:rPr/>
        <w:t>.PAGE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The following data areas are used to display the active PWBS,</w:t>
      </w:r>
    </w:p>
    <w:p>
      <w:pPr>
        <w:pStyle w:val="PreformattedText"/>
        <w:bidi w:val="0"/>
        <w:jc w:val="left"/>
        <w:rPr/>
      </w:pPr>
      <w:r>
        <w:rPr/>
        <w:t>; processes subject to DSMs control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PROCESS_DISPLAY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BYTE         155.</w:t>
      </w:r>
    </w:p>
    <w:p>
      <w:pPr>
        <w:pStyle w:val="PreformattedText"/>
        <w:bidi w:val="0"/>
        <w:jc w:val="left"/>
        <w:rPr/>
      </w:pPr>
      <w:r>
        <w:rPr/>
        <w:t>PROCESS_ROW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BLKB       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ASCII        /;/</w:t>
      </w:r>
    </w:p>
    <w:p>
      <w:pPr>
        <w:pStyle w:val="PreformattedText"/>
        <w:bidi w:val="0"/>
        <w:jc w:val="left"/>
        <w:rPr/>
      </w:pPr>
      <w:r>
        <w:rPr/>
        <w:t>PROCESS_COL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BLKB        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ASCII        /H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BYTE         155.</w:t>
      </w:r>
    </w:p>
    <w:p>
      <w:pPr>
        <w:pStyle w:val="PreformattedText"/>
        <w:bidi w:val="0"/>
        <w:jc w:val="left"/>
        <w:rPr/>
      </w:pPr>
      <w:r>
        <w:rPr/>
        <w:t>PROCESS_ATT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ASCII        /0;0m/</w:t>
      </w:r>
    </w:p>
    <w:p>
      <w:pPr>
        <w:pStyle w:val="PreformattedText"/>
        <w:bidi w:val="0"/>
        <w:jc w:val="left"/>
        <w:rPr/>
      </w:pPr>
      <w:r>
        <w:rPr/>
        <w:t>PROCESS_PI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BLKB       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ASCII        / /</w:t>
      </w:r>
    </w:p>
    <w:p>
      <w:pPr>
        <w:pStyle w:val="PreformattedText"/>
        <w:bidi w:val="0"/>
        <w:jc w:val="left"/>
        <w:rPr/>
      </w:pPr>
      <w:r>
        <w:rPr/>
        <w:t>PROCESS_NAM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BLKB         12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ASCII        / /</w:t>
      </w:r>
    </w:p>
    <w:p>
      <w:pPr>
        <w:pStyle w:val="PreformattedText"/>
        <w:bidi w:val="0"/>
        <w:jc w:val="left"/>
        <w:rPr/>
      </w:pPr>
      <w:r>
        <w:rPr/>
        <w:t>PROCESS_PRIB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BLKB       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BYTE         155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ASCII        /0m/</w:t>
      </w:r>
    </w:p>
    <w:p>
      <w:pPr>
        <w:pStyle w:val="PreformattedText"/>
        <w:bidi w:val="0"/>
        <w:jc w:val="left"/>
        <w:rPr/>
      </w:pPr>
      <w:r>
        <w:rPr/>
        <w:t>PROCESS_CRL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ASCII        /  /</w:t>
      </w:r>
    </w:p>
    <w:p>
      <w:pPr>
        <w:pStyle w:val="PreformattedText"/>
        <w:bidi w:val="0"/>
        <w:jc w:val="left"/>
        <w:rPr/>
      </w:pPr>
      <w:r>
        <w:rPr/>
        <w:t>PROCESS_DISPLAY_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LONG         PROCESS_DISPLAY_D - PROCESS_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ADDRESS      PROCESS_DISPLAY</w:t>
      </w:r>
    </w:p>
    <w:p>
      <w:pPr>
        <w:pStyle w:val="PreformattedText"/>
        <w:bidi w:val="0"/>
        <w:jc w:val="left"/>
        <w:rPr/>
      </w:pPr>
      <w:r>
        <w:rPr/>
        <w:t>PROCESS_DISPLAY_END_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LONG         PROCESS_PID - PROCESS_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ADDRESS      PROCESS_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SS_ROW_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LONG       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ADDRESS      PROCESS_ROW</w:t>
      </w:r>
    </w:p>
    <w:p>
      <w:pPr>
        <w:pStyle w:val="PreformattedText"/>
        <w:bidi w:val="0"/>
        <w:jc w:val="left"/>
        <w:rPr/>
      </w:pPr>
      <w:r>
        <w:rPr/>
        <w:t>PROCESS_COL_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LONG        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ADDRESS      PROCESS_COL</w:t>
      </w:r>
    </w:p>
    <w:p>
      <w:pPr>
        <w:pStyle w:val="PreformattedText"/>
        <w:bidi w:val="0"/>
        <w:jc w:val="left"/>
        <w:rPr/>
      </w:pPr>
      <w:r>
        <w:rPr/>
        <w:t>PROCESS_PID_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LONG       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ADDRESS      PROCESS_PID</w:t>
      </w:r>
    </w:p>
    <w:p>
      <w:pPr>
        <w:pStyle w:val="PreformattedText"/>
        <w:bidi w:val="0"/>
        <w:jc w:val="left"/>
        <w:rPr/>
      </w:pPr>
      <w:r>
        <w:rPr/>
        <w:t>PROCESS_PRIB_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LONG       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ADDRESS      PROCESS_PR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The following are data areas used to house binary values for</w:t>
      </w:r>
    </w:p>
    <w:p>
      <w:pPr>
        <w:pStyle w:val="PreformattedText"/>
        <w:bidi w:val="0"/>
        <w:jc w:val="left"/>
        <w:rPr/>
      </w:pPr>
      <w:r>
        <w:rPr/>
        <w:t>; their conversion to decimal text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WOR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BLKL         1</w:t>
      </w:r>
    </w:p>
    <w:p>
      <w:pPr>
        <w:pStyle w:val="PreformattedText"/>
        <w:bidi w:val="0"/>
        <w:jc w:val="left"/>
        <w:rPr/>
      </w:pPr>
      <w:r>
        <w:rPr/>
        <w:t>WORK_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LONG         WORK_D - 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ADDRESS      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W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BLKL         1</w:t>
      </w:r>
    </w:p>
    <w:p>
      <w:pPr>
        <w:pStyle w:val="PreformattedText"/>
        <w:bidi w:val="0"/>
        <w:jc w:val="left"/>
        <w:rPr/>
      </w:pPr>
      <w:r>
        <w:rPr/>
        <w:t>ROW_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LONG         ROW_D - R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ADDRESS      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BLKL         1</w:t>
      </w:r>
    </w:p>
    <w:p>
      <w:pPr>
        <w:pStyle w:val="PreformattedText"/>
        <w:bidi w:val="0"/>
        <w:jc w:val="left"/>
        <w:rPr/>
      </w:pPr>
      <w:r>
        <w:rPr/>
        <w:t>COLUMN_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LONG         COLUMN_D - COLUM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ADDRESS     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PAGE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The JPI_ and USR_ data elements are used by the GETJPI system service</w:t>
      </w:r>
    </w:p>
    <w:p>
      <w:pPr>
        <w:pStyle w:val="PreformattedText"/>
        <w:bidi w:val="0"/>
        <w:jc w:val="left"/>
        <w:rPr/>
      </w:pPr>
      <w:r>
        <w:rPr/>
        <w:t>; to return data to or accept from DSMC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JPI_EF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LONG         0.</w:t>
      </w:r>
    </w:p>
    <w:p>
      <w:pPr>
        <w:pStyle w:val="PreformattedText"/>
        <w:bidi w:val="0"/>
        <w:jc w:val="left"/>
        <w:rPr/>
      </w:pPr>
      <w:r>
        <w:rPr/>
        <w:t>JPI_PIDAD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BLKL         1.</w:t>
      </w:r>
    </w:p>
    <w:p>
      <w:pPr>
        <w:pStyle w:val="PreformattedText"/>
        <w:bidi w:val="0"/>
        <w:jc w:val="left"/>
        <w:rPr/>
      </w:pPr>
      <w:r>
        <w:rPr/>
        <w:t>JPI_ITEM_LIS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WORD         4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WORD         JPI$_AUTHPR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ADDRESS      USR_AUTHPR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ADDRESS      USR_AUTHPRI_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WORD         4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WORD         JPI$_CPUTI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ADDRESS      USR_CPUTI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ADDRESS      USR_CPUTIM_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WORD         4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WORD         JPI$_P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ADDRESS      USR_P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ADDRESS      USR_PID_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WORD         4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WORD         JPI$_PRI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ADDRESS      USR_PRI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ADDRESS      USR_PRIB_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WORD         12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WORD         JPI$_USER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ADDRESS      USR_USER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ADDRESS      USR_USERNAME_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LONG         0             ;END OF LIST.</w:t>
      </w:r>
    </w:p>
    <w:p>
      <w:pPr>
        <w:pStyle w:val="PreformattedText"/>
        <w:bidi w:val="0"/>
        <w:jc w:val="left"/>
        <w:rPr/>
      </w:pPr>
      <w:r>
        <w:rPr/>
        <w:t>JPI_ITEM_LIST2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WORD         60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WORD         JPI$_IMAG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ADDRESS      USR_IMAG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ADDRESS      USR_IMAGNAME_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WORD         4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WORD         JPI$_P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ADDRESS      USR_P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ADDRESS      USR_PID_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WORD         12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WORD         JPI$_USER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ADDRESS      USR_USER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ADDRESS      USR_USERNAME_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LONG         0             ;END OF LIST.</w:t>
      </w:r>
    </w:p>
    <w:p>
      <w:pPr>
        <w:pStyle w:val="PreformattedText"/>
        <w:bidi w:val="0"/>
        <w:jc w:val="left"/>
        <w:rPr/>
      </w:pPr>
      <w:r>
        <w:rPr/>
        <w:t>JPI_IOSB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BLKL        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R_AUTHPRI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BLKL         1.</w:t>
      </w:r>
    </w:p>
    <w:p>
      <w:pPr>
        <w:pStyle w:val="PreformattedText"/>
        <w:bidi w:val="0"/>
        <w:jc w:val="left"/>
        <w:rPr/>
      </w:pPr>
      <w:r>
        <w:rPr/>
        <w:t>USR_AUTHPRI_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BLKL         1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ADDRESS      USR_AUTHPRI</w:t>
      </w:r>
    </w:p>
    <w:p>
      <w:pPr>
        <w:pStyle w:val="PreformattedText"/>
        <w:bidi w:val="0"/>
        <w:jc w:val="left"/>
        <w:rPr/>
      </w:pPr>
      <w:r>
        <w:rPr/>
        <w:t>USR_CPUTI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BLKL         1.</w:t>
      </w:r>
    </w:p>
    <w:p>
      <w:pPr>
        <w:pStyle w:val="PreformattedText"/>
        <w:bidi w:val="0"/>
        <w:jc w:val="left"/>
        <w:rPr/>
      </w:pPr>
      <w:r>
        <w:rPr/>
        <w:t>USR_CPUTIM_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BLKL         1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ADDRESS      USR_CPUTIM</w:t>
      </w:r>
    </w:p>
    <w:p>
      <w:pPr>
        <w:pStyle w:val="PreformattedText"/>
        <w:bidi w:val="0"/>
        <w:jc w:val="left"/>
        <w:rPr/>
      </w:pPr>
      <w:r>
        <w:rPr/>
        <w:t>USR_PI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BLKL         1.</w:t>
      </w:r>
    </w:p>
    <w:p>
      <w:pPr>
        <w:pStyle w:val="PreformattedText"/>
        <w:bidi w:val="0"/>
        <w:jc w:val="left"/>
        <w:rPr/>
      </w:pPr>
      <w:r>
        <w:rPr/>
        <w:t>USR_PID_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BLKL        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ADDRESS      USR_PID</w:t>
      </w:r>
    </w:p>
    <w:p>
      <w:pPr>
        <w:pStyle w:val="PreformattedText"/>
        <w:bidi w:val="0"/>
        <w:jc w:val="left"/>
        <w:rPr/>
      </w:pPr>
      <w:r>
        <w:rPr/>
        <w:t>USR_PRIB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BLKL         1.</w:t>
      </w:r>
    </w:p>
    <w:p>
      <w:pPr>
        <w:pStyle w:val="PreformattedText"/>
        <w:bidi w:val="0"/>
        <w:jc w:val="left"/>
        <w:rPr/>
      </w:pPr>
      <w:r>
        <w:rPr/>
        <w:t>USR_PRIB_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BLKL         1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ADDRESS      USR_PRIB</w:t>
      </w:r>
    </w:p>
    <w:p>
      <w:pPr>
        <w:pStyle w:val="PreformattedText"/>
        <w:bidi w:val="0"/>
        <w:jc w:val="left"/>
        <w:rPr/>
      </w:pPr>
      <w:r>
        <w:rPr/>
        <w:t>USR_USERNAM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BLKB         12.</w:t>
      </w:r>
    </w:p>
    <w:p>
      <w:pPr>
        <w:pStyle w:val="PreformattedText"/>
        <w:bidi w:val="0"/>
        <w:jc w:val="left"/>
        <w:rPr/>
      </w:pPr>
      <w:r>
        <w:rPr/>
        <w:t>USR_USERNAME_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BLKL         1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ADDRESS      USR_USERNAME</w:t>
      </w:r>
    </w:p>
    <w:p>
      <w:pPr>
        <w:pStyle w:val="PreformattedText"/>
        <w:bidi w:val="0"/>
        <w:jc w:val="left"/>
        <w:rPr/>
      </w:pPr>
      <w:r>
        <w:rPr/>
        <w:t>USR_IMAGNAM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BLKB         60.</w:t>
      </w:r>
    </w:p>
    <w:p>
      <w:pPr>
        <w:pStyle w:val="PreformattedText"/>
        <w:bidi w:val="0"/>
        <w:jc w:val="left"/>
        <w:rPr/>
      </w:pPr>
      <w:r>
        <w:rPr/>
        <w:t>USR_IMAGNAME_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BLKL         1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ADDRESS      USR_IMAG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The following is used for the GETSYI service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SYI_NODENAM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LONG         SYI$_NOD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I_FLAG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LONG         0      ;Used to determine if node name is 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PAGE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Terminal I/O QIO interface data blocks and Macros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TERM_CHA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BLKL         1</w:t>
      </w:r>
    </w:p>
    <w:p>
      <w:pPr>
        <w:pStyle w:val="PreformattedText"/>
        <w:bidi w:val="0"/>
        <w:jc w:val="left"/>
        <w:rPr/>
      </w:pPr>
      <w:r>
        <w:rPr/>
        <w:t>TERM_DEV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ASCII        /SYS$INPUT:/</w:t>
      </w:r>
    </w:p>
    <w:p>
      <w:pPr>
        <w:pStyle w:val="PreformattedText"/>
        <w:bidi w:val="0"/>
        <w:jc w:val="left"/>
        <w:rPr/>
      </w:pPr>
      <w:r>
        <w:rPr/>
        <w:t>TERM_DEV_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LONG         TERM_DEV_D - TERM_DE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ADDRESS      TERM_DE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IO_IOSB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BLKQ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Macro to display a description a data to the terminal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.MACRO SCREEN DATA,SUC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Q   DATA, R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QIOW_S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FN = #5 ,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 = L^TERM_CHAN ,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 = #IO$_WRITEVBLK ,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OSB = L^QIO_IOSB ,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1 = (R3) ,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2 = R2</w:t>
      </w:r>
    </w:p>
    <w:p>
      <w:pPr>
        <w:pStyle w:val="PreformattedText"/>
        <w:bidi w:val="0"/>
        <w:jc w:val="left"/>
        <w:rPr/>
      </w:pPr>
      <w:r>
        <w:rPr/>
        <w:t>.IF    NOT_BLANK SUC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PW   #SS$_NORMAL, L^QIO_IOS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QL   SUC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EXIT_S       R0</w:t>
      </w:r>
    </w:p>
    <w:p>
      <w:pPr>
        <w:pStyle w:val="PreformattedText"/>
        <w:bidi w:val="0"/>
        <w:jc w:val="left"/>
        <w:rPr/>
      </w:pPr>
      <w:r>
        <w:rPr/>
        <w:t>.ENDC</w:t>
      </w:r>
    </w:p>
    <w:p>
      <w:pPr>
        <w:pStyle w:val="PreformattedText"/>
        <w:bidi w:val="0"/>
        <w:jc w:val="left"/>
        <w:rPr/>
      </w:pPr>
      <w:r>
        <w:rPr/>
        <w:t>.ENDM 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Macro to queue asynchronously a terminal read which allows</w:t>
      </w:r>
    </w:p>
    <w:p>
      <w:pPr>
        <w:pStyle w:val="PreformattedText"/>
        <w:bidi w:val="0"/>
        <w:jc w:val="left"/>
        <w:rPr/>
      </w:pPr>
      <w:r>
        <w:rPr/>
        <w:t>; its user to get the command prompt with an unsolicited input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.MACRO SCR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Q   L^FUNCTION_D, R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QIO_S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FN = #6 ,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 = L^TERM_CHAN ,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 = #IO$_READVBLK ,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OSB = L^QIO_IOSB ,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TADR = L^DSMC_MENU ,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1 = (R3) ,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2 = R2</w:t>
      </w:r>
    </w:p>
    <w:p>
      <w:pPr>
        <w:pStyle w:val="PreformattedText"/>
        <w:bidi w:val="0"/>
        <w:jc w:val="left"/>
        <w:rPr/>
      </w:pPr>
      <w:r>
        <w:rPr/>
        <w:t>.EN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Macro to compute INTERVAL amount of time to sleep and call</w:t>
      </w:r>
    </w:p>
    <w:p>
      <w:pPr>
        <w:pStyle w:val="PreformattedText"/>
        <w:bidi w:val="0"/>
        <w:jc w:val="left"/>
        <w:rPr/>
      </w:pPr>
      <w:r>
        <w:rPr/>
        <w:t>; routine to sleep that long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.MACRO WA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L   PWB_INTERVAL(R6), R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VTLF  R1, L^DSMC_WAIT_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VF2  #1000., L^DSMC_WAIT_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SHAL L^DSMC_WAIT_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S  #1, G^LIB$WAIT</w:t>
      </w:r>
    </w:p>
    <w:p>
      <w:pPr>
        <w:pStyle w:val="PreformattedText"/>
        <w:bidi w:val="0"/>
        <w:jc w:val="left"/>
        <w:rPr/>
      </w:pPr>
      <w:r>
        <w:rPr/>
        <w:t>.EN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SBTTL DSMC</w:t>
      </w:r>
    </w:p>
    <w:p>
      <w:pPr>
        <w:pStyle w:val="PreformattedText"/>
        <w:bidi w:val="0"/>
        <w:jc w:val="left"/>
        <w:rPr/>
      </w:pPr>
      <w:r>
        <w:rPr/>
        <w:t>.PAGE</w:t>
      </w:r>
    </w:p>
    <w:p>
      <w:pPr>
        <w:pStyle w:val="PreformattedText"/>
        <w:bidi w:val="0"/>
        <w:jc w:val="left"/>
        <w:rPr/>
      </w:pPr>
      <w:r>
        <w:rPr/>
        <w:t>.PSECT _CODE,PIC,RD,NOWRT,EXE,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ENTRY DSMC, ^M&l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ASSIGN_S -                 ;Open terminal device channe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VNAM = L^TERM_DEV_D ,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 = L^TERM_C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PL   #SS$_NORMAL, R0             ;Was is successfu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QL   1000$                ;Branch if Y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W    1090$                ;Exit if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00$: JSB    L^DSMC_SCREEN        ;Displa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SB    L^DSMC_MAP_SECTION   ;Map Global Se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PL   #SS$_NORMAL, R0             ;Was it successful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QL   1010$                ;Branch if y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W    1090$                ;Exit if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10$: SCRAST                      ;Queue Asynchronous Input from termina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CLEAR_REGION_D,1020$ ;Clear Screen below row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20$: JSB    L^DSMC_SCREEN               ;Updat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L   #3, L^ROW                   ;Set row for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L   #1, L^COLUMN                ;Set column for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L3  PWB_HEAD(R6), R6, R7        ;Compute address of last PW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30$: ADDL3  PWB_NEXT_LINK(R7), R6, R7   ;Follow linked list to next PWB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W   PWB_STATUS(R7)                      ;What's the PWB's status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QL   1030$                       ;Branch if Free (skip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SS   1080$                       ;Branch if End of PWB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L   PWB_PID(R7), L^JPI_PIDADR   ;Load PID for GETJPI cal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GETJPIW_S -                       ;Get Information about Proces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FN = L^JPI_EFN,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IDADR = L^JPI_PIDADR,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MLST = L^JPI_ITEM_LIST,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OSB = L^JPI_IOS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PL   R0, #SS$_NONEXPR            ;Did the process disappear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QL   1030$                       ;Branch if yes (skip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PL   R0, #SS$_SUSPENDED          ;Is the process suspended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QL   1030$                       ;Branch if yes (skip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PL   R0, #SS$_NORMAL                     ;Did an error occur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NEQ   1090$                       ;Branch if yes (exit, fatal 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SB    L^DSMC_DISPLAY_PROCESS              ;Show info about proce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BC   R0, 1090$                   ;Exit if Error Occu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W    1030$                       ;Continue with next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80$: JSB    L^DSMC_DISPLAY_PROCESS_END  ;Clear to End of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                               ;Slee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W    1020$                       ;Start a beginning of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90$: $EXIT_S       R0                   ;Terminate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SBTTL DSMC_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PAGE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Display screen updated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DSMC_SCREE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L   L^SYI_FLAG                  ;Has a call to GETSYI been done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NEQ   1010$                       ;Branch if Y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L   #1, L^SYI_FLAG                      ;Set Flag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SHAL L^NODE_NAME_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SHL  #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SHAL L^SYI_NOD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S  #3, G^LIB$GETSYI            ;Get node name via GETSY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B   #^A/h/, L^SCREEN_TYPE               ;132 column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L   #^A/3;24/, L^SCROLL_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       RESET_SCREEN_D,1010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10$: $ASCTIM_S -                        ;Get system time in ASCII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BUF=L^ASCII_TIME_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L   L^DSMC_MAPPED               ;Is the global section mapped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NEQ   1020$                       ;Branch if Y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W    1070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20$: MOVC3  #20, PWB_ASCTIM(R6), L^PWB_ASCII_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SHAL L^INTERVAL_VAL_D            ;Convert Interval parame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L3  #PWB_INTERVAL, R6, -(SP)    ; to ASCII for displa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S  #2, G^OTS$CVT_L_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SHAL L^USEFACTOR_VAL_D           ;Convert Usefactor parame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L3  #PWB_USEFACTOR, R6, -(SP)   ; to ASCII for displa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S  #2, G^OTS$CVT_L_T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L   PWB_INTERVAL(R6), R7        ;Compute allowable CPU u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L2  #10., R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NEGL  PWB_USEFACTOR(R6), R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HL   R8, R7, R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L   R7, L^WORK                  ;Convert computed lim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SHAL L^LIMIT_VAL_D               ; to ASCII for displa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SHAL L^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S  #2, G^OTS$CVT_L_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SHAL L^ITERATIONS_VAL_D          ;Convert Iterations parame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L3  #PWB_ITERATIONS, R6, -(SP)  ; to ASCII for displa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S  #2, G^OTS$CVT_L_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SHAL L^THRESHOLD_VAL_D           ;Convert Threshold param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L3  #PWB_THRESHOLD, R6, -(SP)   ; to ASCII f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S  #2, G^OTS$CVT_L_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PC3  #18, L^ASCII_TIME, L^PWB_ASCII_TIME ;Has DSM aborted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QL   1050$                               ;Branch if N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L   #32, R1                             ;Set state index 'aborted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B    1060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50$: MOVL   PWB_COM(R6), R1                     ;Get PWB_COM valu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HL   #1, R1, R1                  ;Multiply by 2.</w:t>
      </w:r>
    </w:p>
    <w:p>
      <w:pPr>
        <w:pStyle w:val="PreformattedText"/>
        <w:bidi w:val="0"/>
        <w:jc w:val="left"/>
        <w:rPr/>
      </w:pPr>
      <w:r>
        <w:rPr/>
        <w:t>1060$: MOVQ   L^STATE_LIST(R1), L^STATE_VAL       ;Get stat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>1070$: SCREEN SCREEN_D,1090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90$: RS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SBTTL DSMC_MAP_SECTION</w:t>
      </w:r>
    </w:p>
    <w:p>
      <w:pPr>
        <w:pStyle w:val="PreformattedText"/>
        <w:bidi w:val="0"/>
        <w:jc w:val="left"/>
        <w:rPr/>
      </w:pPr>
      <w:r>
        <w:rPr/>
        <w:t>.PAGE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Map DSM Global section containing PWB data blocks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DSMC_MAP_SEC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MGBLSC_S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ADR =       L^DSM_GBLSEC_INADR,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ADR = L^DSM_GBLSEC_RETADR,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AGS = #SEC$M_WRT!SEC$M_SYSGBL!SEC$M_EXPREG,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SDNAM = L^DSM_GSDNAM_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PL   R0, #SS$_NORM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NEQ   1090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L   #1, L^DSMC_MAPPED           ;Global Section is now Mapp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L   L^DSM_GBLSEC_RETADR, R6             ;Actual Addres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 the DSM_GLOBAL_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90$: RS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SBTTL DSMC_DISPLAY_PROCESS</w:t>
      </w:r>
    </w:p>
    <w:p>
      <w:pPr>
        <w:pStyle w:val="PreformattedText"/>
        <w:bidi w:val="0"/>
        <w:jc w:val="left"/>
        <w:rPr/>
      </w:pPr>
      <w:r>
        <w:rPr/>
        <w:t>.PAGE</w:t>
      </w:r>
    </w:p>
    <w:p>
      <w:pPr>
        <w:pStyle w:val="PreformattedText"/>
        <w:bidi w:val="0"/>
        <w:jc w:val="left"/>
        <w:rPr/>
      </w:pPr>
      <w:r>
        <w:rPr/>
        <w:t>DSMC_DISPLAY_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L   #^A/0;0m/, L^PROCESS_ATT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W   PWB_APF(R7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QL   1000$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L   #^A/0;7m/, L^PROCESS_ATTR</w:t>
      </w:r>
    </w:p>
    <w:p>
      <w:pPr>
        <w:pStyle w:val="PreformattedText"/>
        <w:bidi w:val="0"/>
        <w:jc w:val="left"/>
        <w:rPr/>
      </w:pPr>
      <w:r>
        <w:rPr/>
        <w:t>1000$: CMPL   #1, L^USR_PRI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NEQ   1010$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L   #^A/5;7m/, L^PROCESS_ATTR</w:t>
      </w:r>
    </w:p>
    <w:p>
      <w:pPr>
        <w:pStyle w:val="PreformattedText"/>
        <w:bidi w:val="0"/>
        <w:jc w:val="left"/>
        <w:rPr/>
      </w:pPr>
      <w:r>
        <w:rPr/>
        <w:t>1010$: PUSHAL L^PROCESS_PID_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SHAL L^USR_P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S  #2, G^OTS$CVT_L_T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C3  #12., L^USR_USERNAME, L^PROCESS_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SHAL L^PROCESS_PRIB_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USHAL L^USR_PRIB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S  #2, G^OTS$CVT_L_T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SHAL L^PROCESS_ROW_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SHAL L^R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S  #2, G^OTS$CVT_L_T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PL   L^ROW, #10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GEQ   1020$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B   #^A/0/, L^PROCESS_ROW</w:t>
      </w:r>
    </w:p>
    <w:p>
      <w:pPr>
        <w:pStyle w:val="PreformattedText"/>
        <w:bidi w:val="0"/>
        <w:jc w:val="left"/>
        <w:rPr/>
      </w:pPr>
      <w:r>
        <w:rPr/>
        <w:t>1020$: PUSHAL L^PROCESS_COL_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SHAL L^COLUM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S  #2, G^OTS$CVT_L_T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PL   L^COLUMN, #100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GEQ   1040$</w:t>
      </w:r>
    </w:p>
    <w:p>
      <w:pPr>
        <w:pStyle w:val="PreformattedText"/>
        <w:bidi w:val="0"/>
        <w:jc w:val="left"/>
        <w:rPr/>
      </w:pPr>
      <w:r>
        <w:rPr/>
        <w:t>1030$: CMPL   L^COLUMN, #10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GEQ   1035$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W   #^A/00/, L^PROCESS_C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B    1040$</w:t>
      </w:r>
    </w:p>
    <w:p>
      <w:pPr>
        <w:pStyle w:val="PreformattedText"/>
        <w:bidi w:val="0"/>
        <w:jc w:val="left"/>
        <w:rPr/>
      </w:pPr>
      <w:r>
        <w:rPr/>
        <w:t>1035$: MOVB   #^A/0/, L^PROCESS_COL</w:t>
      </w:r>
    </w:p>
    <w:p>
      <w:pPr>
        <w:pStyle w:val="PreformattedText"/>
        <w:bidi w:val="0"/>
        <w:jc w:val="left"/>
        <w:rPr/>
      </w:pPr>
      <w:r>
        <w:rPr/>
        <w:t>1040$: SCREEN PROCESS_DISPLAY_D,1045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45$: CMPL   #1, L^COLUM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NEQ   1050$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L   #27., L^COLUM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W    1090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50$: CMPL   #27., L^COLUM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NEQ   1055$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L   #53., L^COLUM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W    1090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55$: CMPL   #53., L^COLUM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NEQ   1060$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L   #79., L^COLUM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W    1090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60$: CMPL   #79., L^COLUM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NEQ   1065$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L   #105., L^COLUM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W   #^X0D0A, L^PROCESS_CRL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W    1090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65$: CMPL   #105., L^COLUM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NEQ   1090$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L   #1, L^COLUM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W   #^A/  /, L^PROCESS_CRL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PL   #24., L^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QL   1090$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   L^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90$: RS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MC_DISPLAY_PROCESS_EN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L   #^X4A, L^PROCESS_ATTR               ;ASCII 'J' and 3 nu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SHAL L^PROCESS_ROW_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SHAL L^R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S  #2, G^OTS$CVT_L_T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PL   L^ROW, #10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GEQ   1020$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B   #^A/0/, L^PROCESS_ROW</w:t>
      </w:r>
    </w:p>
    <w:p>
      <w:pPr>
        <w:pStyle w:val="PreformattedText"/>
        <w:bidi w:val="0"/>
        <w:jc w:val="left"/>
        <w:rPr/>
      </w:pPr>
      <w:r>
        <w:rPr/>
        <w:t>1020$: PUSHAL L^PROCESS_COL_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SHAL L^COLUM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S  #2, G^OTS$CVT_L_T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PL   L^COLUMN, #100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GEQ   1040$</w:t>
      </w:r>
    </w:p>
    <w:p>
      <w:pPr>
        <w:pStyle w:val="PreformattedText"/>
        <w:bidi w:val="0"/>
        <w:jc w:val="left"/>
        <w:rPr/>
      </w:pPr>
      <w:r>
        <w:rPr/>
        <w:t>1030$: CMPL   L^COLUMN, #10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GEQ   1035$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W   #^A/00/, L^PROCESS_C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B    1040$</w:t>
      </w:r>
    </w:p>
    <w:p>
      <w:pPr>
        <w:pStyle w:val="PreformattedText"/>
        <w:bidi w:val="0"/>
        <w:jc w:val="left"/>
        <w:rPr/>
      </w:pPr>
      <w:r>
        <w:rPr/>
        <w:t>1035$: MOVB   #^A/0/, L^PROCESS_COL</w:t>
      </w:r>
    </w:p>
    <w:p>
      <w:pPr>
        <w:pStyle w:val="PreformattedText"/>
        <w:bidi w:val="0"/>
        <w:jc w:val="left"/>
        <w:rPr/>
      </w:pPr>
      <w:r>
        <w:rPr/>
        <w:t>1040$: SCREEN PROCESS_DISPLAY_END_D,1090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90$: RS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SBTTL DSMC_DELETE_SECTION</w:t>
      </w:r>
    </w:p>
    <w:p>
      <w:pPr>
        <w:pStyle w:val="PreformattedText"/>
        <w:bidi w:val="0"/>
        <w:jc w:val="left"/>
        <w:rPr/>
      </w:pPr>
      <w:r>
        <w:rPr/>
        <w:t>.PAGE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Mark DSM Global section for deletion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DSMC_DELETE_SEC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SHAL L^QUESTION_D         ;Ask for confirm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SHAL L^ANSWER_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S  #2, G^LIB$GET_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PB   #^A/ /, L^ANSWER     ;Is it spaces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QL   1090$                ;Branch if Yes (default is No shutdown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CB2  #32., L^ANSWER              ;Force it to upper ca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PB   #^A/Y/, L^ANSWER     ;Is the shutdown confirmed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NEQ   1090$                ;Branch if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L   #4, PWB_COM(R6)                     ;Set DSM shutdown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DGBLSC_S -                        ;Mark Section for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AGS = #SEC$M_SYSGBL,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SDNAM = L^DSM_GSDNAM_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PL   R0, #SS$_NORMAL                     ;Was it successful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NEQ   1090$                       ;Branch if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SHAL L^MESSAGE1_D                ;Display message that s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S  #1, G^LIB$PUT_OUTPUT        ; has been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90$: RS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SBTTL DSMC_SHUTDOWN</w:t>
      </w:r>
    </w:p>
    <w:p>
      <w:pPr>
        <w:pStyle w:val="PreformattedText"/>
        <w:bidi w:val="0"/>
        <w:jc w:val="left"/>
        <w:rPr/>
      </w:pPr>
      <w:r>
        <w:rPr/>
        <w:t>.PAGE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Request DSM to Shutdown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DSMC_SHUTDOW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SHAL L^QUESTION_D         ;Ask for confirm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SHAL L^ANSWER_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S  #2, G^LIB$GET_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PB   #^A/ /, L^ANSWER     ;Is it spaces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QL   1090$                ;Branch if Yes (default is No shutdown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CB2  #32., L^ANSWER              ;Force it to upper ca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PB   #^A/Y/, L^ANSWER     ;Is the shutdown confirmed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NEQ   1090$                ;Branch if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L   #4, PWB_COM(R6)             ;Set DSM shutdown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SHAL L^MESSAGE2_D         ;Display message that DS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S  #1, G^LIB$PUT_OUTPUT ; Shutdown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90$: RS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SBTTL DSMC_ZOOM</w:t>
      </w:r>
    </w:p>
    <w:p>
      <w:pPr>
        <w:pStyle w:val="PreformattedText"/>
        <w:bidi w:val="0"/>
        <w:jc w:val="left"/>
        <w:rPr/>
      </w:pPr>
      <w:r>
        <w:rPr/>
        <w:t>.PAGE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View what requested process is doing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DSMC_ZOO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SHAL L^PROMPT_PID_D              ;Inquire PID of concer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SHAL L^PID_VAL_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S  #2, G^LIB$GET_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SHAL L^JPI_PIDADR         ;Convert Text PID to Bina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SHAL        L^PID_VAL_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S  #2 , G^OTS$CVT_TZ_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GETJPIW_S -                       ;Get Information about Proces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FN = L^JPI_EFN,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IDADR = L^JPI_PIDADR,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MLST = L^JPI_ITEM_LIST2,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OSB = L^JPI_IOS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PL   R0, #SS$_NONEXPR            ;Did the process disappear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QL   1070$                       ;Branch if yes (skip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PL   R0, #SS$_SUSPENDED          ;Is the process suspended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QL   1070$                       ;Branch if yes (skip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PL   R0, #SS$_NORMAL                     ;Did an error occur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NEQ   1090$                       ;Branch if yes (exit, fatal 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Q   L^PID_VAL, L^ZOOM_P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C3  #12., L^USR_USERNAME, L^ZOOM_USER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C3  #60., L^USR_IMAGNAME, L^ZOOM_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SHAL L^ZOOM_DISPLAY_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S  #1, G^LIB$PUT_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70$: MOVL   #SS$_NORMAL, R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>1090$: RS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SBTTL DSMC_UPDATE</w:t>
      </w:r>
    </w:p>
    <w:p>
      <w:pPr>
        <w:pStyle w:val="PreformattedText"/>
        <w:bidi w:val="0"/>
        <w:jc w:val="left"/>
        <w:rPr/>
      </w:pPr>
      <w:r>
        <w:rPr/>
        <w:t>.PAGE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Show the DSM parameters and inquire new values.</w:t>
      </w:r>
    </w:p>
    <w:p>
      <w:pPr>
        <w:pStyle w:val="PreformattedText"/>
        <w:bidi w:val="0"/>
        <w:jc w:val="left"/>
        <w:rPr/>
      </w:pPr>
      <w:r>
        <w:rPr/>
        <w:t>; Update the parameter values in the global section if the</w:t>
      </w:r>
    </w:p>
    <w:p>
      <w:pPr>
        <w:pStyle w:val="PreformattedText"/>
        <w:bidi w:val="0"/>
        <w:jc w:val="left"/>
        <w:rPr/>
      </w:pPr>
      <w:r>
        <w:rPr/>
        <w:t>; new values are acceptable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DSMC_UPDAT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SB    L^DSMC_INPUT_INTERVAL               ;Input new valu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L   L^WORK                      ;Is it &lt;= 0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EQ   1020$                       ;Skip update if y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PL   #200., L^WORK               ;Is it &lt; 200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GTR   1020$                       ;Skip if y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L   L^WORK, PWB_INTERVAL(R6)    ;Update parameter INTERVAL.</w:t>
      </w:r>
    </w:p>
    <w:p>
      <w:pPr>
        <w:pStyle w:val="PreformattedText"/>
        <w:bidi w:val="0"/>
        <w:jc w:val="left"/>
        <w:rPr/>
      </w:pPr>
      <w:r>
        <w:rPr/>
        <w:t>1020$: JSB    L^DSMC_SCREEN               ;Display updated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SB    L^DSMC_INPUT_USEFACTOR              ;Input new valu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L   L^WORK                      ;Is it &lt;= 0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EQ   1030$                       ;Skip update if y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PL   #16., L^WORK                ;Is it &gt;= 16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EQ   1030$                       ;Skip update if y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L   L^WORK, PWB_USEFACTOR(R6)   ;Update parameter USEFACTOR.</w:t>
      </w:r>
    </w:p>
    <w:p>
      <w:pPr>
        <w:pStyle w:val="PreformattedText"/>
        <w:bidi w:val="0"/>
        <w:jc w:val="left"/>
        <w:rPr/>
      </w:pPr>
      <w:r>
        <w:rPr/>
        <w:t>1030$: JSB    L^DSMC_SCREEN               ;Display updated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SB    L^DSMC_INPUT_ITERATIONS             ;Input new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L   L^WORK                      ;Is it &lt;= 0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EQ   1040$                       ;Skip update if y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PL   #100., L^WORK               ;Is it &gt;= 100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EQ   1040$                       ;Skip update if y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L   L^WORK, PWB_ITERATIONS(R6)  ;Update parameter ITERATIONS.</w:t>
      </w:r>
    </w:p>
    <w:p>
      <w:pPr>
        <w:pStyle w:val="PreformattedText"/>
        <w:bidi w:val="0"/>
        <w:jc w:val="left"/>
        <w:rPr/>
      </w:pPr>
      <w:r>
        <w:rPr/>
        <w:t>1040$: JSB    L^DSMC_SCREEN               ;Display updated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SB    L^DSMC_INPUT_THRESHOLD              ;Input new valu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L   L^WORK                      ;Is it &lt;= 0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EQ   1050$                       ;Skip update if y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PL   #100., L^WORK               ;Is it &gt;= 100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EQ   1050$                       ;Skip update if y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L   L^WORK, PWB_THRESHOLD(R6)   ;Update parameter THRESHOLD.</w:t>
      </w:r>
    </w:p>
    <w:p>
      <w:pPr>
        <w:pStyle w:val="PreformattedText"/>
        <w:bidi w:val="0"/>
        <w:jc w:val="left"/>
        <w:rPr/>
      </w:pPr>
      <w:r>
        <w:rPr/>
        <w:t>1050$: JSB    L^DSMC_SCREEN               ;Display updated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90$: RS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PAGE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Parameter Input Routines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DSMC_INPUT_INTERVAL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SHAL L^PROMPT_INTERVAL_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SHAL L^INTERVAL_VAL_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S  #2, G^LIB$GET_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SHL  #17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SHL  #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SHAL L^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SHAL L^INTERVAL_VAL_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S  #4, G^OTS$CVT_TU_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S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MC_INPUT_USEFACTO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SHAL L^PROMPT_USEFACTOR_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SHAL L^USEFACTOR_VAL_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S  #2, G^LIB$GET_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SHL  #17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SHL  #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SHAL L^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SHAL L^USEFACTOR_VAL_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S  #4, G^OTS$CVT_TU_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S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MC_INPUT_ITERATION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SHAL L^PROMPT_ITERATIONS_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SHAL L^ITERATIONS_VAL_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S  #2, G^LIB$GET_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SHL  #17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SHL  #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SHAL L^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SHAL L^ITERATIONS_VAL_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S  #4, G^OTS$CVT_TU_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S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MC_INPUT_THRESHOL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SHAL L^PROMPT_THRESHOLD_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SHAL L^THRESHOLD_VAL_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S  #2, G^LIB$GET_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SHL  #17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SHL  #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SHAL L^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SHAL L^THRESHOLD_VAL_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S  #4, G^OTS$CVT_TU_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S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90$: RS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SBTTL DSMC_MENU</w:t>
      </w:r>
    </w:p>
    <w:p>
      <w:pPr>
        <w:pStyle w:val="PreformattedText"/>
        <w:bidi w:val="0"/>
        <w:jc w:val="left"/>
        <w:rPr/>
      </w:pPr>
      <w:r>
        <w:rPr/>
        <w:t>.PAGE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User has requested command prompt.</w:t>
      </w:r>
    </w:p>
    <w:p>
      <w:pPr>
        <w:pStyle w:val="PreformattedText"/>
        <w:bidi w:val="0"/>
        <w:jc w:val="left"/>
        <w:rPr/>
      </w:pPr>
      <w:r>
        <w:rPr/>
        <w:t>; AST entrant only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ENTRY DSMC_MENU, ^M&l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WAKE_S                                    ;Wakeup if we were Hibernat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B    1020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10$: SCREEN MENU_D,1020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20$: PUSHAL        L^PROMPT_FUNCTION_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SHAL        L^FUNCTION_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S         #2, G^LIB$GET_INPUT  ;Inquire Function to per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PB          #^A/ /, L^FUNCTION   ;Is it spaces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QL          1010$                ;Branch if yes (same as Help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CB2         #32., L^FUNCTION     ;Force it to upper ca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PB          #^A/H/, L^FUNCTION   ;Is it a "H"elp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QL          1010$                ;Branch if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Decode Menu Selection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PB          #^A/M/, L^FUNCTION   ;Is it a "M"ark for Delete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NEQ          1030$                ;Branch if n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SB           L^DSMC_DELETE_SECTION        ;Perform reque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PL          #SS$_NORMAL, R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QL          1030$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W           1090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30$: CMPB          #^A/V/, L^FUNCTION   ;Is it a "V"iew PWB List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NEQ          1040$                ;Branch if n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       CLEAR_REGION_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AST                             ;Requeue Asychronous Inpu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                                ;Continue Screen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40$: CMPB          #^A/U/, L^FUNCTION   ;Is it an "U"pdate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NEQ          1050$                ;Branch if n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SB           L^DSMC_UPDATE        ;Perform reque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PL          #SS$_NORMAL, R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QL          1050$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W           1090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50$: CMPB          #^A/S/, L^FUNCTION   ;Is it a "S"hutdown Request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NEQ          1060$                ;Branch if n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SB           L^DSMC_SHUTDOWN              ;Perform reque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PL          #SS$_NORMAL, R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QL          1060$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W           1090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60$: CMPB          #^A/Z/, L^FUNCTION   ;Is it a "Z"oom Request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NEQ          1065$                ;Branch if n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SB           L^DSMC_ZOOM          ;Perform reque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PL          #SS$_NORMAL, R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QL          1065$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W           1090$</w:t>
      </w:r>
    </w:p>
    <w:p>
      <w:pPr>
        <w:pStyle w:val="PreformattedText"/>
        <w:bidi w:val="0"/>
        <w:jc w:val="left"/>
        <w:rPr/>
      </w:pPr>
      <w:r>
        <w:rPr/>
        <w:t>1065$: CMPB          #^A/E/, L^FUNCTION   ;Is it an "E"xit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QL          1070$                ;Branch if y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W           1020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Common Normal Exit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1070$: MOVB   #^A/l/, L^SCREEN_TYPE               ;Reset Screen to 80 colum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L   #^A/1;24/, L^SCROLL_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RESET_SCREEN_D,1090$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>1090$: $EXIT_S       R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END   DSM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! DSMC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!</w:t>
      </w:r>
    </w:p>
    <w:p>
      <w:pPr>
        <w:pStyle w:val="PreformattedText"/>
        <w:bidi w:val="0"/>
        <w:jc w:val="left"/>
        <w:rPr/>
      </w:pPr>
      <w:r>
        <w:rPr/>
        <w:t>$ SET NOON</w:t>
      </w:r>
    </w:p>
    <w:p>
      <w:pPr>
        <w:pStyle w:val="PreformattedText"/>
        <w:bidi w:val="0"/>
        <w:jc w:val="left"/>
        <w:rPr/>
      </w:pPr>
      <w:r>
        <w:rPr/>
        <w:t>$!</w:t>
      </w:r>
    </w:p>
    <w:p>
      <w:pPr>
        <w:pStyle w:val="PreformattedText"/>
        <w:bidi w:val="0"/>
        <w:jc w:val="left"/>
        <w:rPr/>
      </w:pPr>
      <w:r>
        <w:rPr/>
        <w:t>$ MACRO/LIST'P1' DSMC</w:t>
      </w:r>
    </w:p>
    <w:p>
      <w:pPr>
        <w:pStyle w:val="PreformattedText"/>
        <w:bidi w:val="0"/>
        <w:jc w:val="left"/>
        <w:rPr/>
      </w:pPr>
      <w:r>
        <w:rPr/>
        <w:t>$ LINK/NOTRACE'P1' DSMC,DSMC/OPT</w:t>
      </w:r>
    </w:p>
    <w:p>
      <w:pPr>
        <w:pStyle w:val="PreformattedText"/>
        <w:bidi w:val="0"/>
        <w:jc w:val="left"/>
        <w:rPr/>
      </w:pPr>
      <w:r>
        <w:rPr/>
        <w:t>$!</w:t>
      </w:r>
    </w:p>
    <w:p>
      <w:pPr>
        <w:pStyle w:val="PreformattedText"/>
        <w:bidi w:val="0"/>
        <w:jc w:val="left"/>
        <w:rPr/>
      </w:pPr>
      <w:r>
        <w:rPr/>
        <w:t>$!</w:t>
      </w:r>
    </w:p>
    <w:p>
      <w:pPr>
        <w:pStyle w:val="PreformattedText"/>
        <w:bidi w:val="0"/>
        <w:jc w:val="left"/>
        <w:rPr/>
      </w:pPr>
      <w:r>
        <w:rPr/>
        <w:t>$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 Option file for DSMC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SYS$SYSTEM:SYS.STB/SELECTIVE</w:t>
      </w:r>
    </w:p>
    <w:p>
      <w:pPr>
        <w:pStyle w:val="PreformattedText"/>
        <w:bidi w:val="0"/>
        <w:jc w:val="left"/>
        <w:rPr/>
      </w:pPr>
      <w:r>
        <w:rPr/>
        <w:t>CLUSTER=DSMC,,64</w:t>
      </w:r>
    </w:p>
    <w:p>
      <w:pPr>
        <w:pStyle w:val="PreformattedText"/>
        <w:bidi w:val="0"/>
        <w:jc w:val="left"/>
        <w:rPr/>
      </w:pPr>
      <w:r>
        <w:rPr/>
        <w:t>COLLECT=DSMC,_DATA,_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TITLE DSM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SBTTL Dynamic System Monitor 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SBTTL VMS V4/V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SBTTL April 3, 198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SBTTL James G. Miser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IDENT /V05-5.00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This program logs the activity of events for DSM and informs/terminates</w:t>
      </w:r>
    </w:p>
    <w:p>
      <w:pPr>
        <w:pStyle w:val="PreformattedText"/>
        <w:bidi w:val="0"/>
        <w:jc w:val="left"/>
        <w:rPr/>
      </w:pPr>
      <w:r>
        <w:rPr/>
        <w:t>; idle processes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The following privileges are required: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        PSWAPM</w:t>
      </w:r>
    </w:p>
    <w:p>
      <w:pPr>
        <w:pStyle w:val="PreformattedText"/>
        <w:bidi w:val="0"/>
        <w:jc w:val="left"/>
        <w:rPr/>
      </w:pPr>
      <w:r>
        <w:rPr/>
        <w:t>;             SYSGBL</w:t>
      </w:r>
    </w:p>
    <w:p>
      <w:pPr>
        <w:pStyle w:val="PreformattedText"/>
        <w:bidi w:val="0"/>
        <w:jc w:val="left"/>
        <w:rPr/>
      </w:pPr>
      <w:r>
        <w:rPr/>
        <w:t>;             WORLD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 Modification History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 Date          By            Why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LIBRARY      /SYS$LIBRARY:LIB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LIBRARY      /MACRO_LIB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BRKDEF              ;BRKTHRU defi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JPIDEF              ;GETJPI definition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SECDEF              ;Section Services defi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SBTTL Global Section Data</w:t>
      </w:r>
    </w:p>
    <w:p>
      <w:pPr>
        <w:pStyle w:val="PreformattedText"/>
        <w:bidi w:val="0"/>
        <w:jc w:val="left"/>
        <w:rPr/>
      </w:pPr>
      <w:r>
        <w:rPr/>
        <w:t>.PAGE</w:t>
      </w:r>
    </w:p>
    <w:p>
      <w:pPr>
        <w:pStyle w:val="PreformattedText"/>
        <w:bidi w:val="0"/>
        <w:jc w:val="left"/>
        <w:rPr/>
      </w:pPr>
      <w:r>
        <w:rPr/>
        <w:t>.PSECT _DATASHR,PIC,RD,WRT,SHR,NOEXE,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M_DATA             ;Define DSM global section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SBTTL Local Data</w:t>
      </w:r>
    </w:p>
    <w:p>
      <w:pPr>
        <w:pStyle w:val="PreformattedText"/>
        <w:bidi w:val="0"/>
        <w:jc w:val="left"/>
        <w:rPr/>
      </w:pPr>
      <w:r>
        <w:rPr/>
        <w:t>.PAGE</w:t>
      </w:r>
    </w:p>
    <w:p>
      <w:pPr>
        <w:pStyle w:val="PreformattedText"/>
        <w:bidi w:val="0"/>
        <w:jc w:val="left"/>
        <w:rPr/>
      </w:pPr>
      <w:r>
        <w:rPr/>
        <w:t>.PSECT _DATA,PIC,RD,WRT,NOEXE,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Local data used to create/map the global section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DSML_GBLSEC_INAD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LONG         20000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LONG         20000. + DSM_GLOBAL_DATA_END - DSM_GLOBAL_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Note that the values specified as INADR above do not necessari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specify the absolute start and end virtual address of the glob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section.  Because the section is mapped with the SEC$M_EXPREG fla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set, the INADR argument is used only to determine whether the s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is mapped to P0 or P1 sp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>DSML_GBLSEC_RETAD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BLKL  2.</w:t>
      </w:r>
    </w:p>
    <w:p>
      <w:pPr>
        <w:pStyle w:val="PreformattedText"/>
        <w:bidi w:val="0"/>
        <w:jc w:val="left"/>
        <w:rPr/>
      </w:pPr>
      <w:r>
        <w:rPr/>
        <w:t>DSML_GSDNA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ASCII /DSM_DATA/</w:t>
      </w:r>
    </w:p>
    <w:p>
      <w:pPr>
        <w:pStyle w:val="PreformattedText"/>
        <w:bidi w:val="0"/>
        <w:jc w:val="left"/>
        <w:rPr/>
      </w:pPr>
      <w:r>
        <w:rPr/>
        <w:t>DSML_GSDNAM_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LONG         DSML_GSDNAM_D - DSML_GSDN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ADDRESS      DSML_GSDN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ML_DELTA_TIME:            ;Delta time used to hibernate INTERVAL amount of ti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BLKL       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LONG         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DSM special routines.  Called as requested through the PWB_COM</w:t>
      </w:r>
    </w:p>
    <w:p>
      <w:pPr>
        <w:pStyle w:val="PreformattedText"/>
        <w:bidi w:val="0"/>
        <w:jc w:val="left"/>
        <w:rPr/>
      </w:pPr>
      <w:r>
        <w:rPr/>
        <w:t>; longword.  DSMC writes this longword to instruct DSM &amp; DSML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DSML_SPCRTN:                              ;Special Instruction Numb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ADDRESS      DSML_SHUTDOWN        ;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ADDRESS      DSML_SHUTDOWN        ;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UR = 12.</w:t>
      </w:r>
    </w:p>
    <w:p>
      <w:pPr>
        <w:pStyle w:val="PreformattedText"/>
        <w:bidi w:val="0"/>
        <w:jc w:val="left"/>
        <w:rPr/>
      </w:pPr>
      <w:r>
        <w:rPr/>
        <w:t>ASCII_TIM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BLKB         20.</w:t>
      </w:r>
    </w:p>
    <w:p>
      <w:pPr>
        <w:pStyle w:val="PreformattedText"/>
        <w:bidi w:val="0"/>
        <w:jc w:val="left"/>
        <w:rPr/>
      </w:pPr>
      <w:r>
        <w:rPr/>
        <w:t>ASCII_TIME_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LONG         ASCII_TIME_D - ASCII_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ADDRESS      ASCII_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ML_LEVEL1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BLKL         1      ;Idle level to broadcast message.</w:t>
      </w:r>
    </w:p>
    <w:p>
      <w:pPr>
        <w:pStyle w:val="PreformattedText"/>
        <w:bidi w:val="0"/>
        <w:jc w:val="left"/>
        <w:rPr/>
      </w:pPr>
      <w:r>
        <w:rPr/>
        <w:t>DSML_LEVEL2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BLKL         1      ;Idle level to terminat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ML_TIME0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ASCII        /07:00/       ;Hour DSML stops looking for idle processes.</w:t>
      </w:r>
    </w:p>
    <w:p>
      <w:pPr>
        <w:pStyle w:val="PreformattedText"/>
        <w:bidi w:val="0"/>
        <w:jc w:val="left"/>
        <w:rPr/>
      </w:pPr>
      <w:r>
        <w:rPr/>
        <w:t>DSML_TIME1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ASCII        /19:45/       ;Hour DSML starts looking for idle processes.</w:t>
      </w:r>
    </w:p>
    <w:p>
      <w:pPr>
        <w:pStyle w:val="PreformattedText"/>
        <w:bidi w:val="0"/>
        <w:jc w:val="left"/>
        <w:rPr/>
      </w:pPr>
      <w:r>
        <w:rPr/>
        <w:t>DSML_TIME2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ASCII        /20:00/       ;Hour DSML starts terminating idle proc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ALIGN LONG</w:t>
      </w:r>
    </w:p>
    <w:p>
      <w:pPr>
        <w:pStyle w:val="PreformattedText"/>
        <w:bidi w:val="0"/>
        <w:jc w:val="left"/>
        <w:rPr/>
      </w:pPr>
      <w:r>
        <w:rPr/>
        <w:t>DSML_TIME_FLAG:                    ;Flag set to indicate DSMLs action based on ti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BLKL         1      ; 0 = hibern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; 1 = only notify idle proces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; 2 = notify &amp; terminate idle proc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ML_EXEMPT_FLAG:           ;Flag set to indicate processes statu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; 0 = exempt from DSML a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; 1 = subject to DSML 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The JPI_ and USR_ data elements are used by the GETJPI system service</w:t>
      </w:r>
    </w:p>
    <w:p>
      <w:pPr>
        <w:pStyle w:val="PreformattedText"/>
        <w:bidi w:val="0"/>
        <w:jc w:val="left"/>
        <w:rPr/>
      </w:pPr>
      <w:r>
        <w:rPr/>
        <w:t>; to return data to or accept from DSML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JPI_EF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LONG         0.</w:t>
      </w:r>
    </w:p>
    <w:p>
      <w:pPr>
        <w:pStyle w:val="PreformattedText"/>
        <w:bidi w:val="0"/>
        <w:jc w:val="left"/>
        <w:rPr/>
      </w:pPr>
      <w:r>
        <w:rPr/>
        <w:t>JPI_PIDAD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BLKL         1.</w:t>
      </w:r>
    </w:p>
    <w:p>
      <w:pPr>
        <w:pStyle w:val="PreformattedText"/>
        <w:bidi w:val="0"/>
        <w:jc w:val="left"/>
        <w:rPr/>
      </w:pPr>
      <w:r>
        <w:rPr/>
        <w:t>JPI_ITEM_LIS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WORD         4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WORD         JPI$_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ADDRESS      USR_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ADDRESS      USR_MODE_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WORD         4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WORD         JPI$_P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ADDRESS      USR_P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ADDRESS      USR_PID_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WORD         7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WORD         JPI$_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ADDRESS      USR_TERMI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ADDRESS      USR_TERMINAL_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WORD         12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WORD         JPI$_USER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ADDRESS      USR_USER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ADDRESS      USR_USERNAME_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LONG         0             ;END OF LIST.</w:t>
      </w:r>
    </w:p>
    <w:p>
      <w:pPr>
        <w:pStyle w:val="PreformattedText"/>
        <w:bidi w:val="0"/>
        <w:jc w:val="left"/>
        <w:rPr/>
      </w:pPr>
      <w:r>
        <w:rPr/>
        <w:t>JPI_IOSB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BLKL        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R_MOD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BLKL         1.</w:t>
      </w:r>
    </w:p>
    <w:p>
      <w:pPr>
        <w:pStyle w:val="PreformattedText"/>
        <w:bidi w:val="0"/>
        <w:jc w:val="left"/>
        <w:rPr/>
      </w:pPr>
      <w:r>
        <w:rPr/>
        <w:t>USR_MODE_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BLKL         1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ADDRESS      USR_MODE</w:t>
      </w:r>
    </w:p>
    <w:p>
      <w:pPr>
        <w:pStyle w:val="PreformattedText"/>
        <w:bidi w:val="0"/>
        <w:jc w:val="left"/>
        <w:rPr/>
      </w:pPr>
      <w:r>
        <w:rPr/>
        <w:t>USR_PI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BLKL         1.</w:t>
      </w:r>
    </w:p>
    <w:p>
      <w:pPr>
        <w:pStyle w:val="PreformattedText"/>
        <w:bidi w:val="0"/>
        <w:jc w:val="left"/>
        <w:rPr/>
      </w:pPr>
      <w:r>
        <w:rPr/>
        <w:t>USR_PID_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BLKL         1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ADDRESS      USR_PID</w:t>
      </w:r>
    </w:p>
    <w:p>
      <w:pPr>
        <w:pStyle w:val="PreformattedText"/>
        <w:bidi w:val="0"/>
        <w:jc w:val="left"/>
        <w:rPr/>
      </w:pPr>
      <w:r>
        <w:rPr/>
        <w:t>USR_TERMINAL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BLKB         8.</w:t>
      </w:r>
    </w:p>
    <w:p>
      <w:pPr>
        <w:pStyle w:val="PreformattedText"/>
        <w:bidi w:val="0"/>
        <w:jc w:val="left"/>
        <w:rPr/>
      </w:pPr>
      <w:r>
        <w:rPr/>
        <w:t>USR_TERMINAL_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BLKL         1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ADDRESS      USR_TERMINAL</w:t>
      </w:r>
    </w:p>
    <w:p>
      <w:pPr>
        <w:pStyle w:val="PreformattedText"/>
        <w:bidi w:val="0"/>
        <w:jc w:val="left"/>
        <w:rPr/>
      </w:pPr>
      <w:r>
        <w:rPr/>
        <w:t>USR_USERNAM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BLKB         12.</w:t>
      </w:r>
    </w:p>
    <w:p>
      <w:pPr>
        <w:pStyle w:val="PreformattedText"/>
        <w:bidi w:val="0"/>
        <w:jc w:val="left"/>
        <w:rPr/>
      </w:pPr>
      <w:r>
        <w:rPr/>
        <w:t>USR_USERNAME_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BLKL         1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ADDRESS      USR_USER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0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ASCII /%DSML-I-GBLSEC, global section mapped/</w:t>
      </w:r>
    </w:p>
    <w:p>
      <w:pPr>
        <w:pStyle w:val="PreformattedText"/>
        <w:bidi w:val="0"/>
        <w:jc w:val="left"/>
        <w:rPr/>
      </w:pPr>
      <w:r>
        <w:rPr/>
        <w:t>MESSAGE0_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LONG         MESSAGE0_D - MESSAGE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ADDRESS      MESSAGE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1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BYTE  13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BYTE  10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ASCII /%DSML-W-INACT, terminal detected idle, please use system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ASCII / to avoid termination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BYTE  13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BYTE  10.</w:t>
      </w:r>
    </w:p>
    <w:p>
      <w:pPr>
        <w:pStyle w:val="PreformattedText"/>
        <w:bidi w:val="0"/>
        <w:jc w:val="left"/>
        <w:rPr/>
      </w:pPr>
      <w:r>
        <w:rPr/>
        <w:t>MESSAGE1_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LONG         MESSAGE1_D - MESSAG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ADDRESS      MESSAG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2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BYTE  13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BYTE  10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ASCII /%DSML-F-TERM, idle process terminated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BYTE  13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BYTE  10.</w:t>
      </w:r>
    </w:p>
    <w:p>
      <w:pPr>
        <w:pStyle w:val="PreformattedText"/>
        <w:bidi w:val="0"/>
        <w:jc w:val="left"/>
        <w:rPr/>
      </w:pPr>
      <w:r>
        <w:rPr/>
        <w:t>MESSAGE2_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LONG         MESSAGE2_D - MESSAGE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ADDRESS      MESSAG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3_CTRST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ASCID /%DSML-I-DELPRC, idle process !XL, !AS terminated at !AS/</w:t>
      </w:r>
    </w:p>
    <w:p>
      <w:pPr>
        <w:pStyle w:val="PreformattedText"/>
        <w:bidi w:val="0"/>
        <w:jc w:val="left"/>
        <w:rPr/>
      </w:pPr>
      <w:r>
        <w:rPr/>
        <w:t>MESSAGE3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BLKB         100.</w:t>
      </w:r>
    </w:p>
    <w:p>
      <w:pPr>
        <w:pStyle w:val="PreformattedText"/>
        <w:bidi w:val="0"/>
        <w:jc w:val="left"/>
        <w:rPr/>
      </w:pPr>
      <w:r>
        <w:rPr/>
        <w:t>MESSAGE3_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LONG         MESSAGE3_D - MESSAGE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ADDRESS      MESSAGE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9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ASCII /%DSML-I-SHUTDOWN, shutdown by request/</w:t>
      </w:r>
    </w:p>
    <w:p>
      <w:pPr>
        <w:pStyle w:val="PreformattedText"/>
        <w:bidi w:val="0"/>
        <w:jc w:val="left"/>
        <w:rPr/>
      </w:pPr>
      <w:r>
        <w:rPr/>
        <w:t>MESSAGE9_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LONG         MESSAGE9_D - MESSAGE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ADDRESS      MESSAGE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SBTTL DSML_MAIN</w:t>
      </w:r>
    </w:p>
    <w:p>
      <w:pPr>
        <w:pStyle w:val="PreformattedText"/>
        <w:bidi w:val="0"/>
        <w:jc w:val="left"/>
        <w:rPr/>
      </w:pPr>
      <w:r>
        <w:rPr/>
        <w:t>.PAGE</w:t>
      </w:r>
    </w:p>
    <w:p>
      <w:pPr>
        <w:pStyle w:val="PreformattedText"/>
        <w:bidi w:val="0"/>
        <w:jc w:val="left"/>
        <w:rPr/>
      </w:pPr>
      <w:r>
        <w:rPr/>
        <w:t>.PSECT _CODE,PIC,RD,NOWRT,EXE,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ENTRY        DSML, ^M&l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SETSWM_S     SWPFLG = #1          ;Disable swapping this proce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BC          R0, 1090$            ;Exit if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SB           L^DSML_MAP_SECTION   ;Map DSM Global Dat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BC          R0, 1090$            ;Exit if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20$: JSB           L^DSML_TIME_CHECK    ;Compare clock time again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 time range constrain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BC          R0, 1090$            ;Exit if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L          L^DSML_TIME_FLAG     ;Should DSML be concer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 about idle processes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QL          1060$                ;Branch if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SB           L^DSML_IDLE_CHECK    ;Check Process Li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BC          R0, 1090$            ;Exit if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60$: JSB           L^DSML_SLEEP         ;Hibernate until awok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BC          R0, 1090$            ;Exit if error occur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B           1020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90$: $EXIT_S              R0                    ;Terminate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SBTTL DSML_MAP_SECTION</w:t>
      </w:r>
    </w:p>
    <w:p>
      <w:pPr>
        <w:pStyle w:val="PreformattedText"/>
        <w:bidi w:val="0"/>
        <w:jc w:val="left"/>
        <w:rPr/>
      </w:pPr>
      <w:r>
        <w:rPr/>
        <w:t>.PAGE</w:t>
      </w:r>
    </w:p>
    <w:p>
      <w:pPr>
        <w:pStyle w:val="PreformattedText"/>
        <w:bidi w:val="0"/>
        <w:jc w:val="left"/>
        <w:rPr/>
      </w:pPr>
      <w:r>
        <w:rPr/>
        <w:t>DSML_MAP_SECTION: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Map DSML Global section containing PWB data blocks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MGBLSC_S -                        ;Map the DSM_DATA sec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ADR =       L^DSML_GBLSEC_INADR,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ADR = L^DSML_GBLSEC_RETADR,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AGS = #SEC$M_WRT!SEC$M_SYSGBL!SEC$M_EXPREG,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SDNAM = L^DSML_GSDNAM_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PL   R0, #SS$_NORMAL                     ;Was it successful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NEQ   1090$                       ;Branch if No (error occu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L   L^DSML_GBLSEC_RETADR, R6    ;Actual Addres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 the DSM_GLOBAL_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SHAL L^MESSAGE0_D         ;Display message 'Section Mapped'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S  #1, G^LIB$PUT_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90$: RS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SBTTL DSML_TIME_CHECK</w:t>
      </w:r>
    </w:p>
    <w:p>
      <w:pPr>
        <w:pStyle w:val="PreformattedText"/>
        <w:bidi w:val="0"/>
        <w:jc w:val="left"/>
        <w:rPr/>
      </w:pPr>
      <w:r>
        <w:rPr/>
        <w:t>.PAGE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Determine if DSML should be concerned about idle process at this</w:t>
      </w:r>
    </w:p>
    <w:p>
      <w:pPr>
        <w:pStyle w:val="PreformattedText"/>
        <w:bidi w:val="0"/>
        <w:jc w:val="left"/>
        <w:rPr/>
      </w:pPr>
      <w:r>
        <w:rPr/>
        <w:t>; time of day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DSML_TIME_CHE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RL   L^DSML_TIME_FLAG            ;By default: Indicate that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; not the time to be concern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 about idle proc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ASCTIM_S -                        ;Get system time in ASCII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BUF=L^ASCII_TIME_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BC   R0, 1090$                   ;Abort if fatal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AL  L^ASCII_TIME, R5            ;Put address of time in R5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PC3  #5, L^DSML_TIME0, HOUR(R5)  ;Is it before Time0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GTR   1040$                       ;Branch if Y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PC3  #5, L^DSML_TIME2, HOUR(R5)  ;Is it after Time2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SS   1040$                       ;Branch if Y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PC3  #5, L^DSML_TIME1, HOUR(R5)  ;Is it after Time1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GEQ   1080$                       ;Branch if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L   #1, L^DSML_TIME_FLAG                ;Indicate that it is the tim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 only notify idle process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B    1080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40$: MOVL   #2, L^DSML_TIME_FLAG                ;Indicate that it is the tim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 notify and terminate idle proc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80$: MOVL   #SS$_NORMAL, R0                     ;Set R0 status ok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90$: RS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SBTTL DSML_SLEEP</w:t>
      </w:r>
    </w:p>
    <w:p>
      <w:pPr>
        <w:pStyle w:val="PreformattedText"/>
        <w:bidi w:val="0"/>
        <w:jc w:val="left"/>
        <w:rPr/>
      </w:pPr>
      <w:r>
        <w:rPr/>
        <w:t>.PAGE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Compute delta time to hibernate based on the value of the INTERVAL parameter.</w:t>
      </w:r>
    </w:p>
    <w:p>
      <w:pPr>
        <w:pStyle w:val="PreformattedText"/>
        <w:bidi w:val="0"/>
        <w:jc w:val="left"/>
        <w:rPr/>
      </w:pPr>
      <w:r>
        <w:rPr/>
        <w:t>; Hibernate (10 * INTERVAL) number of ms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When awoken, check the DSM COM longword for special instructions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DSML_SLEEP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L   #-10000.*10., L^DSML_DELTA_TIME           ;Compute the del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L2  PWB_INTERVAL(R6), L^DSML_DELTA_TIME ;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SCHDWK_S -                                ;Schedule Wakeup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YTIM = L^DSML_DELTA_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BC   R0, 1090$                   ;Exit if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HIBER_S                           ;Hiber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Check the DSM COM longword, PWB_COM, for any special instructions</w:t>
      </w:r>
    </w:p>
    <w:p>
      <w:pPr>
        <w:pStyle w:val="PreformattedText"/>
        <w:bidi w:val="0"/>
        <w:jc w:val="left"/>
        <w:rPr/>
      </w:pPr>
      <w:r>
        <w:rPr/>
        <w:t>; from DSMC.  Act as instructed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L   PWB_COM(R6)          ;Is there anything here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QL   1090$                ;Branch if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L   PWB_COM(R6), R1             ;Get Instruction Numb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SB    @L^DSML_SPCRTN(R1)   ;Call that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90$: RS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SBTTL DSML_IDLE_CHECK</w:t>
      </w:r>
    </w:p>
    <w:p>
      <w:pPr>
        <w:pStyle w:val="PreformattedText"/>
        <w:bidi w:val="0"/>
        <w:jc w:val="left"/>
        <w:rPr/>
      </w:pPr>
      <w:r>
        <w:rPr/>
        <w:t>.PAGE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Notify and terminate idle processes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DSML_IDLE_CHE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L   PWB_IDLECOUNT(R6), L^DSML_LEVEL1    ;Compute idle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L   PWB_IDLECOUNT(R6), L^DSML_LEVEL2    ; threshol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L   PWB_IDLECOUNT(R6), R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HL   #-1, R8, R8                 ;Divide by 2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L2  R8, L^DSML_LEVEL2           ;Level 2 is 1.5 * Level 1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Scan PWB List for idle processes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L3  PWB_HEAD(R6), R6, R7        ;Compute address of last PW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20$: ADDL3  PWB_NEXT_LINK(R7), R6, R7   ;Follow linked list to next PWB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W   PWB_STATUS(R7)                      ;What's the PWB's status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QL   1020$                       ;Branch if Free (not used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SS   1090$                       ;Branch if End of PWB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SB    L^DSML_VALIDATE_PROCESS             ;Verify that process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 checked by DSM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BC   R0, 1090$                   ;Exit if error occur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L   L^DSML_EXEMPT_FLAG          ;Is this process exempt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QL   1020$                       ;Branch if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PL   #1, L^DSML_TIME_FLAG        ;Should processes only be notified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QL   1040$                       ;Branch if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PL   PWB_CPU_COUNT(R7), L^DSML_LEVEL2    ;Is it still idle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EQ   1060$                               ;Branch if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40$: CMPL   PWB_CPU_COUNT(R7), L^DSML_LEVEL1    ;Is it idle too long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GTR   1020$                               ;Branch if No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Process has been idle past level 1 threshold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SB    L^DSML_NOTIFY_PROCESS               ;Broadcast mess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B    1020$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Process has been idle past level 2 threshold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1060$: JSB    L^DSML_KILL_PROCESS         ;Terminate Idle proce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BC   R0, 1090$                   ;Exit if error occur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B    1020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90$: RS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SBTTL DSML_VALIDATE_PROCESS</w:t>
      </w:r>
    </w:p>
    <w:p>
      <w:pPr>
        <w:pStyle w:val="PreformattedText"/>
        <w:bidi w:val="0"/>
        <w:jc w:val="left"/>
        <w:rPr/>
      </w:pPr>
      <w:r>
        <w:rPr/>
        <w:t>.PAGE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Determine if process is interactive and should not be allowed excessive</w:t>
      </w:r>
    </w:p>
    <w:p>
      <w:pPr>
        <w:pStyle w:val="PreformattedText"/>
        <w:bidi w:val="0"/>
        <w:jc w:val="left"/>
        <w:rPr/>
      </w:pPr>
      <w:r>
        <w:rPr/>
        <w:t>; idle connection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DSML_VALIDATE_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RL   L^DSML_EXEMPT_FLAG          ;Exempt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L   PWB_PID(R7), L^JPI_PIDADR   ;Load PID of proce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GETJPIW_S -                       ;Get Information about Proces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FN = L^JPI_EFN,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IDADR = L^JPI_PIDADR,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MLST = L^JPI_ITEM_LIST,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OSB = L^JPI_IOS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PL   R0, #SS$_NORMAL                     ;Did an error occur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QL   1040$                       ;Branch if N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PL   R0, #SS$_SUSPENDED          ;Is the process suspended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QL   1020$                       ;Branch if Yes. (skip i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PL   R0, #SS$_NONEXPR            ;Did the process disappear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NEQ   1090$                       ;Branch if No. (other 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20$: MOVL   #SS$_NORMAL, R0                     ;Set R0 status Oka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B    1090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40$: CMPL   #3, L^USR_MODE                      ;Is the process INTERACTIVE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NEQ   1090$                       ;Branch if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L   #1, L^DSML_EXEMPT_FLAG              ;Process is not exe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90$: RS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SBTTL DSML_NOTIFY_PROCESS</w:t>
      </w:r>
    </w:p>
    <w:p>
      <w:pPr>
        <w:pStyle w:val="PreformattedText"/>
        <w:bidi w:val="0"/>
        <w:jc w:val="left"/>
        <w:rPr/>
      </w:pPr>
      <w:r>
        <w:rPr/>
        <w:t>.PAGE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This routine will broadcast a message to an idle process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DSML_NOTIFY_PROC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Broadcast message to processes terminal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BRKTHRU_S -                       ;Idle process detected messag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FN = #1,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SGBUF = L^MESSAGE1_D,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DTO = L^USR_TERMINAL_D,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NDTYP = #BRK$C_DEVICE,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AGS = #BRK$M_SCREEN!BRK$M_BOTTOM,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OUT = #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L   #SS$_NORMAL, R0                     ;Set R0 status Ok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90$: RS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SBTTL DSML_KILL_PROCESS</w:t>
      </w:r>
    </w:p>
    <w:p>
      <w:pPr>
        <w:pStyle w:val="PreformattedText"/>
        <w:bidi w:val="0"/>
        <w:jc w:val="left"/>
        <w:rPr/>
      </w:pPr>
      <w:r>
        <w:rPr/>
        <w:t>.PAGE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This routine will terminate an idle process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DSML_KILL_PROCESS: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Terminate Idle Process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Display message to process that they are termina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>1020$: $BRKTHRUW_S -                      ;Idle process terminated messag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FN = #2,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SGBUF = L^MESSAGE2_D,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DTO = L^USR_TERMINAL_D,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NDTYP = #BRK$C_DEVICE,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AGS = #BRK$M_SCREEN!BRK$M_BOTTOM,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OUT = #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Display message to log about process termina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AL  L^USR_USERNAME_D, R2        ;Get address of username descript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AL  L^ASCII_TIME_D, R3          ;Get address of daytime descript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FAO_S -                           ;Format processed dele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STR = L^MESSAGE3_CTRSTR, -       ; message showing PID, us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LEN = L^MESSAGE3_D, -    ; name, and time proc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BUF = L^MESSAGE3_D, -    ; was terminat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1 = L^USR_PID,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2 = R2,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3 = R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SHAL L^MESSAGE3_D                ;Display message to SYS$OUTPU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S  #1, G^LIB$PUT_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Invoke delete process service to terminate proce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DELPRC_S -                        ;Request Process Dele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IDADR = L^USR_P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PL   #SS$_NORMAL, R0                     ;Was is successfu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QL   1090$                       ;Branch if Y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PL   #SS$_NONEXPR, R0            ;Was it a nonexistent process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NEQ   1090$                       ;Branch if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L   #SS$_NORMAL, R0                     ;Set R0 status ok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90$: RS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SBTTL DSML_SHUTDOWN</w:t>
      </w:r>
    </w:p>
    <w:p>
      <w:pPr>
        <w:pStyle w:val="PreformattedText"/>
        <w:bidi w:val="0"/>
        <w:jc w:val="left"/>
        <w:rPr/>
      </w:pPr>
      <w:r>
        <w:rPr/>
        <w:t>.PAGE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DSML Special Routine, Instruction Number 4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Shutdown DSML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DSML_SHUTD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SHAL        L^MESSAGE9_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S         #1, G^LIB$PUT_OUTPUT ;Display message 'Shutdow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EXIT_S                                    ;Terminate Program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END          DSM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! DSML.COM</w:t>
      </w:r>
    </w:p>
    <w:p>
      <w:pPr>
        <w:pStyle w:val="PreformattedText"/>
        <w:bidi w:val="0"/>
        <w:jc w:val="left"/>
        <w:rPr/>
      </w:pPr>
      <w:r>
        <w:rPr/>
        <w:t>$!</w:t>
      </w:r>
    </w:p>
    <w:p>
      <w:pPr>
        <w:pStyle w:val="PreformattedText"/>
        <w:bidi w:val="0"/>
        <w:jc w:val="left"/>
        <w:rPr/>
      </w:pPr>
      <w:r>
        <w:rPr/>
        <w:t>$ SET NOON</w:t>
      </w:r>
    </w:p>
    <w:p>
      <w:pPr>
        <w:pStyle w:val="PreformattedText"/>
        <w:bidi w:val="0"/>
        <w:jc w:val="left"/>
        <w:rPr/>
      </w:pPr>
      <w:r>
        <w:rPr/>
        <w:t>$!</w:t>
      </w:r>
    </w:p>
    <w:p>
      <w:pPr>
        <w:pStyle w:val="PreformattedText"/>
        <w:bidi w:val="0"/>
        <w:jc w:val="left"/>
        <w:rPr/>
      </w:pPr>
      <w:r>
        <w:rPr/>
        <w:t>$ MACRO/LIST'P1' DSML</w:t>
      </w:r>
    </w:p>
    <w:p>
      <w:pPr>
        <w:pStyle w:val="PreformattedText"/>
        <w:bidi w:val="0"/>
        <w:jc w:val="left"/>
        <w:rPr/>
      </w:pPr>
      <w:r>
        <w:rPr/>
        <w:t>$ LINK/NOTRACE'P1' DSML,DSML/OPT</w:t>
      </w:r>
    </w:p>
    <w:p>
      <w:pPr>
        <w:pStyle w:val="PreformattedText"/>
        <w:bidi w:val="0"/>
        <w:jc w:val="left"/>
        <w:rPr/>
      </w:pPr>
      <w:r>
        <w:rPr/>
        <w:t>$!</w:t>
      </w:r>
    </w:p>
    <w:p>
      <w:pPr>
        <w:pStyle w:val="PreformattedText"/>
        <w:bidi w:val="0"/>
        <w:jc w:val="left"/>
        <w:rPr/>
      </w:pPr>
      <w:r>
        <w:rPr/>
        <w:t>$!</w:t>
      </w:r>
    </w:p>
    <w:p>
      <w:pPr>
        <w:pStyle w:val="PreformattedText"/>
        <w:bidi w:val="0"/>
        <w:jc w:val="left"/>
        <w:rPr/>
      </w:pPr>
      <w:r>
        <w:rPr/>
        <w:t>$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 Option file for DSML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SYS$SYSTEM:SYS.STB/SELECTIVE</w:t>
      </w:r>
    </w:p>
    <w:p>
      <w:pPr>
        <w:pStyle w:val="PreformattedText"/>
        <w:bidi w:val="0"/>
        <w:jc w:val="left"/>
        <w:rPr/>
      </w:pPr>
      <w:r>
        <w:rPr/>
        <w:t>CLUSTER=DSML,,64</w:t>
      </w:r>
    </w:p>
    <w:p>
      <w:pPr>
        <w:pStyle w:val="PreformattedText"/>
        <w:bidi w:val="0"/>
        <w:jc w:val="left"/>
        <w:rPr/>
      </w:pPr>
      <w:r>
        <w:rPr/>
        <w:t>COLLECT=DSML,_DATA,_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 DSM_DATA.MAR</w:t>
      </w:r>
    </w:p>
    <w:p>
      <w:pPr>
        <w:pStyle w:val="PreformattedText"/>
        <w:bidi w:val="0"/>
        <w:jc w:val="left"/>
        <w:rPr/>
      </w:pPr>
      <w:r>
        <w:rPr/>
        <w:t>;      03-APR-1989   J. Miserere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 V4.30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 Define DSM global data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MACRO DSM_DATA</w:t>
      </w:r>
    </w:p>
    <w:p>
      <w:pPr>
        <w:pStyle w:val="PreformattedText"/>
        <w:bidi w:val="0"/>
        <w:jc w:val="left"/>
        <w:rPr/>
      </w:pPr>
      <w:r>
        <w:rPr/>
        <w:t>.SHOW 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DSM has parameters that govern its execution.  They are</w:t>
      </w:r>
    </w:p>
    <w:p>
      <w:pPr>
        <w:pStyle w:val="PreformattedText"/>
        <w:bidi w:val="0"/>
        <w:jc w:val="left"/>
        <w:rPr/>
      </w:pPr>
      <w:r>
        <w:rPr/>
        <w:t>; dynamic and non-dynamic in nature as described below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NON_DYNAMIC:</w:t>
      </w:r>
    </w:p>
    <w:p>
      <w:pPr>
        <w:pStyle w:val="PreformattedText"/>
        <w:bidi w:val="0"/>
        <w:jc w:val="left"/>
        <w:rPr/>
      </w:pPr>
      <w:r>
        <w:rPr/>
        <w:t>; The following parameters govern the size of the global section used</w:t>
      </w:r>
    </w:p>
    <w:p>
      <w:pPr>
        <w:pStyle w:val="PreformattedText"/>
        <w:bidi w:val="0"/>
        <w:jc w:val="left"/>
        <w:rPr/>
      </w:pPr>
      <w:r>
        <w:rPr/>
        <w:t>; to house the PWB data blocks and the how many PWB data blocks are</w:t>
      </w:r>
    </w:p>
    <w:p>
      <w:pPr>
        <w:pStyle w:val="PreformattedText"/>
        <w:bidi w:val="0"/>
        <w:jc w:val="left"/>
        <w:rPr/>
      </w:pPr>
      <w:r>
        <w:rPr/>
        <w:t>; created.  The NUMPAGES parameter should not be changed (unless the</w:t>
      </w:r>
    </w:p>
    <w:p>
      <w:pPr>
        <w:pStyle w:val="PreformattedText"/>
        <w:bidi w:val="0"/>
        <w:jc w:val="left"/>
        <w:rPr/>
      </w:pPr>
      <w:r>
        <w:rPr/>
        <w:t>; size of a PWB is changed as well).  The default values should be</w:t>
      </w:r>
    </w:p>
    <w:p>
      <w:pPr>
        <w:pStyle w:val="PreformattedText"/>
        <w:bidi w:val="0"/>
        <w:jc w:val="left"/>
        <w:rPr/>
      </w:pPr>
      <w:r>
        <w:rPr/>
        <w:t>; sufficient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NUMPROCESS=512.             ;maximum number of processes (must be multiple of 2)</w:t>
      </w:r>
    </w:p>
    <w:p>
      <w:pPr>
        <w:pStyle w:val="PreformattedText"/>
        <w:bidi w:val="0"/>
        <w:jc w:val="left"/>
        <w:rPr/>
      </w:pPr>
      <w:r>
        <w:rPr/>
        <w:t>NUMPAGES=&lt;NUMPROCESS/8.&gt;+1. ;global section size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DYNAMIC:</w:t>
      </w:r>
    </w:p>
    <w:p>
      <w:pPr>
        <w:pStyle w:val="PreformattedText"/>
        <w:bidi w:val="0"/>
        <w:jc w:val="left"/>
        <w:rPr/>
      </w:pPr>
      <w:r>
        <w:rPr/>
        <w:t>; The following parameters determine how often DSM scans the system and</w:t>
      </w:r>
    </w:p>
    <w:p>
      <w:pPr>
        <w:pStyle w:val="PreformattedText"/>
        <w:bidi w:val="0"/>
        <w:jc w:val="left"/>
        <w:rPr/>
      </w:pPr>
      <w:r>
        <w:rPr/>
        <w:t>; processes and what constitutes execessive use of system resources.  The</w:t>
      </w:r>
    </w:p>
    <w:p>
      <w:pPr>
        <w:pStyle w:val="PreformattedText"/>
        <w:bidi w:val="0"/>
        <w:jc w:val="left"/>
        <w:rPr/>
      </w:pPr>
      <w:r>
        <w:rPr/>
        <w:t>; default values listed below should not be changed.  Use the DSM control</w:t>
      </w:r>
    </w:p>
    <w:p>
      <w:pPr>
        <w:pStyle w:val="PreformattedText"/>
        <w:bidi w:val="0"/>
        <w:jc w:val="left"/>
        <w:rPr/>
      </w:pPr>
      <w:r>
        <w:rPr/>
        <w:t>; program to alter their values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INTERVAL=2560.              ;ms between samples</w:t>
      </w:r>
    </w:p>
    <w:p>
      <w:pPr>
        <w:pStyle w:val="PreformattedText"/>
        <w:bidi w:val="0"/>
        <w:jc w:val="left"/>
        <w:rPr/>
      </w:pPr>
      <w:r>
        <w:rPr/>
        <w:t>USEFACTOR=6.         ;usage factor</w:t>
      </w:r>
    </w:p>
    <w:p>
      <w:pPr>
        <w:pStyle w:val="PreformattedText"/>
        <w:bidi w:val="0"/>
        <w:jc w:val="left"/>
        <w:rPr/>
      </w:pPr>
      <w:r>
        <w:rPr/>
        <w:t>ITERATIONS=10.              ;ratio scans to check</w:t>
      </w:r>
    </w:p>
    <w:p>
      <w:pPr>
        <w:pStyle w:val="PreformattedText"/>
        <w:bidi w:val="0"/>
        <w:jc w:val="left"/>
        <w:rPr/>
      </w:pPr>
      <w:r>
        <w:rPr/>
        <w:t>THRESHOLD=3.         ;excessive use successions maximum</w:t>
      </w:r>
    </w:p>
    <w:p>
      <w:pPr>
        <w:pStyle w:val="PreformattedText"/>
        <w:bidi w:val="0"/>
        <w:jc w:val="left"/>
        <w:rPr/>
      </w:pPr>
      <w:r>
        <w:rPr/>
        <w:t>IDLECOUNT=704.              ;idle interval threshold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allowable CPU use is (INTERVAL*10)/2^USEFACTOR per INTERVAL of time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for instance, if INTERVAL=2560 and USEFACTOR=6, then</w:t>
      </w:r>
    </w:p>
    <w:p>
      <w:pPr>
        <w:pStyle w:val="PreformattedText"/>
        <w:bidi w:val="0"/>
        <w:jc w:val="left"/>
        <w:rPr/>
      </w:pPr>
      <w:r>
        <w:rPr/>
        <w:t>; the allowable CPU use is 400ms per INTERVAL of time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if a process accummulates more than the allowable amount</w:t>
      </w:r>
    </w:p>
    <w:p>
      <w:pPr>
        <w:pStyle w:val="PreformattedText"/>
        <w:bidi w:val="0"/>
        <w:jc w:val="left"/>
        <w:rPr/>
      </w:pPr>
      <w:r>
        <w:rPr/>
        <w:t>; of CPU time for THRESHOLD successive INTERVALs, then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process's priority will be lowered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if a process does not accummulate the allowable CPU time</w:t>
      </w:r>
    </w:p>
    <w:p>
      <w:pPr>
        <w:pStyle w:val="PreformattedText"/>
        <w:bidi w:val="0"/>
        <w:jc w:val="left"/>
        <w:rPr/>
      </w:pPr>
      <w:r>
        <w:rPr/>
        <w:t>; in any INTERVAL and its priority has been lowered, its</w:t>
      </w:r>
    </w:p>
    <w:p>
      <w:pPr>
        <w:pStyle w:val="PreformattedText"/>
        <w:bidi w:val="0"/>
        <w:jc w:val="left"/>
        <w:rPr/>
      </w:pPr>
      <w:r>
        <w:rPr/>
        <w:t>; priority will be restored to its original value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WB_HEAD=0.          ;PWB list head</w:t>
      </w:r>
    </w:p>
    <w:p>
      <w:pPr>
        <w:pStyle w:val="PreformattedText"/>
        <w:bidi w:val="0"/>
        <w:jc w:val="left"/>
        <w:rPr/>
      </w:pPr>
      <w:r>
        <w:rPr/>
        <w:t>PWB_INTERVAL=4.</w:t>
      </w:r>
    </w:p>
    <w:p>
      <w:pPr>
        <w:pStyle w:val="PreformattedText"/>
        <w:bidi w:val="0"/>
        <w:jc w:val="left"/>
        <w:rPr/>
      </w:pPr>
      <w:r>
        <w:rPr/>
        <w:t>PWB_USEFACTOR=8.</w:t>
      </w:r>
    </w:p>
    <w:p>
      <w:pPr>
        <w:pStyle w:val="PreformattedText"/>
        <w:bidi w:val="0"/>
        <w:jc w:val="left"/>
        <w:rPr/>
      </w:pPr>
      <w:r>
        <w:rPr/>
        <w:t>PWB_ITERATIONS=12.</w:t>
      </w:r>
    </w:p>
    <w:p>
      <w:pPr>
        <w:pStyle w:val="PreformattedText"/>
        <w:bidi w:val="0"/>
        <w:jc w:val="left"/>
        <w:rPr/>
      </w:pPr>
      <w:r>
        <w:rPr/>
        <w:t>PWB_THRESHOLD=16.</w:t>
      </w:r>
    </w:p>
    <w:p>
      <w:pPr>
        <w:pStyle w:val="PreformattedText"/>
        <w:bidi w:val="0"/>
        <w:jc w:val="left"/>
        <w:rPr/>
      </w:pPr>
      <w:r>
        <w:rPr/>
        <w:t>PWB_IDLECOUNT=20.</w:t>
      </w:r>
    </w:p>
    <w:p>
      <w:pPr>
        <w:pStyle w:val="PreformattedText"/>
        <w:bidi w:val="0"/>
        <w:jc w:val="left"/>
        <w:rPr/>
      </w:pPr>
      <w:r>
        <w:rPr/>
        <w:t>PWB_COM=24.</w:t>
      </w:r>
    </w:p>
    <w:p>
      <w:pPr>
        <w:pStyle w:val="PreformattedText"/>
        <w:bidi w:val="0"/>
        <w:jc w:val="left"/>
        <w:rPr/>
      </w:pPr>
      <w:r>
        <w:rPr/>
        <w:t>PWB_ASCTIM=28.</w:t>
      </w:r>
    </w:p>
    <w:p>
      <w:pPr>
        <w:pStyle w:val="PreformattedText"/>
        <w:bidi w:val="0"/>
        <w:jc w:val="left"/>
        <w:rPr/>
      </w:pPr>
      <w:r>
        <w:rPr/>
        <w:t>PWB_FILLER=48.              ;filler starts here</w:t>
      </w:r>
    </w:p>
    <w:p>
      <w:pPr>
        <w:pStyle w:val="PreformattedText"/>
        <w:bidi w:val="0"/>
        <w:jc w:val="left"/>
        <w:rPr/>
      </w:pPr>
      <w:r>
        <w:rPr/>
        <w:t>PWB_LIST=512.        ;PWB block starting point (used for PWB initializ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M_GLOBAL_DATA:            ;PWB Global Data Base Addre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BLKL         1      ;PWB_HEAD</w:t>
      </w:r>
    </w:p>
    <w:p>
      <w:pPr>
        <w:pStyle w:val="PreformattedText"/>
        <w:bidi w:val="0"/>
        <w:jc w:val="left"/>
        <w:rPr/>
      </w:pPr>
      <w:r>
        <w:rPr/>
        <w:t>DSM_INTERVAL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BLKL         1      ;PWB_INTERVAL</w:t>
      </w:r>
    </w:p>
    <w:p>
      <w:pPr>
        <w:pStyle w:val="PreformattedText"/>
        <w:bidi w:val="0"/>
        <w:jc w:val="left"/>
        <w:rPr/>
      </w:pPr>
      <w:r>
        <w:rPr/>
        <w:t>DSM_USEFACTO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BLKL         1      ;PWB_USEFACTOR</w:t>
      </w:r>
    </w:p>
    <w:p>
      <w:pPr>
        <w:pStyle w:val="PreformattedText"/>
        <w:bidi w:val="0"/>
        <w:jc w:val="left"/>
        <w:rPr/>
      </w:pPr>
      <w:r>
        <w:rPr/>
        <w:t>DSM_ITERATION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BLKL         1      ;PWB_ITERATIONS</w:t>
      </w:r>
    </w:p>
    <w:p>
      <w:pPr>
        <w:pStyle w:val="PreformattedText"/>
        <w:bidi w:val="0"/>
        <w:jc w:val="left"/>
        <w:rPr/>
      </w:pPr>
      <w:r>
        <w:rPr/>
        <w:t>DSM_THRESHOL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BLKL         1      ;PWB_THRESHOLD</w:t>
      </w:r>
    </w:p>
    <w:p>
      <w:pPr>
        <w:pStyle w:val="PreformattedText"/>
        <w:bidi w:val="0"/>
        <w:jc w:val="left"/>
        <w:rPr/>
      </w:pPr>
      <w:r>
        <w:rPr/>
        <w:t>DSM_IDLECOU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BLKL         1      ;PWB_IDLECOUNT</w:t>
      </w:r>
    </w:p>
    <w:p>
      <w:pPr>
        <w:pStyle w:val="PreformattedText"/>
        <w:bidi w:val="0"/>
        <w:jc w:val="left"/>
        <w:rPr/>
      </w:pPr>
      <w:r>
        <w:rPr/>
        <w:t>DSM_CO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BLKL         1      ;PWB_COM</w:t>
      </w:r>
    </w:p>
    <w:p>
      <w:pPr>
        <w:pStyle w:val="PreformattedText"/>
        <w:bidi w:val="0"/>
        <w:jc w:val="left"/>
        <w:rPr/>
      </w:pPr>
      <w:r>
        <w:rPr/>
        <w:t>DSM_ASCTI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BLKB         20.    ;PWB_ASCTIM</w:t>
      </w:r>
    </w:p>
    <w:p>
      <w:pPr>
        <w:pStyle w:val="PreformattedText"/>
        <w:bidi w:val="0"/>
        <w:jc w:val="left"/>
        <w:rPr/>
      </w:pPr>
      <w:r>
        <w:rPr/>
        <w:t>DSM_FILL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.BLKB         PWB_LIST - PWB_FILLER              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Process Watch Block defintion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PWB_PRIOR_LINK=0.    ;address of prior PWB</w:t>
      </w:r>
    </w:p>
    <w:p>
      <w:pPr>
        <w:pStyle w:val="PreformattedText"/>
        <w:bidi w:val="0"/>
        <w:jc w:val="left"/>
        <w:rPr/>
      </w:pPr>
      <w:r>
        <w:rPr/>
        <w:t>PWB_NEXT_LINK=4.     ;address of next PWB</w:t>
      </w:r>
    </w:p>
    <w:p>
      <w:pPr>
        <w:pStyle w:val="PreformattedText"/>
        <w:bidi w:val="0"/>
        <w:jc w:val="left"/>
        <w:rPr/>
      </w:pPr>
      <w:r>
        <w:rPr/>
        <w:t>PWB_STATUS=8.</w:t>
      </w:r>
    </w:p>
    <w:p>
      <w:pPr>
        <w:pStyle w:val="PreformattedText"/>
        <w:bidi w:val="0"/>
        <w:jc w:val="left"/>
        <w:rPr/>
      </w:pPr>
      <w:r>
        <w:rPr/>
        <w:t>PWB_APF=10.</w:t>
      </w:r>
    </w:p>
    <w:p>
      <w:pPr>
        <w:pStyle w:val="PreformattedText"/>
        <w:bidi w:val="0"/>
        <w:jc w:val="left"/>
        <w:rPr/>
      </w:pPr>
      <w:r>
        <w:rPr/>
        <w:t>PWB_PID=12.</w:t>
      </w:r>
    </w:p>
    <w:p>
      <w:pPr>
        <w:pStyle w:val="PreformattedText"/>
        <w:bidi w:val="0"/>
        <w:jc w:val="left"/>
        <w:rPr/>
      </w:pPr>
      <w:r>
        <w:rPr/>
        <w:t>PWB_ORIG_PRIO=16.</w:t>
      </w:r>
    </w:p>
    <w:p>
      <w:pPr>
        <w:pStyle w:val="PreformattedText"/>
        <w:bidi w:val="0"/>
        <w:jc w:val="left"/>
        <w:rPr/>
      </w:pPr>
      <w:r>
        <w:rPr/>
        <w:t>PWB_CPU=20.</w:t>
      </w:r>
    </w:p>
    <w:p>
      <w:pPr>
        <w:pStyle w:val="PreformattedText"/>
        <w:bidi w:val="0"/>
        <w:jc w:val="left"/>
        <w:rPr/>
      </w:pPr>
      <w:r>
        <w:rPr/>
        <w:t>PWB_CPU_COUNT=24.</w:t>
      </w:r>
    </w:p>
    <w:p>
      <w:pPr>
        <w:pStyle w:val="PreformattedText"/>
        <w:bidi w:val="0"/>
        <w:jc w:val="left"/>
        <w:rPr/>
      </w:pPr>
      <w:r>
        <w:rPr/>
        <w:t>PWB_DIO=28.</w:t>
      </w:r>
    </w:p>
    <w:p>
      <w:pPr>
        <w:pStyle w:val="PreformattedText"/>
        <w:bidi w:val="0"/>
        <w:jc w:val="left"/>
        <w:rPr/>
      </w:pPr>
      <w:r>
        <w:rPr/>
        <w:t>PWB_DIO_COUNT=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WB_FAU=36.</w:t>
      </w:r>
    </w:p>
    <w:p>
      <w:pPr>
        <w:pStyle w:val="PreformattedText"/>
        <w:bidi w:val="0"/>
        <w:jc w:val="left"/>
        <w:rPr/>
      </w:pPr>
      <w:r>
        <w:rPr/>
        <w:t>PWB_FAU_COUNT=40.</w:t>
      </w:r>
    </w:p>
    <w:p>
      <w:pPr>
        <w:pStyle w:val="PreformattedText"/>
        <w:bidi w:val="0"/>
        <w:jc w:val="left"/>
        <w:rPr/>
      </w:pPr>
      <w:r>
        <w:rPr/>
        <w:t>PWB_SIZE=44.         ;size of a PWB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OSHOW       ME</w:t>
      </w:r>
    </w:p>
    <w:p>
      <w:pPr>
        <w:pStyle w:val="PreformattedText"/>
        <w:bidi w:val="0"/>
        <w:jc w:val="left"/>
        <w:rPr/>
      </w:pPr>
      <w:r>
        <w:rPr/>
        <w:t>.REPEAT       NUMPROCESS    ;PWB_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BLKB         PWB_SIZE</w:t>
      </w:r>
    </w:p>
    <w:p>
      <w:pPr>
        <w:pStyle w:val="PreformattedText"/>
        <w:bidi w:val="0"/>
        <w:jc w:val="left"/>
        <w:rPr/>
      </w:pPr>
      <w:r>
        <w:rPr/>
        <w:t>.ENDR</w:t>
      </w:r>
    </w:p>
    <w:p>
      <w:pPr>
        <w:pStyle w:val="PreformattedText"/>
        <w:bidi w:val="0"/>
        <w:jc w:val="left"/>
        <w:rPr/>
      </w:pPr>
      <w:r>
        <w:rPr/>
        <w:t>.SHOW 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M_GLOBAL_DATA_EN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LONG        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OSHOW 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EN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! DSM_LOG.COM - V5.1</w:t>
      </w:r>
    </w:p>
    <w:p>
      <w:pPr>
        <w:pStyle w:val="PreformattedText"/>
        <w:bidi w:val="0"/>
        <w:jc w:val="left"/>
        <w:rPr/>
      </w:pPr>
      <w:r>
        <w:rPr/>
        <w:t>$! 07-APR-1989              J. MISERERE</w:t>
      </w:r>
    </w:p>
    <w:p>
      <w:pPr>
        <w:pStyle w:val="PreformattedText"/>
        <w:bidi w:val="0"/>
        <w:jc w:val="left"/>
        <w:rPr/>
      </w:pPr>
      <w:r>
        <w:rPr/>
        <w:t>$!</w:t>
      </w:r>
    </w:p>
    <w:p>
      <w:pPr>
        <w:pStyle w:val="PreformattedText"/>
        <w:bidi w:val="0"/>
        <w:jc w:val="left"/>
        <w:rPr/>
      </w:pPr>
      <w:r>
        <w:rPr/>
        <w:t>$!</w:t>
      </w:r>
    </w:p>
    <w:p>
      <w:pPr>
        <w:pStyle w:val="PreformattedText"/>
        <w:bidi w:val="0"/>
        <w:jc w:val="left"/>
        <w:rPr/>
      </w:pPr>
      <w:r>
        <w:rPr/>
        <w:t>$! DSML execution command file.</w:t>
      </w:r>
    </w:p>
    <w:p>
      <w:pPr>
        <w:pStyle w:val="PreformattedText"/>
        <w:bidi w:val="0"/>
        <w:jc w:val="left"/>
        <w:rPr/>
      </w:pPr>
      <w:r>
        <w:rPr/>
        <w:t>$!</w:t>
      </w:r>
    </w:p>
    <w:p>
      <w:pPr>
        <w:pStyle w:val="PreformattedText"/>
        <w:bidi w:val="0"/>
        <w:jc w:val="left"/>
        <w:rPr/>
      </w:pPr>
      <w:r>
        <w:rPr/>
        <w:t>$!</w:t>
      </w:r>
    </w:p>
    <w:p>
      <w:pPr>
        <w:pStyle w:val="PreformattedText"/>
        <w:bidi w:val="0"/>
        <w:jc w:val="left"/>
        <w:rPr/>
      </w:pPr>
      <w:r>
        <w:rPr/>
        <w:t>$STEP_00:</w:t>
      </w:r>
    </w:p>
    <w:p>
      <w:pPr>
        <w:pStyle w:val="PreformattedText"/>
        <w:bidi w:val="0"/>
        <w:jc w:val="left"/>
        <w:rPr/>
      </w:pPr>
      <w:r>
        <w:rPr/>
        <w:t>$      SET NOON</w:t>
      </w:r>
    </w:p>
    <w:p>
      <w:pPr>
        <w:pStyle w:val="PreformattedText"/>
        <w:bidi w:val="0"/>
        <w:jc w:val="left"/>
        <w:rPr/>
      </w:pPr>
      <w:r>
        <w:rPr/>
        <w:t>$!</w:t>
      </w:r>
    </w:p>
    <w:p>
      <w:pPr>
        <w:pStyle w:val="PreformattedText"/>
        <w:bidi w:val="0"/>
        <w:jc w:val="left"/>
        <w:rPr/>
      </w:pPr>
      <w:r>
        <w:rPr/>
        <w:t>$!</w:t>
      </w:r>
    </w:p>
    <w:p>
      <w:pPr>
        <w:pStyle w:val="PreformattedText"/>
        <w:bidi w:val="0"/>
        <w:jc w:val="left"/>
        <w:rPr/>
      </w:pPr>
      <w:r>
        <w:rPr/>
        <w:t>$STEP_01:</w:t>
      </w:r>
    </w:p>
    <w:p>
      <w:pPr>
        <w:pStyle w:val="PreformattedText"/>
        <w:bidi w:val="0"/>
        <w:jc w:val="left"/>
        <w:rPr/>
      </w:pPr>
      <w:r>
        <w:rPr/>
        <w:t>$      RUN SYS$MANAGER:DSML</w:t>
      </w:r>
    </w:p>
    <w:p>
      <w:pPr>
        <w:pStyle w:val="PreformattedText"/>
        <w:bidi w:val="0"/>
        <w:jc w:val="left"/>
        <w:rPr/>
      </w:pPr>
      <w:r>
        <w:rPr/>
        <w:t>$      IF .NOT. $STATUS THEN GOSUB SEND_MAIL</w:t>
      </w:r>
    </w:p>
    <w:p>
      <w:pPr>
        <w:pStyle w:val="PreformattedText"/>
        <w:bidi w:val="0"/>
        <w:jc w:val="left"/>
        <w:rPr/>
      </w:pPr>
      <w:r>
        <w:rPr/>
        <w:t>$!</w:t>
      </w:r>
    </w:p>
    <w:p>
      <w:pPr>
        <w:pStyle w:val="PreformattedText"/>
        <w:bidi w:val="0"/>
        <w:jc w:val="left"/>
        <w:rPr/>
      </w:pPr>
      <w:r>
        <w:rPr/>
        <w:t>$!</w:t>
      </w:r>
    </w:p>
    <w:p>
      <w:pPr>
        <w:pStyle w:val="PreformattedText"/>
        <w:bidi w:val="0"/>
        <w:jc w:val="left"/>
        <w:rPr/>
      </w:pPr>
      <w:r>
        <w:rPr/>
        <w:t>$STEP_99:</w:t>
      </w:r>
    </w:p>
    <w:p>
      <w:pPr>
        <w:pStyle w:val="PreformattedText"/>
        <w:bidi w:val="0"/>
        <w:jc w:val="left"/>
        <w:rPr/>
      </w:pPr>
      <w:r>
        <w:rPr/>
        <w:t>$      EXIT</w:t>
      </w:r>
    </w:p>
    <w:p>
      <w:pPr>
        <w:pStyle w:val="PreformattedText"/>
        <w:bidi w:val="0"/>
        <w:jc w:val="left"/>
        <w:rPr/>
      </w:pPr>
      <w:r>
        <w:rPr/>
        <w:t>$!</w:t>
      </w:r>
    </w:p>
    <w:p>
      <w:pPr>
        <w:pStyle w:val="PreformattedText"/>
        <w:bidi w:val="0"/>
        <w:jc w:val="left"/>
        <w:rPr/>
      </w:pPr>
      <w:r>
        <w:rPr/>
        <w:t>$!</w:t>
      </w:r>
    </w:p>
    <w:p>
      <w:pPr>
        <w:pStyle w:val="PreformattedText"/>
        <w:bidi w:val="0"/>
        <w:jc w:val="left"/>
        <w:rPr/>
      </w:pPr>
      <w:r>
        <w:rPr/>
        <w:t>$!</w:t>
      </w:r>
    </w:p>
    <w:p>
      <w:pPr>
        <w:pStyle w:val="PreformattedText"/>
        <w:bidi w:val="0"/>
        <w:jc w:val="left"/>
        <w:rPr/>
      </w:pPr>
      <w:r>
        <w:rPr/>
        <w:t>$!</w:t>
      </w:r>
    </w:p>
    <w:p>
      <w:pPr>
        <w:pStyle w:val="PreformattedText"/>
        <w:bidi w:val="0"/>
        <w:jc w:val="left"/>
        <w:rPr/>
      </w:pPr>
      <w:r>
        <w:rPr/>
        <w:t>$SEND_MAIL:</w:t>
      </w:r>
    </w:p>
    <w:p>
      <w:pPr>
        <w:pStyle w:val="PreformattedText"/>
        <w:bidi w:val="0"/>
        <w:jc w:val="left"/>
        <w:rPr/>
      </w:pPr>
      <w:r>
        <w:rPr/>
        <w:t>$      SUBMIT_SYSTEM/AFTER="+00:01:00"/PARAM=("SYS$MANAGER:DSM_LOG.LOG")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$MANAGER:DSM_MAIL</w:t>
      </w:r>
    </w:p>
    <w:p>
      <w:pPr>
        <w:pStyle w:val="PreformattedText"/>
        <w:bidi w:val="0"/>
        <w:jc w:val="left"/>
        <w:rPr/>
      </w:pPr>
      <w:r>
        <w:rPr/>
        <w:t>$     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! DSM_MAIL.COM - S5.1.1</w:t>
      </w:r>
    </w:p>
    <w:p>
      <w:pPr>
        <w:pStyle w:val="PreformattedText"/>
        <w:bidi w:val="0"/>
        <w:jc w:val="left"/>
        <w:rPr/>
      </w:pPr>
      <w:r>
        <w:rPr/>
        <w:t>$! 15-JAN-1988              J. MISERERE</w:t>
      </w:r>
    </w:p>
    <w:p>
      <w:pPr>
        <w:pStyle w:val="PreformattedText"/>
        <w:bidi w:val="0"/>
        <w:jc w:val="left"/>
        <w:rPr/>
      </w:pPr>
      <w:r>
        <w:rPr/>
        <w:t>$!</w:t>
      </w:r>
    </w:p>
    <w:p>
      <w:pPr>
        <w:pStyle w:val="PreformattedText"/>
        <w:bidi w:val="0"/>
        <w:jc w:val="left"/>
        <w:rPr/>
      </w:pPr>
      <w:r>
        <w:rPr/>
        <w:t>$!</w:t>
      </w:r>
    </w:p>
    <w:p>
      <w:pPr>
        <w:pStyle w:val="PreformattedText"/>
        <w:bidi w:val="0"/>
        <w:jc w:val="left"/>
        <w:rPr/>
      </w:pPr>
      <w:r>
        <w:rPr/>
        <w:t>$! Send mail to about DSM failures.</w:t>
      </w:r>
    </w:p>
    <w:p>
      <w:pPr>
        <w:pStyle w:val="PreformattedText"/>
        <w:bidi w:val="0"/>
        <w:jc w:val="left"/>
        <w:rPr/>
      </w:pPr>
      <w:r>
        <w:rPr/>
        <w:t>$!</w:t>
      </w:r>
    </w:p>
    <w:p>
      <w:pPr>
        <w:pStyle w:val="PreformattedText"/>
        <w:bidi w:val="0"/>
        <w:jc w:val="left"/>
        <w:rPr/>
      </w:pPr>
      <w:r>
        <w:rPr/>
        <w:t>$!</w:t>
      </w:r>
    </w:p>
    <w:p>
      <w:pPr>
        <w:pStyle w:val="PreformattedText"/>
        <w:bidi w:val="0"/>
        <w:jc w:val="left"/>
        <w:rPr/>
      </w:pPr>
      <w:r>
        <w:rPr/>
        <w:t>$STEP_00:</w:t>
      </w:r>
    </w:p>
    <w:p>
      <w:pPr>
        <w:pStyle w:val="PreformattedText"/>
        <w:bidi w:val="0"/>
        <w:jc w:val="left"/>
        <w:rPr/>
      </w:pPr>
      <w:r>
        <w:rPr/>
        <w:t>$      SET NOON</w:t>
      </w:r>
    </w:p>
    <w:p>
      <w:pPr>
        <w:pStyle w:val="PreformattedText"/>
        <w:bidi w:val="0"/>
        <w:jc w:val="left"/>
        <w:rPr/>
      </w:pPr>
      <w:r>
        <w:rPr/>
        <w:t>$!</w:t>
      </w:r>
    </w:p>
    <w:p>
      <w:pPr>
        <w:pStyle w:val="PreformattedText"/>
        <w:bidi w:val="0"/>
        <w:jc w:val="left"/>
        <w:rPr/>
      </w:pPr>
      <w:r>
        <w:rPr/>
        <w:t>$!</w:t>
      </w:r>
    </w:p>
    <w:p>
      <w:pPr>
        <w:pStyle w:val="PreformattedText"/>
        <w:bidi w:val="0"/>
        <w:jc w:val="left"/>
        <w:rPr/>
      </w:pPr>
      <w:r>
        <w:rPr/>
        <w:t>$STEP_01:</w:t>
      </w:r>
    </w:p>
    <w:p>
      <w:pPr>
        <w:pStyle w:val="PreformattedText"/>
        <w:bidi w:val="0"/>
        <w:jc w:val="left"/>
        <w:rPr/>
      </w:pPr>
      <w:r>
        <w:rPr/>
        <w:t>$      WAIT 00:03:00 !wait three minutes</w:t>
      </w:r>
    </w:p>
    <w:p>
      <w:pPr>
        <w:pStyle w:val="PreformattedText"/>
        <w:bidi w:val="0"/>
        <w:jc w:val="left"/>
        <w:rPr/>
      </w:pPr>
      <w:r>
        <w:rPr/>
        <w:t>$!</w:t>
      </w:r>
    </w:p>
    <w:p>
      <w:pPr>
        <w:pStyle w:val="PreformattedText"/>
        <w:bidi w:val="0"/>
        <w:jc w:val="left"/>
        <w:rPr/>
      </w:pPr>
      <w:r>
        <w:rPr/>
        <w:t>$      FILE := 'P1'</w:t>
      </w:r>
    </w:p>
    <w:p>
      <w:pPr>
        <w:pStyle w:val="PreformattedText"/>
        <w:bidi w:val="0"/>
        <w:jc w:val="left"/>
        <w:rPr/>
      </w:pPr>
      <w:r>
        <w:rPr/>
        <w:t>$      MAIL/SUBJ="DSM error, component ''FILE'"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FILE' "node::MISERERE"</w:t>
      </w:r>
    </w:p>
    <w:p>
      <w:pPr>
        <w:pStyle w:val="PreformattedText"/>
        <w:bidi w:val="0"/>
        <w:jc w:val="left"/>
        <w:rPr/>
      </w:pPr>
      <w:r>
        <w:rPr/>
        <w:t>$!</w:t>
      </w:r>
    </w:p>
    <w:p>
      <w:pPr>
        <w:pStyle w:val="PreformattedText"/>
        <w:bidi w:val="0"/>
        <w:jc w:val="left"/>
        <w:rPr/>
      </w:pPr>
      <w:r>
        <w:rPr/>
        <w:t>$!</w:t>
      </w:r>
    </w:p>
    <w:p>
      <w:pPr>
        <w:pStyle w:val="PreformattedText"/>
        <w:bidi w:val="0"/>
        <w:jc w:val="left"/>
        <w:rPr/>
      </w:pPr>
      <w:r>
        <w:rPr/>
        <w:t>$STEP_99:</w:t>
      </w:r>
    </w:p>
    <w:p>
      <w:pPr>
        <w:pStyle w:val="PreformattedText"/>
        <w:bidi w:val="0"/>
        <w:jc w:val="left"/>
        <w:rPr/>
      </w:pPr>
      <w:r>
        <w:rPr/>
        <w:t>$     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! DSM_STARTUP.COM - V5.1.1</w:t>
      </w:r>
    </w:p>
    <w:p>
      <w:pPr>
        <w:pStyle w:val="PreformattedText"/>
        <w:bidi w:val="0"/>
        <w:jc w:val="left"/>
        <w:rPr/>
      </w:pPr>
      <w:r>
        <w:rPr/>
        <w:t>$! 07-APR-1989              J. MISERERE</w:t>
      </w:r>
    </w:p>
    <w:p>
      <w:pPr>
        <w:pStyle w:val="PreformattedText"/>
        <w:bidi w:val="0"/>
        <w:jc w:val="left"/>
        <w:rPr/>
      </w:pPr>
      <w:r>
        <w:rPr/>
        <w:t>$!</w:t>
      </w:r>
    </w:p>
    <w:p>
      <w:pPr>
        <w:pStyle w:val="PreformattedText"/>
        <w:bidi w:val="0"/>
        <w:jc w:val="left"/>
        <w:rPr/>
      </w:pPr>
      <w:r>
        <w:rPr/>
        <w:t>$!</w:t>
      </w:r>
    </w:p>
    <w:p>
      <w:pPr>
        <w:pStyle w:val="PreformattedText"/>
        <w:bidi w:val="0"/>
        <w:jc w:val="left"/>
        <w:rPr/>
      </w:pPr>
      <w:r>
        <w:rPr/>
        <w:t>$!</w:t>
      </w:r>
    </w:p>
    <w:p>
      <w:pPr>
        <w:pStyle w:val="PreformattedText"/>
        <w:bidi w:val="0"/>
        <w:jc w:val="left"/>
        <w:rPr/>
      </w:pPr>
      <w:r>
        <w:rPr/>
        <w:t>$! Create a detached DSM processes.</w:t>
      </w:r>
    </w:p>
    <w:p>
      <w:pPr>
        <w:pStyle w:val="PreformattedText"/>
        <w:bidi w:val="0"/>
        <w:jc w:val="left"/>
        <w:rPr/>
      </w:pPr>
      <w:r>
        <w:rPr/>
        <w:t>$!</w:t>
      </w:r>
    </w:p>
    <w:p>
      <w:pPr>
        <w:pStyle w:val="PreformattedText"/>
        <w:bidi w:val="0"/>
        <w:jc w:val="left"/>
        <w:rPr/>
      </w:pPr>
      <w:r>
        <w:rPr/>
        <w:t>$!</w:t>
      </w:r>
    </w:p>
    <w:p>
      <w:pPr>
        <w:pStyle w:val="PreformattedText"/>
        <w:bidi w:val="0"/>
        <w:jc w:val="left"/>
        <w:rPr/>
      </w:pPr>
      <w:r>
        <w:rPr/>
        <w:t>$STEP_00:</w:t>
      </w:r>
    </w:p>
    <w:p>
      <w:pPr>
        <w:pStyle w:val="PreformattedText"/>
        <w:bidi w:val="0"/>
        <w:jc w:val="left"/>
        <w:rPr/>
      </w:pPr>
      <w:r>
        <w:rPr/>
        <w:t>$      SET NOON</w:t>
      </w:r>
    </w:p>
    <w:p>
      <w:pPr>
        <w:pStyle w:val="PreformattedText"/>
        <w:bidi w:val="0"/>
        <w:jc w:val="left"/>
        <w:rPr/>
      </w:pPr>
      <w:r>
        <w:rPr/>
        <w:t>$!</w:t>
      </w:r>
    </w:p>
    <w:p>
      <w:pPr>
        <w:pStyle w:val="PreformattedText"/>
        <w:bidi w:val="0"/>
        <w:jc w:val="left"/>
        <w:rPr/>
      </w:pPr>
      <w:r>
        <w:rPr/>
        <w:t>$!</w:t>
      </w:r>
    </w:p>
    <w:p>
      <w:pPr>
        <w:pStyle w:val="PreformattedText"/>
        <w:bidi w:val="0"/>
        <w:jc w:val="left"/>
        <w:rPr/>
      </w:pPr>
      <w:r>
        <w:rPr/>
        <w:t>$STEP_01:</w:t>
      </w:r>
    </w:p>
    <w:p>
      <w:pPr>
        <w:pStyle w:val="PreformattedText"/>
        <w:bidi w:val="0"/>
        <w:jc w:val="left"/>
        <w:rPr/>
      </w:pPr>
      <w:r>
        <w:rPr/>
        <w:t>$      OPTION := 'P1'</w:t>
      </w:r>
    </w:p>
    <w:p>
      <w:pPr>
        <w:pStyle w:val="PreformattedText"/>
        <w:bidi w:val="0"/>
        <w:jc w:val="left"/>
        <w:rPr/>
      </w:pPr>
      <w:r>
        <w:rPr/>
        <w:t>$!</w:t>
      </w:r>
    </w:p>
    <w:p>
      <w:pPr>
        <w:pStyle w:val="PreformattedText"/>
        <w:bidi w:val="0"/>
        <w:jc w:val="left"/>
        <w:rPr/>
      </w:pPr>
      <w:r>
        <w:rPr/>
        <w:t>$!</w:t>
      </w:r>
    </w:p>
    <w:p>
      <w:pPr>
        <w:pStyle w:val="PreformattedText"/>
        <w:bidi w:val="0"/>
        <w:jc w:val="left"/>
        <w:rPr/>
      </w:pPr>
      <w:r>
        <w:rPr/>
        <w:t>$STEP_02:</w:t>
      </w:r>
    </w:p>
    <w:p>
      <w:pPr>
        <w:pStyle w:val="PreformattedText"/>
        <w:bidi w:val="0"/>
        <w:jc w:val="left"/>
        <w:rPr/>
      </w:pPr>
      <w:r>
        <w:rPr/>
        <w:t>$      IF OPTION .NES. "" .AND. OPTION .NES. "DSM_EXEC" THEN GOTO STEP_03</w:t>
      </w:r>
    </w:p>
    <w:p>
      <w:pPr>
        <w:pStyle w:val="PreformattedText"/>
        <w:bidi w:val="0"/>
        <w:jc w:val="left"/>
        <w:rPr/>
      </w:pPr>
      <w:r>
        <w:rPr/>
        <w:t>$!</w:t>
      </w:r>
    </w:p>
    <w:p>
      <w:pPr>
        <w:pStyle w:val="PreformattedText"/>
        <w:bidi w:val="0"/>
        <w:jc w:val="left"/>
        <w:rPr/>
      </w:pPr>
      <w:r>
        <w:rPr/>
        <w:t>$      WRITE SYS$OUTPUT " "</w:t>
      </w:r>
    </w:p>
    <w:p>
      <w:pPr>
        <w:pStyle w:val="PreformattedText"/>
        <w:bidi w:val="0"/>
        <w:jc w:val="left"/>
        <w:rPr/>
      </w:pPr>
      <w:r>
        <w:rPr/>
        <w:t>$      WRITE SYS$OUTPUT "Starting DSM_EXEC process..."</w:t>
      </w:r>
    </w:p>
    <w:p>
      <w:pPr>
        <w:pStyle w:val="PreformattedText"/>
        <w:bidi w:val="0"/>
        <w:jc w:val="left"/>
        <w:rPr/>
      </w:pPr>
      <w:r>
        <w:rPr/>
        <w:t>$      WRITE SYS$OUTPUT "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      REQUEST/TO=CENTRAL "Starting DSM_EXEC process..."</w:t>
      </w:r>
    </w:p>
    <w:p>
      <w:pPr>
        <w:pStyle w:val="PreformattedText"/>
        <w:bidi w:val="0"/>
        <w:jc w:val="left"/>
        <w:rPr/>
      </w:pPr>
      <w:r>
        <w:rPr/>
        <w:t>$!</w:t>
      </w:r>
    </w:p>
    <w:p>
      <w:pPr>
        <w:pStyle w:val="PreformattedText"/>
        <w:bidi w:val="0"/>
        <w:jc w:val="left"/>
        <w:rPr/>
      </w:pPr>
      <w:r>
        <w:rPr/>
        <w:t>$      RUN    SYS$SYSTEM:LOGINOUT.EXE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UIC=[1,4]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INPUT=SYS$MANAGER:DSM_EXEC.COM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OUTPUT=SYS$MANAGER:DSM_EXEC.LOG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ERROR=SYS$MANAGER:DSM_EXEC.LOG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PROCESS_NAME="DSM_EXEC"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NOSWAPPING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NOAUTHORIZE</w:t>
      </w:r>
    </w:p>
    <w:p>
      <w:pPr>
        <w:pStyle w:val="PreformattedText"/>
        <w:bidi w:val="0"/>
        <w:jc w:val="left"/>
        <w:rPr/>
      </w:pPr>
      <w:r>
        <w:rPr/>
        <w:t>$      WAIT 00:00:10        !Let section get created</w:t>
      </w:r>
    </w:p>
    <w:p>
      <w:pPr>
        <w:pStyle w:val="PreformattedText"/>
        <w:bidi w:val="0"/>
        <w:jc w:val="left"/>
        <w:rPr/>
      </w:pPr>
      <w:r>
        <w:rPr/>
        <w:t>$!</w:t>
      </w:r>
    </w:p>
    <w:p>
      <w:pPr>
        <w:pStyle w:val="PreformattedText"/>
        <w:bidi w:val="0"/>
        <w:jc w:val="left"/>
        <w:rPr/>
      </w:pPr>
      <w:r>
        <w:rPr/>
        <w:t>$!</w:t>
      </w:r>
    </w:p>
    <w:p>
      <w:pPr>
        <w:pStyle w:val="PreformattedText"/>
        <w:bidi w:val="0"/>
        <w:jc w:val="left"/>
        <w:rPr/>
      </w:pPr>
      <w:r>
        <w:rPr/>
        <w:t>$STEP_03:</w:t>
      </w:r>
    </w:p>
    <w:p>
      <w:pPr>
        <w:pStyle w:val="PreformattedText"/>
        <w:bidi w:val="0"/>
        <w:jc w:val="left"/>
        <w:rPr/>
      </w:pPr>
      <w:r>
        <w:rPr/>
        <w:t>$      IF OPTION .NES. "" .AND. OPTION .NES. "DSM_LOG" THEN GOTO STEP_04</w:t>
      </w:r>
    </w:p>
    <w:p>
      <w:pPr>
        <w:pStyle w:val="PreformattedText"/>
        <w:bidi w:val="0"/>
        <w:jc w:val="left"/>
        <w:rPr/>
      </w:pPr>
      <w:r>
        <w:rPr/>
        <w:t>$!</w:t>
      </w:r>
    </w:p>
    <w:p>
      <w:pPr>
        <w:pStyle w:val="PreformattedText"/>
        <w:bidi w:val="0"/>
        <w:jc w:val="left"/>
        <w:rPr/>
      </w:pPr>
      <w:r>
        <w:rPr/>
        <w:t>$      WRITE SYS$OUTPUT " "</w:t>
      </w:r>
    </w:p>
    <w:p>
      <w:pPr>
        <w:pStyle w:val="PreformattedText"/>
        <w:bidi w:val="0"/>
        <w:jc w:val="left"/>
        <w:rPr/>
      </w:pPr>
      <w:r>
        <w:rPr/>
        <w:t>$      WRITE SYS$OUTPUT "Starting DSM_LOG process..."</w:t>
      </w:r>
    </w:p>
    <w:p>
      <w:pPr>
        <w:pStyle w:val="PreformattedText"/>
        <w:bidi w:val="0"/>
        <w:jc w:val="left"/>
        <w:rPr/>
      </w:pPr>
      <w:r>
        <w:rPr/>
        <w:t>$      WRITE SYS$OUTPUT " "</w:t>
      </w:r>
    </w:p>
    <w:p>
      <w:pPr>
        <w:pStyle w:val="PreformattedText"/>
        <w:bidi w:val="0"/>
        <w:jc w:val="left"/>
        <w:rPr/>
      </w:pPr>
      <w:r>
        <w:rPr/>
        <w:t>$      REQUEST/TO=CENTRAL "Starting DSM_LOG process..."</w:t>
      </w:r>
    </w:p>
    <w:p>
      <w:pPr>
        <w:pStyle w:val="PreformattedText"/>
        <w:bidi w:val="0"/>
        <w:jc w:val="left"/>
        <w:rPr/>
      </w:pPr>
      <w:r>
        <w:rPr/>
        <w:t>$!</w:t>
      </w:r>
    </w:p>
    <w:p>
      <w:pPr>
        <w:pStyle w:val="PreformattedText"/>
        <w:bidi w:val="0"/>
        <w:jc w:val="left"/>
        <w:rPr/>
      </w:pPr>
      <w:r>
        <w:rPr/>
        <w:t>$      RUN    SYS$SYSTEM:LOGINOUT.EXE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UIC=[1,4]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INPUT=SYS$MANAGER:DSM_LOG.COM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OUTPUT=SYS$MANAGER:DSM_LOG.LOG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ERROR=SYS$MANAGER:DSM_LOG.LOG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PROCESS_NAME="DSM_LOG"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NOSWAPPING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NOAUTHORIZE</w:t>
      </w:r>
    </w:p>
    <w:p>
      <w:pPr>
        <w:pStyle w:val="PreformattedText"/>
        <w:bidi w:val="0"/>
        <w:jc w:val="left"/>
        <w:rPr/>
      </w:pPr>
      <w:r>
        <w:rPr/>
        <w:t>$!</w:t>
      </w:r>
    </w:p>
    <w:p>
      <w:pPr>
        <w:pStyle w:val="PreformattedText"/>
        <w:bidi w:val="0"/>
        <w:jc w:val="left"/>
        <w:rPr/>
      </w:pPr>
      <w:r>
        <w:rPr/>
        <w:t>$!</w:t>
      </w:r>
    </w:p>
    <w:p>
      <w:pPr>
        <w:pStyle w:val="PreformattedText"/>
        <w:bidi w:val="0"/>
        <w:jc w:val="left"/>
        <w:rPr/>
      </w:pPr>
      <w:r>
        <w:rPr/>
        <w:t>$STEP_04:</w:t>
      </w:r>
    </w:p>
    <w:p>
      <w:pPr>
        <w:pStyle w:val="PreformattedText"/>
        <w:bidi w:val="0"/>
        <w:jc w:val="left"/>
        <w:rPr/>
      </w:pPr>
      <w:r>
        <w:rPr/>
        <w:t>$!</w:t>
      </w:r>
    </w:p>
    <w:p>
      <w:pPr>
        <w:pStyle w:val="PreformattedText"/>
        <w:bidi w:val="0"/>
        <w:jc w:val="left"/>
        <w:rPr/>
      </w:pPr>
      <w:r>
        <w:rPr/>
        <w:t>$!</w:t>
      </w:r>
    </w:p>
    <w:p>
      <w:pPr>
        <w:pStyle w:val="PreformattedText"/>
        <w:bidi w:val="0"/>
        <w:jc w:val="left"/>
        <w:rPr/>
      </w:pPr>
      <w:r>
        <w:rPr/>
        <w:t>$STEP_99:</w:t>
      </w:r>
    </w:p>
    <w:p>
      <w:pPr>
        <w:pStyle w:val="PreformattedText"/>
        <w:bidi w:val="0"/>
        <w:jc w:val="left"/>
        <w:rPr/>
      </w:pPr>
      <w:r>
        <w:rPr/>
        <w:t>$     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SBTTL DSM_EXEC</w:t>
      </w:r>
    </w:p>
    <w:p>
      <w:pPr>
        <w:pStyle w:val="PreformattedText"/>
        <w:bidi w:val="0"/>
        <w:jc w:val="left"/>
        <w:rPr/>
      </w:pPr>
      <w:r>
        <w:rPr/>
        <w:t>.PAGE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The DSM executive code will set the authorized priority of the</w:t>
      </w:r>
    </w:p>
    <w:p>
      <w:pPr>
        <w:pStyle w:val="PreformattedText"/>
        <w:bidi w:val="0"/>
        <w:jc w:val="left"/>
        <w:rPr/>
      </w:pPr>
      <w:r>
        <w:rPr/>
        <w:t>; process of concern to a 1 so that this process can not push their</w:t>
      </w:r>
    </w:p>
    <w:p>
      <w:pPr>
        <w:pStyle w:val="PreformattedText"/>
        <w:bidi w:val="0"/>
        <w:jc w:val="left"/>
        <w:rPr/>
      </w:pPr>
      <w:r>
        <w:rPr/>
        <w:t>; priority back to their original priority.  DSM (with ALTPRI privilege)</w:t>
      </w:r>
    </w:p>
    <w:p>
      <w:pPr>
        <w:pStyle w:val="PreformattedText"/>
        <w:bidi w:val="0"/>
        <w:jc w:val="left"/>
        <w:rPr/>
      </w:pPr>
      <w:r>
        <w:rPr/>
        <w:t>; will perform this function as required to ensure a fair distribution</w:t>
      </w:r>
    </w:p>
    <w:p>
      <w:pPr>
        <w:pStyle w:val="PreformattedText"/>
        <w:bidi w:val="0"/>
        <w:jc w:val="left"/>
        <w:rPr/>
      </w:pPr>
      <w:r>
        <w:rPr/>
        <w:t>; of CPU resources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The VMS executive routine EXE$EPID_TO_PCB will convert a process PID</w:t>
      </w:r>
    </w:p>
    <w:p>
      <w:pPr>
        <w:pStyle w:val="PreformattedText"/>
        <w:bidi w:val="0"/>
        <w:jc w:val="left"/>
        <w:rPr/>
      </w:pPr>
      <w:r>
        <w:rPr/>
        <w:t>; to a PCB address for its caller.  It accepts the PID from R0 and returns</w:t>
      </w:r>
    </w:p>
    <w:p>
      <w:pPr>
        <w:pStyle w:val="PreformattedText"/>
        <w:bidi w:val="0"/>
        <w:jc w:val="left"/>
        <w:rPr/>
      </w:pPr>
      <w:r>
        <w:rPr/>
        <w:t>; the PCB address in R0 as well.  R0 will be zero on return if the conversion</w:t>
      </w:r>
    </w:p>
    <w:p>
      <w:pPr>
        <w:pStyle w:val="PreformattedText"/>
        <w:bidi w:val="0"/>
        <w:jc w:val="left"/>
        <w:rPr/>
      </w:pPr>
      <w:r>
        <w:rPr/>
        <w:t>; was not successful.  EXE$EPID_TO_PCB must be called in kernel mode and</w:t>
      </w:r>
    </w:p>
    <w:p>
      <w:pPr>
        <w:pStyle w:val="PreformattedText"/>
        <w:bidi w:val="0"/>
        <w:jc w:val="left"/>
        <w:rPr/>
      </w:pPr>
      <w:r>
        <w:rPr/>
        <w:t>; at least at IPL 2.  The SCHED spinlock ensures that the PCB data remains</w:t>
      </w:r>
    </w:p>
    <w:p>
      <w:pPr>
        <w:pStyle w:val="PreformattedText"/>
        <w:bidi w:val="0"/>
        <w:jc w:val="left"/>
        <w:rPr/>
      </w:pPr>
      <w:r>
        <w:rPr/>
        <w:t>; intack for EXE$EPID_TO_PCB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The code in this routine is page aligned and the first instruction in</w:t>
      </w:r>
    </w:p>
    <w:p>
      <w:pPr>
        <w:pStyle w:val="PreformattedText"/>
        <w:bidi w:val="0"/>
        <w:jc w:val="left"/>
        <w:rPr/>
      </w:pPr>
      <w:r>
        <w:rPr/>
        <w:t>; this routine is executed at IPL 0 to ensure that this routine will not</w:t>
      </w:r>
    </w:p>
    <w:p>
      <w:pPr>
        <w:pStyle w:val="PreformattedText"/>
        <w:bidi w:val="0"/>
        <w:jc w:val="left"/>
        <w:rPr/>
      </w:pPr>
      <w:r>
        <w:rPr/>
        <w:t>; generate a pagefault at an elevated IPL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.ALIGN P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ENTRY        DSM_EXEC, ^M&lt;R2,R6,R7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L          PWB_PID(R7), R0              ;Put the PID of the proces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 R0 for the EXE$EPID_TO_PCB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K          LOCKNAME=SCHED,-     ;Get Spinlock so that PCB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ESERVE=YES         ; remains s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SB           L^EXE$EPID_TO_PCB    ;Change PID to PCB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L          R0                   ;Is it a valid conversion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QL          2010$                ;Branch if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B          #30, PCB$B_AUTHPRI(R0)       ;Change AUTHPRI to 1 in PCB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 The authorized priority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 31 minus the desire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10$: UNLOCK        LOCKNAME=SCHED,-     ;Release Spinlock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ESERVE=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L          #SS$_NORMAL , R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! DSM_EXEC.COM - V5.1</w:t>
      </w:r>
    </w:p>
    <w:p>
      <w:pPr>
        <w:pStyle w:val="PreformattedText"/>
        <w:bidi w:val="0"/>
        <w:jc w:val="left"/>
        <w:rPr/>
      </w:pPr>
      <w:r>
        <w:rPr/>
        <w:t>$! 15-JAN-1988     J. MISERERE</w:t>
      </w:r>
    </w:p>
    <w:p>
      <w:pPr>
        <w:pStyle w:val="PreformattedText"/>
        <w:bidi w:val="0"/>
        <w:jc w:val="left"/>
        <w:rPr/>
      </w:pPr>
      <w:r>
        <w:rPr/>
        <w:t>$!</w:t>
      </w:r>
    </w:p>
    <w:p>
      <w:pPr>
        <w:pStyle w:val="PreformattedText"/>
        <w:bidi w:val="0"/>
        <w:jc w:val="left"/>
        <w:rPr/>
      </w:pPr>
      <w:r>
        <w:rPr/>
        <w:t>$!</w:t>
      </w:r>
    </w:p>
    <w:p>
      <w:pPr>
        <w:pStyle w:val="PreformattedText"/>
        <w:bidi w:val="0"/>
        <w:jc w:val="left"/>
        <w:rPr/>
      </w:pPr>
      <w:r>
        <w:rPr/>
        <w:t>$! DSM execution command file.</w:t>
      </w:r>
    </w:p>
    <w:p>
      <w:pPr>
        <w:pStyle w:val="PreformattedText"/>
        <w:bidi w:val="0"/>
        <w:jc w:val="left"/>
        <w:rPr/>
      </w:pPr>
      <w:r>
        <w:rPr/>
        <w:t>$!</w:t>
      </w:r>
    </w:p>
    <w:p>
      <w:pPr>
        <w:pStyle w:val="PreformattedText"/>
        <w:bidi w:val="0"/>
        <w:jc w:val="left"/>
        <w:rPr/>
      </w:pPr>
      <w:r>
        <w:rPr/>
        <w:t>$!</w:t>
      </w:r>
    </w:p>
    <w:p>
      <w:pPr>
        <w:pStyle w:val="PreformattedText"/>
        <w:bidi w:val="0"/>
        <w:jc w:val="left"/>
        <w:rPr/>
      </w:pPr>
      <w:r>
        <w:rPr/>
        <w:t>$STEP_00:</w:t>
      </w:r>
    </w:p>
    <w:p>
      <w:pPr>
        <w:pStyle w:val="PreformattedText"/>
        <w:bidi w:val="0"/>
        <w:jc w:val="left"/>
        <w:rPr/>
      </w:pPr>
      <w:r>
        <w:rPr/>
        <w:t>$</w:t>
        <w:tab/>
        <w:t>SET NOON</w:t>
      </w:r>
    </w:p>
    <w:p>
      <w:pPr>
        <w:pStyle w:val="PreformattedText"/>
        <w:bidi w:val="0"/>
        <w:jc w:val="left"/>
        <w:rPr/>
      </w:pPr>
      <w:r>
        <w:rPr/>
        <w:t>$!</w:t>
      </w:r>
    </w:p>
    <w:p>
      <w:pPr>
        <w:pStyle w:val="PreformattedText"/>
        <w:bidi w:val="0"/>
        <w:jc w:val="left"/>
        <w:rPr/>
      </w:pPr>
      <w:r>
        <w:rPr/>
        <w:t>$!</w:t>
      </w:r>
    </w:p>
    <w:p>
      <w:pPr>
        <w:pStyle w:val="PreformattedText"/>
        <w:bidi w:val="0"/>
        <w:jc w:val="left"/>
        <w:rPr/>
      </w:pPr>
      <w:r>
        <w:rPr/>
        <w:t>$STEP_01:</w:t>
      </w:r>
    </w:p>
    <w:p>
      <w:pPr>
        <w:pStyle w:val="PreformattedText"/>
        <w:bidi w:val="0"/>
        <w:jc w:val="left"/>
        <w:rPr/>
      </w:pPr>
      <w:r>
        <w:rPr/>
        <w:t>$</w:t>
        <w:tab/>
        <w:t>RUN SYS$MANAGER:DSM</w:t>
      </w:r>
    </w:p>
    <w:p>
      <w:pPr>
        <w:pStyle w:val="PreformattedText"/>
        <w:bidi w:val="0"/>
        <w:jc w:val="left"/>
        <w:rPr/>
      </w:pPr>
      <w:r>
        <w:rPr/>
        <w:t>$</w:t>
        <w:tab/>
        <w:t>IF .NOT. $STATUS THEN GOSUB SEND_MAIL</w:t>
      </w:r>
    </w:p>
    <w:p>
      <w:pPr>
        <w:pStyle w:val="PreformattedText"/>
        <w:bidi w:val="0"/>
        <w:jc w:val="left"/>
        <w:rPr/>
      </w:pPr>
      <w:r>
        <w:rPr/>
        <w:t>$!</w:t>
      </w:r>
    </w:p>
    <w:p>
      <w:pPr>
        <w:pStyle w:val="PreformattedText"/>
        <w:bidi w:val="0"/>
        <w:jc w:val="left"/>
        <w:rPr/>
      </w:pPr>
      <w:r>
        <w:rPr/>
        <w:t>$!</w:t>
      </w:r>
    </w:p>
    <w:p>
      <w:pPr>
        <w:pStyle w:val="PreformattedText"/>
        <w:bidi w:val="0"/>
        <w:jc w:val="left"/>
        <w:rPr/>
      </w:pPr>
      <w:r>
        <w:rPr/>
        <w:t>$STEP_99:</w:t>
      </w:r>
    </w:p>
    <w:p>
      <w:pPr>
        <w:pStyle w:val="PreformattedText"/>
        <w:bidi w:val="0"/>
        <w:jc w:val="left"/>
        <w:rPr/>
      </w:pPr>
      <w:r>
        <w:rPr/>
        <w:t>$</w:t>
        <w:tab/>
        <w:t>EXIT</w:t>
      </w:r>
    </w:p>
    <w:p>
      <w:pPr>
        <w:pStyle w:val="PreformattedText"/>
        <w:bidi w:val="0"/>
        <w:jc w:val="left"/>
        <w:rPr/>
      </w:pPr>
      <w:r>
        <w:rPr/>
        <w:t>$!</w:t>
      </w:r>
    </w:p>
    <w:p>
      <w:pPr>
        <w:pStyle w:val="PreformattedText"/>
        <w:bidi w:val="0"/>
        <w:jc w:val="left"/>
        <w:rPr/>
      </w:pPr>
      <w:r>
        <w:rPr/>
        <w:t>$!</w:t>
      </w:r>
    </w:p>
    <w:p>
      <w:pPr>
        <w:pStyle w:val="PreformattedText"/>
        <w:bidi w:val="0"/>
        <w:jc w:val="left"/>
        <w:rPr/>
      </w:pPr>
      <w:r>
        <w:rPr/>
        <w:t>$!</w:t>
      </w:r>
    </w:p>
    <w:p>
      <w:pPr>
        <w:pStyle w:val="PreformattedText"/>
        <w:bidi w:val="0"/>
        <w:jc w:val="left"/>
        <w:rPr/>
      </w:pPr>
      <w:r>
        <w:rPr/>
        <w:t>$!</w:t>
      </w:r>
    </w:p>
    <w:p>
      <w:pPr>
        <w:pStyle w:val="PreformattedText"/>
        <w:bidi w:val="0"/>
        <w:jc w:val="left"/>
        <w:rPr/>
      </w:pPr>
      <w:r>
        <w:rPr/>
        <w:t>$SEND_MAIL:</w:t>
      </w:r>
    </w:p>
    <w:p>
      <w:pPr>
        <w:pStyle w:val="PreformattedText"/>
        <w:bidi w:val="0"/>
        <w:jc w:val="left"/>
        <w:rPr/>
      </w:pPr>
      <w:r>
        <w:rPr/>
        <w:t>$</w:t>
        <w:tab/>
        <w:t>SUBMIT_SYSTEM/AFTER="+00:01:00"/PARAM=("SYS$MANAGER:DSM_EXEC.LOG") -</w:t>
      </w:r>
    </w:p>
    <w:p>
      <w:pPr>
        <w:pStyle w:val="PreformattedText"/>
        <w:bidi w:val="0"/>
        <w:jc w:val="left"/>
        <w:rPr/>
      </w:pPr>
      <w:r>
        <w:rPr/>
        <w:tab/>
        <w:tab/>
        <w:t>SYS$MANAGER:DSM_MAIL</w:t>
      </w:r>
    </w:p>
    <w:p>
      <w:pPr>
        <w:pStyle w:val="PreformattedText"/>
        <w:bidi w:val="0"/>
        <w:jc w:val="left"/>
        <w:rPr/>
      </w:pPr>
      <w:r>
        <w:rPr/>
        <w:t>$</w:t>
        <w:tab/>
        <w:t>RETURN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