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Prior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taken from an article by Dennis Lei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Dynamic Priority Adjustment," which appeared on page 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cedure here improves system performance by alloc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t lowers the base priority of CPU-hogg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When finished, the processes revert to norm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dynamic_priority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to dynamically adjust base priority of processes on system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accumulated cpu time within the specified sca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Dennis Lei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-Nov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0-Feb-1990</w:t>
        <w:tab/>
        <w:t>DEL</w:t>
        <w:tab/>
        <w:t>Changed increment and decrement algorthym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multi-level priority adjustment.  Added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cpu tick check.  Added maximum and minum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3-Aug-1990</w:t>
        <w:tab/>
        <w:t>DEL</w:t>
        <w:tab/>
        <w:t>Added check_parent function to check i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process has interactiv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jpidef)/nolist'</w:t>
        <w:tab/>
        <w:t>! Get job inform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ssdef)/nolist'</w:t>
        <w:tab/>
        <w:t>! Get Status informa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max_proc_count = 256</w:t>
        <w:tab/>
        <w:t>! Maximun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pu_limit_hi = 150</w:t>
        <w:tab/>
        <w:t>! CPU ticks to be considere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150 ticks is 1.5 second or 15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given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cpu_limit_low = 40</w:t>
        <w:tab/>
        <w:t>! CPU ticks to be considered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be incremented 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prior_upper_limit = 4</w:t>
        <w:tab/>
        <w:t>! Upper priority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prior_lower_limit = 1</w:t>
        <w:tab/>
        <w:t>! Lower priorit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ab/>
        <w:t>sys$getjpiw, lib$wait, sys$set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</w:t>
        <w:tab/>
        <w:t>i</w:t>
        <w:tab/>
        <w:tab/>
        <w:tab/>
        <w:t>! General purpo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status</w:t>
        <w:tab/>
        <w:tab/>
        <w:tab/>
        <w:t>! Return system servi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wild_card</w:t>
        <w:tab/>
        <w:tab/>
        <w:t>! For SYS$GETJPI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index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check_parent</w:t>
        <w:tab/>
        <w:tab/>
        <w:t>! Check pa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*4</w:t>
        <w:tab/>
        <w:tab/>
        <w:t>scan_time /10.0/</w:t>
        <w:tab/>
        <w:t>! S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process_structu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pid_index</w:t>
        <w:tab/>
        <w:tab/>
        <w:t>! Internal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pid</w:t>
        <w:tab/>
        <w:tab/>
        <w:tab/>
        <w:t>! External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owner</w:t>
        <w:tab/>
        <w:tab/>
        <w:tab/>
        <w:t>! Owner if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mode</w:t>
        <w:tab/>
        <w:tab/>
        <w:tab/>
        <w:t>! Type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base_priority</w:t>
        <w:tab/>
        <w:tab/>
        <w:t>! Current ba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cpu_time</w:t>
        <w:tab/>
        <w:tab/>
        <w:t>! Amount of CPU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item list structure for SYS$GETJPIW system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itml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2</w:t>
        <w:tab/>
        <w:t>buflen, itm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4</w:t>
        <w:tab/>
        <w:t>bufadr, re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4</w:t>
        <w:tab/>
        <w:t>en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I/O status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iosbl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  <w:tab/>
        <w:t>sts,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itmlst/ item_lis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iosblk/ i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process_structure/ process_info(max_proc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process_structure/ old_info(max_proc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process_structure/ jpi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l in the getjpi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itmcod = jpi$_proc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bufadr = %loc(jpi_buff.pid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itmcod = jpi$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bufadr = %loc(jpi_buff.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itmcod = jpi$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bufadr = %loc(jpi_buff.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itmcod = jpi$_p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bufadr = %loc(jpi_buff.base_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4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itmcod = jpi$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bufadr = %loc(jpi_buff.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5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6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6).itmcod = jpi$_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6).bufadr = %loc(jpi_buff.cpu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6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7).end_lis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proces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status = 0</w:t>
        <w:tab/>
        <w:tab/>
        <w:tab/>
        <w:tab/>
        <w:t>! Start with b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card = -1</w:t>
        <w:tab/>
        <w:tab/>
        <w:tab/>
        <w:tab/>
        <w:t>! Do wild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_pointer = 1</w:t>
        <w:tab/>
        <w:tab/>
        <w:tab/>
        <w:t>! Gets increme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! interac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status .ne. ss$_nomoreproc)</w:t>
        <w:tab/>
        <w:t>! Keep doing it till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! find anymo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= sys$getjpiw( , </w:t>
        <w:tab/>
        <w:tab/>
        <w:t>! No event fla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wild_card,</w:t>
        <w:tab/>
        <w:tab/>
        <w:tab/>
        <w:t>! Do wild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item_list, </w:t>
        <w:tab/>
        <w:tab/>
        <w:tab/>
        <w:t>! Informa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iosb,</w:t>
        <w:tab/>
        <w:tab/>
        <w:tab/>
        <w:tab/>
        <w:t>!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goto 200</w:t>
        <w:tab/>
        <w:tab/>
        <w:t>! Catch all...no mor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!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jpi_buff.mode .eq. jpi$k_interactive) ! Good proces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oto 100</w:t>
        <w:tab/>
        <w:tab/>
        <w:tab/>
        <w:t xml:space="preserve">  ! it inter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jpi_buff.owner .ne. 0) </w:t>
        <w:tab/>
        <w:tab/>
        <w:t>! Not interactive but ha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atus = check_parent(jpi_buff.pid) ! Check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goto 200</w:t>
        <w:tab/>
        <w:tab/>
        <w:t>! Not interactive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process_info(index_pointer) = jpi_buff</w:t>
        <w:tab/>
        <w:tab/>
        <w:t>! It was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! Transfer info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_pointer = index_pointer + 1</w:t>
        <w:tab/>
        <w:tab/>
        <w:t>! and 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i .lt. index_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process_info(i).pid .ne. </w:t>
        <w:tab/>
        <w:tab/>
        <w:tab/>
        <w:tab/>
        <w:t>! Same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old_info(process_info(i).pid_index).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oto 500</w:t>
        <w:tab/>
        <w:tab/>
        <w:tab/>
        <w:tab/>
        <w:tab/>
        <w:t>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iority will be lowered on the following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) The process has consumed greater then CPU_LIMIT_HI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.) The process priority is greater then PRIOR_LOWER_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ese conditions are meet, then process priority is lower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((process_info(i).cpu_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old_info(process_info(i).pid_index).cpu_time) </w:t>
        <w:tab/>
        <w:t>!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.gt. cpu_limit_hi) .and.</w:t>
        <w:tab/>
        <w:tab/>
        <w:t>! Too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(process_info(i).base_priority .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prior_lower_limit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setpri(%ref(process_info(i).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, %val((process_info(i).base_priority - 1))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goto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ai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iority will be increased on the following two cond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1.) The process has not consumed greater then CPU_LIMIT_LOW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2.) The process priority is not greater then PRIOR_UPPE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ese conditions are meet, then the process priority is rais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((process_info(i).cpu_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old_info(process_info(i).pid_index).cpu_time) </w:t>
        <w:tab/>
        <w:t>! 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.lt. cpu_limit_low) .and.</w:t>
        <w:tab/>
        <w:tab/>
        <w:t>! Too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(process_info(i).base_priority .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prior_upper_limit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ys$setpri(%ref(process_info(i).pid),</w:t>
        <w:tab/>
        <w:t>! Put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, %val((process_info(i).base_priority + 1))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goto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>old_info(process_info(i).pid_index) = process_inf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lib$wait(scan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function check_parent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is function is called if non-interactive process has 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t will check parent process to see if it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Dennis Lei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03-Aug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ID of proces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1 if parent process 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0 if parent process is no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($jpi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yste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sys$getj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jpi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jpi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pid</w:t>
        <w:tab/>
        <w:tab/>
        <w:tab/>
        <w:t>! Passe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  <w:tab/>
        <w:t>pid_t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item list structure for SYS$GETJPIW system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itml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2</w:t>
        <w:tab/>
        <w:t>buflen, itmc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4</w:t>
        <w:tab/>
        <w:t>bufadr, reta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*4</w:t>
        <w:tab/>
        <w:t>en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I/O status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iosbl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  <w:tab/>
        <w:t>sts,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itmlst/ item_lis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iosblk/ i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l in the getjpi ite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itmcod = jpi$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bufadr = %loc(jpi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1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bufle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itmcod = jpi$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bufadr = %loc(jpi_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2).retad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_list(3).end_lis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to_check =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 xml:space="preserve">status = sys$getjpiw( , </w:t>
        <w:tab/>
        <w:tab/>
        <w:t>! No event fla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pid_to_check,</w:t>
        <w:tab/>
        <w:tab/>
        <w:tab/>
        <w:t>!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,                               ! No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item_list, </w:t>
        <w:tab/>
        <w:tab/>
        <w:tab/>
        <w:t>! Informa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iosb,</w:t>
        <w:tab/>
        <w:tab/>
        <w:tab/>
        <w:tab/>
        <w:t>!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,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status) then</w:t>
        <w:tab/>
        <w:tab/>
        <w:tab/>
        <w:t>!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parent = 0</w:t>
        <w:tab/>
        <w:tab/>
        <w:tab/>
        <w:t>! Return a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ab/>
        <w:tab/>
        <w:tab/>
        <w:t>!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jpi_parent .ne. 0) then</w:t>
        <w:tab/>
        <w:tab/>
        <w:t>! Keep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to_check = jpi_parent</w:t>
        <w:tab/>
        <w:tab/>
        <w:t>! Main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100</w:t>
        <w:tab/>
        <w:tab/>
        <w:tab/>
        <w:tab/>
        <w:t xml:space="preserve">! A value of 0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  <w:tab/>
        <w:tab/>
        <w:tab/>
        <w:tab/>
        <w:tab/>
        <w:t>!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jpi_mode .eq. jpi$k_interactiv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par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pare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