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asy Command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eatures a procedure written by Hunter Goatley which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y-to-call interface to the SMG$ routines to provide command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ading from SYS$INPUT. Previously published in the February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of VAX Professional magazine as part of his article titled, "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call," the procedure takes the same arguments as LIB$GET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substituted directly in any call to LIB$GET_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 these procedures at your own risk. Professional Press is no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able for any damage that these utilities might do to your system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TITLE</w:t>
        <w:tab/>
        <w:t>HG$GET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IDENT</w:t>
        <w:tab/>
        <w:t>/01-0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;++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outine:</w:t>
        <w:tab/>
        <w:t>HG$GET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uthor:</w:t>
        <w:tab/>
        <w:t>Hunter Goat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lyde Digit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371 East 800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Orem, Utah  84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801-224-5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ate:</w:t>
        <w:tab/>
        <w:t>July 11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Functional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is  routine implements an easy-to-call interface to the SMG$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outines  to  provide  command  recall   when   reading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SYS$INPUT.   It  takes the same arguments as LIB$GET_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may be substituted directly in any call to LIB$GET_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ALL LIB$GET_INPUT (buffer, prompt,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ALL HG$GET_INPUT (buffer, prompt,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o assemble an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$ MACRO HG$GET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$ LINK  your_program,HG$GET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$ RUN   your_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Modifi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01-001</w:t>
        <w:tab/>
        <w:tab/>
        <w:t>Hunter Goatley</w:t>
        <w:tab/>
        <w:tab/>
        <w:t>11-JUL-1988 21:28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Orig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+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HG$GET_INPUT  get-str [,prompt-str] [,out-l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4(AP)</w:t>
        <w:tab/>
        <w:t>- String which is read from SYS$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Address of string descriptor.   Write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8(AP)</w:t>
        <w:tab/>
        <w:t>- Prompt message that is displayed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Address of string descriptor. 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12(AP)</w:t>
        <w:tab/>
        <w:t>- Number of bytes written into @4(AP)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Address of word.  Write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String in 4(AP) and status in R0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On first call, a key table and a virtual keyboard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</w:t>
        <w:tab/>
        <w:t>= 1 * 4</w:t>
        <w:tab/>
        <w:tab/>
        <w:tab/>
        <w:tab/>
        <w:tab/>
        <w:t>; 1st arg is receiv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</w:t>
        <w:tab/>
        <w:t>= 2 * 4</w:t>
        <w:tab/>
        <w:tab/>
        <w:tab/>
        <w:tab/>
        <w:tab/>
        <w:t>; 2nd arg i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LEN</w:t>
        <w:tab/>
        <w:t>= 3 * 4</w:t>
        <w:tab/>
        <w:tab/>
        <w:tab/>
        <w:tab/>
        <w:tab/>
        <w:t>; 3rd arg is receiv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RMSDEF</w:t>
        <w:tab/>
        <w:tab/>
        <w:tab/>
        <w:tab/>
        <w:tab/>
        <w:t>; Include RM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SDEF</w:t>
        <w:tab/>
        <w:tab/>
        <w:tab/>
        <w:tab/>
        <w:tab/>
        <w:t>; System service statu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MGDEF</w:t>
        <w:tab/>
        <w:tab/>
        <w:tab/>
        <w:tab/>
        <w:tab/>
        <w:t>; Include SMG$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SECT</w:t>
        <w:tab/>
        <w:t>_HG$GET_INPUT_DATA,NOEXE,WRT,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TABLE_ID::</w:t>
        <w:tab/>
        <w:t>.LONG</w:t>
        <w:tab/>
        <w:t>0</w:t>
        <w:tab/>
        <w:tab/>
        <w:tab/>
        <w:t>; ID of key tab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_ID::</w:t>
        <w:tab/>
        <w:t>.LONG</w:t>
        <w:tab/>
        <w:t>0</w:t>
        <w:tab/>
        <w:tab/>
        <w:tab/>
        <w:t>; ID of virtual keyboard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SECT</w:t>
        <w:tab/>
        <w:t>_HG$GET_INPUT_CODE,EXE,NOWRT,LONG,PIC,S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NTRY</w:t>
        <w:tab/>
        <w:t>HG$GET_INPUT,^M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TL</w:t>
        <w:tab/>
        <w:t>KEY_TABLE_ID</w:t>
        <w:tab/>
        <w:tab/>
        <w:tab/>
        <w:t>; Have we been called ye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; ... (KEY_TABLE_ID &lt;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EQU</w:t>
        <w:tab/>
        <w:t>10$</w:t>
        <w:tab/>
        <w:tab/>
        <w:tab/>
        <w:tab/>
        <w:t>; Yes - skip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AL</w:t>
        <w:tab/>
        <w:t>KEY_TABLE_ID</w:t>
        <w:tab/>
        <w:tab/>
        <w:tab/>
        <w:t>; Create a key t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</w:t>
        <w:tab/>
        <w:t>#1,G^SMG$CREATE_KEY_TABLE</w:t>
        <w:tab/>
        <w:t>; ...  calling SMG$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BC</w:t>
        <w:tab/>
        <w:t>R0,40$</w:t>
        <w:tab/>
        <w:tab/>
        <w:tab/>
        <w:tab/>
        <w:t>; Return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AL</w:t>
        <w:tab/>
        <w:t>KEYBOARD_ID</w:t>
        <w:tab/>
        <w:tab/>
        <w:tab/>
        <w:t>; Create a virtua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</w:t>
        <w:tab/>
        <w:t>#1,G^SMG$CREATE_VIRTUAL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BC</w:t>
        <w:tab/>
        <w:t>R0,40$</w:t>
        <w:tab/>
        <w:tab/>
        <w:tab/>
        <w:tab/>
        <w:t>; Return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Pass our parameters on to SMG$READ_COMPOSED_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$:</w:t>
        <w:tab/>
        <w:t>MOVL</w:t>
        <w:tab/>
        <w:t>#3,R0</w:t>
        <w:tab/>
        <w:tab/>
        <w:tab/>
        <w:tab/>
        <w:t>; At least 3 args for SMG$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W</w:t>
        <w:tab/>
        <w:t>#2,(AP)</w:t>
        <w:tab/>
        <w:tab/>
        <w:tab/>
        <w:tab/>
        <w:t>; How many params did we ge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QL</w:t>
        <w:tab/>
        <w:t>20$</w:t>
        <w:tab/>
        <w:tab/>
        <w:tab/>
        <w:tab/>
        <w:t>; If 2, go hand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TR</w:t>
        <w:tab/>
        <w:t>30$</w:t>
        <w:tab/>
        <w:tab/>
        <w:tab/>
        <w:tab/>
        <w:t>; If 1, go hand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; Here, 3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AW</w:t>
        <w:tab/>
        <w:t>@RETLEN(AP)</w:t>
        <w:tab/>
        <w:tab/>
        <w:tab/>
        <w:t>; Push address of lengt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</w:t>
        <w:tab/>
        <w:t>R0</w:t>
        <w:tab/>
        <w:tab/>
        <w:tab/>
        <w:tab/>
        <w:t>; Bump up SMG$READ arg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$:</w:t>
        <w:tab/>
        <w:t>PUSHAQ</w:t>
        <w:tab/>
        <w:t>@PROMPT(AP)</w:t>
        <w:tab/>
        <w:tab/>
        <w:tab/>
        <w:t>; Push prompt desc.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</w:t>
        <w:tab/>
        <w:t>R0</w:t>
        <w:tab/>
        <w:tab/>
        <w:tab/>
        <w:tab/>
        <w:t>; Bump up SMG$READ arg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$:</w:t>
        <w:tab/>
        <w:t>PUSHAQ</w:t>
        <w:tab/>
        <w:t>@BUFFER(AP)</w:t>
        <w:tab/>
        <w:tab/>
        <w:tab/>
        <w:t>; Push address of receiv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AL</w:t>
        <w:tab/>
        <w:t>KEY_TABLE_ID</w:t>
        <w:tab/>
        <w:tab/>
        <w:tab/>
        <w:t>; Push the key tabl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AL</w:t>
        <w:tab/>
        <w:t>KEYBOARD_ID</w:t>
        <w:tab/>
        <w:tab/>
        <w:tab/>
        <w:t>; Push the keyboard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</w:t>
        <w:tab/>
        <w:t>R0,G^SMG$READ_COMPOSED_LINE</w:t>
        <w:tab/>
        <w:t>; Call SMG$ routine to rea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L</w:t>
        <w:tab/>
        <w:t>#SMG$_EOF,R0</w:t>
        <w:tab/>
        <w:tab/>
        <w:tab/>
        <w:t>; Was ^Z ente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EQU</w:t>
        <w:tab/>
        <w:t>40$</w:t>
        <w:tab/>
        <w:tab/>
        <w:tab/>
        <w:tab/>
        <w:t>; No - go o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#RMS$_EOF,R0</w:t>
        <w:tab/>
        <w:tab/>
        <w:tab/>
        <w:t>; Make status RMS$_EOF (like LIB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$:</w:t>
        <w:tab/>
        <w:t>RET</w:t>
        <w:tab/>
        <w:tab/>
        <w:tab/>
        <w:tab/>
        <w:tab/>
        <w:t>; Return to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Stupid BASIC program to demonstrate HG$GET_INPU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Hunter Goatley</w:t>
        <w:tab/>
        <w:tab/>
        <w:t>July 11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LONG FUNCTION HG$GET_INPUT</w:t>
        <w:tab/>
        <w:tab/>
        <w:t>!Takes place of LIB$GET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LONG CONSTANT SS$_NORMAL, RMS$_EOF</w:t>
        <w:tab/>
        <w:t>!Status when ^Z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E LONG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E STRING I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 = HG$GET_INPUT (INLINE, "Enter your name: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(STAT &lt;&gt; RMS$_EOF)</w:t>
        <w:tab/>
        <w:tab/>
        <w:tab/>
        <w:tab/>
        <w:t>!Loop until ^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"You entered ";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 = HG$GET_INPUT (INLINE, "Enter your name: ")</w:t>
        <w:tab/>
        <w:t>!Read nex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