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 Views: Plotting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in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X Views: Plotting Capacity Data," which appeared on page 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akes the opportunity to show you how to plot a graph 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 collected through the MONITO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APACITY.DOC -- CAPACITY PROGRA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David W. Bynon,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s featured in VAX PROFESSIONAL,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This command procedure will extract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necessary to build and run CAPACIT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to extract them by hand. If you named this fi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other than CAPACITY.DOC, please rename it to CAPACIT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>then enter the command: @CAPAC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WARNING THEN GOTO ERROR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:= WRITE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CAPACITY V1.0 Installati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AY "Extracting source fil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/READ/ERROR=ERROR_TRAP DIST CAPAC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D_CAPACITY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/END=ERROR_TRAP D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(RECORD .EQS. "@@BEGIN@@"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WRITE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FIND_CAPACITY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_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/WRITE/ERROR=ERROR_TRAP CAP CAPA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_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/END=ERROR_TRAP D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(RECORD .EQS. "@@END@@") THEN GOTO CLOSE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WRITE CAP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WRITE_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OSE_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AY "Extracting data fil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D_DATA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/END=ERROR_TRAP D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(RECORD .EQS. "@@BEGIN@@")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WRI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FIND_DATA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/WRITE/ERROR=ERROR_TRAP DAT BIFFPER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WRITE_LOOP2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AD/END=ERROR_TRAP DI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(RECORD .EQS. "@@END@@") THEN GOTO CLOS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WRITE D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WRITE_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LOSE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AY "Compiling source fil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NOLOG C$INCLUDE DECW$INCLUDE,SYS$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NOLOG VAXC$INCLUDE C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C CAPAC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CAPACITY,SYS$INPUT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DECW$DWTLIBSHR/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DECW$XLIBSHR/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HARE:VAXCRTL/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SAY "Don't forget to create a symbol to run CAPACIT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==&gt; $ CAP*ACITY :== $dev:[directory]CAPA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CAPACITY installation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RROR_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An error forced the procedure to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AY "Please extract CAPACITY.C with a text ed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APACITY.C BEGINS HERE &lt;&lt;&lt;</w:t>
      </w:r>
    </w:p>
    <w:p>
      <w:pPr>
        <w:pStyle w:val="PreformattedText"/>
        <w:bidi w:val="0"/>
        <w:jc w:val="left"/>
        <w:rPr/>
      </w:pPr>
      <w:r>
        <w:rPr/>
        <w:t>@@BEGIN@@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PACITY Version 1.0, by David W. By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plots system capacity information collected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MS MONITOR utility.  This version is very preliminary.  Future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be published to demonstrate new X Windows programming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Compile and Lin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$ cc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$ link capacity, sys$input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ys$library:decw$dwtlibshr/share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ys$library:decw$xlibshr/share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sys$share:vaxcrtl/share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 the following symbol in your login or sylog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$ cap*acity :== "$[directory]capaci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$ capacity file graph_a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re 'capacity' is a symbol that executes CAPACITY.EXE, 'file'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specification of the data input file, and 'graph_arg' is one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-c (CPU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-m (memor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-d (direct I/O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-b (buffered I/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th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decw$include/Xlib.h&gt;</w:t>
      </w:r>
    </w:p>
    <w:p>
      <w:pPr>
        <w:pStyle w:val="PreformattedText"/>
        <w:bidi w:val="0"/>
        <w:jc w:val="left"/>
        <w:rPr/>
      </w:pPr>
      <w:r>
        <w:rPr/>
        <w:t>#include &lt;decw$include/Xutil.h&gt;</w:t>
      </w:r>
    </w:p>
    <w:p>
      <w:pPr>
        <w:pStyle w:val="PreformattedText"/>
        <w:bidi w:val="0"/>
        <w:jc w:val="left"/>
        <w:rPr/>
      </w:pPr>
      <w:r>
        <w:rPr/>
        <w:t>#include &lt;decw$include/Xato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sta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windowTitle     "X Views: Capacity -- by David W. Bynon"</w:t>
      </w:r>
    </w:p>
    <w:p>
      <w:pPr>
        <w:pStyle w:val="PreformattedText"/>
        <w:bidi w:val="0"/>
        <w:jc w:val="left"/>
        <w:rPr/>
      </w:pPr>
      <w:r>
        <w:rPr/>
        <w:t>#define iconTitle       "Capacity"</w:t>
      </w:r>
    </w:p>
    <w:p>
      <w:pPr>
        <w:pStyle w:val="PreformattedText"/>
        <w:bidi w:val="0"/>
        <w:jc w:val="left"/>
        <w:rPr/>
      </w:pPr>
      <w:r>
        <w:rPr/>
        <w:t>#define screenNumber    DefaultScreen(display)</w:t>
      </w:r>
    </w:p>
    <w:p>
      <w:pPr>
        <w:pStyle w:val="PreformattedText"/>
        <w:bidi w:val="0"/>
        <w:jc w:val="left"/>
        <w:rPr/>
      </w:pPr>
      <w:r>
        <w:rPr/>
        <w:t>#define rootWindow      RootWindow(display,screenNumber)</w:t>
      </w:r>
    </w:p>
    <w:p>
      <w:pPr>
        <w:pStyle w:val="PreformattedText"/>
        <w:bidi w:val="0"/>
        <w:jc w:val="left"/>
        <w:rPr/>
      </w:pPr>
      <w:r>
        <w:rPr/>
        <w:t>#define displayWidth    DisplayWidth(display,screenNumber)</w:t>
      </w:r>
    </w:p>
    <w:p>
      <w:pPr>
        <w:pStyle w:val="PreformattedText"/>
        <w:bidi w:val="0"/>
        <w:jc w:val="left"/>
        <w:rPr/>
      </w:pPr>
      <w:r>
        <w:rPr/>
        <w:t>#define displayHeight   DisplayHeight(display,screenNumber)</w:t>
      </w:r>
    </w:p>
    <w:p>
      <w:pPr>
        <w:pStyle w:val="PreformattedText"/>
        <w:bidi w:val="0"/>
        <w:jc w:val="left"/>
        <w:rPr/>
      </w:pPr>
      <w:r>
        <w:rPr/>
        <w:t>#define blackPixel      BlackPixel(display,screenNumber)</w:t>
      </w:r>
    </w:p>
    <w:p>
      <w:pPr>
        <w:pStyle w:val="PreformattedText"/>
        <w:bidi w:val="0"/>
        <w:jc w:val="left"/>
        <w:rPr/>
      </w:pPr>
      <w:r>
        <w:rPr/>
        <w:t>#define whitePixel      WhitePixel(display,screenNumber)</w:t>
      </w:r>
    </w:p>
    <w:p>
      <w:pPr>
        <w:pStyle w:val="PreformattedText"/>
        <w:bidi w:val="0"/>
        <w:jc w:val="left"/>
        <w:rPr/>
      </w:pPr>
      <w:r>
        <w:rPr/>
        <w:t>#define defaultGC       DefaultGC(display,screenNumber)</w:t>
      </w:r>
    </w:p>
    <w:p>
      <w:pPr>
        <w:pStyle w:val="PreformattedText"/>
        <w:bidi w:val="0"/>
        <w:jc w:val="left"/>
        <w:rPr/>
      </w:pPr>
      <w:r>
        <w:rPr/>
        <w:t>#define windowX         (displayWidth/10)</w:t>
      </w:r>
    </w:p>
    <w:p>
      <w:pPr>
        <w:pStyle w:val="PreformattedText"/>
        <w:bidi w:val="0"/>
        <w:jc w:val="left"/>
        <w:rPr/>
      </w:pPr>
      <w:r>
        <w:rPr/>
        <w:t>#define windowY         (displayHeight/7)</w:t>
      </w:r>
    </w:p>
    <w:p>
      <w:pPr>
        <w:pStyle w:val="PreformattedText"/>
        <w:bidi w:val="0"/>
        <w:jc w:val="left"/>
        <w:rPr/>
      </w:pPr>
      <w:r>
        <w:rPr/>
        <w:t>#define borderWidth     1</w:t>
      </w:r>
    </w:p>
    <w:p>
      <w:pPr>
        <w:pStyle w:val="PreformattedText"/>
        <w:bidi w:val="0"/>
        <w:jc w:val="left"/>
        <w:rPr/>
      </w:pPr>
      <w:r>
        <w:rPr/>
        <w:t>#define minWidth        150</w:t>
      </w:r>
    </w:p>
    <w:p>
      <w:pPr>
        <w:pStyle w:val="PreformattedText"/>
        <w:bidi w:val="0"/>
        <w:jc w:val="left"/>
        <w:rPr/>
      </w:pPr>
      <w:r>
        <w:rPr/>
        <w:t>#define maxWidth        900</w:t>
      </w:r>
    </w:p>
    <w:p>
      <w:pPr>
        <w:pStyle w:val="PreformattedText"/>
        <w:bidi w:val="0"/>
        <w:jc w:val="left"/>
        <w:rPr/>
      </w:pPr>
      <w:r>
        <w:rPr/>
        <w:t>#define minHeight       150</w:t>
      </w:r>
    </w:p>
    <w:p>
      <w:pPr>
        <w:pStyle w:val="PreformattedText"/>
        <w:bidi w:val="0"/>
        <w:jc w:val="left"/>
        <w:rPr/>
      </w:pPr>
      <w:r>
        <w:rPr/>
        <w:t>#define maxHeight       600</w:t>
      </w:r>
    </w:p>
    <w:p>
      <w:pPr>
        <w:pStyle w:val="PreformattedText"/>
        <w:bidi w:val="0"/>
        <w:jc w:val="left"/>
        <w:rPr/>
      </w:pPr>
      <w:r>
        <w:rPr/>
        <w:t>#define x0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>#define x100</w:t>
        <w:tab/>
        <w:tab/>
        <w:t>850</w:t>
      </w:r>
    </w:p>
    <w:p>
      <w:pPr>
        <w:pStyle w:val="PreformattedText"/>
        <w:bidi w:val="0"/>
        <w:jc w:val="left"/>
        <w:rPr/>
      </w:pPr>
      <w:r>
        <w:rPr/>
        <w:t>#define y0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>#define y100</w:t>
        <w:tab/>
        <w:tab/>
        <w:t>550</w:t>
      </w:r>
    </w:p>
    <w:p>
      <w:pPr>
        <w:pStyle w:val="PreformattedText"/>
        <w:bidi w:val="0"/>
        <w:jc w:val="left"/>
        <w:rPr/>
      </w:pPr>
      <w:r>
        <w:rPr/>
        <w:t>#define Xres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#define Yres</w:t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#define maxPoints</w:t>
        <w:tab/>
        <w:t>(x100/Xres)</w:t>
      </w:r>
    </w:p>
    <w:p>
      <w:pPr>
        <w:pStyle w:val="PreformattedText"/>
        <w:bidi w:val="0"/>
        <w:jc w:val="left"/>
        <w:rPr/>
      </w:pPr>
      <w:r>
        <w:rPr/>
        <w:t>#define Font1 "-ADOBE-NEW CENTURY SCHOOLBOOK-MEDIUM-R-NORMAL--*-120-*-*-P-*"</w:t>
      </w:r>
    </w:p>
    <w:p>
      <w:pPr>
        <w:pStyle w:val="PreformattedText"/>
        <w:bidi w:val="0"/>
        <w:jc w:val="left"/>
        <w:rPr/>
      </w:pPr>
      <w:r>
        <w:rPr/>
        <w:t>#define Font2 "-ADOBE-NEW CENTURY SCHOOLBOOK-MEDIUM-R-NORMAL--*-140-*-*-P-*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tmap for the main window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con_width 34</w:t>
      </w:r>
    </w:p>
    <w:p>
      <w:pPr>
        <w:pStyle w:val="PreformattedText"/>
        <w:bidi w:val="0"/>
        <w:jc w:val="left"/>
        <w:rPr/>
      </w:pPr>
      <w:r>
        <w:rPr/>
        <w:t>#define icon_height 34</w:t>
      </w:r>
    </w:p>
    <w:p>
      <w:pPr>
        <w:pStyle w:val="PreformattedText"/>
        <w:bidi w:val="0"/>
        <w:jc w:val="left"/>
        <w:rPr/>
      </w:pPr>
      <w:r>
        <w:rPr/>
        <w:t>static char icon_bitmap[] =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0, 0x00, 0x00, 0x00, 0xfe, 0xff, 0xff, 0x7f, 0x00, 0x02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40, 0x00, 0xfa, 0xff, 0xff, 0x5f, 0x00, 0xca, 0xff, 0xff, 0x5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da, 0xff, 0xff, 0x5f, 0x00, 0xca, 0xff, 0xff, 0x5f, 0x00, 0x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f, 0xff, 0x5f, 0x00, 0xca, 0x47, 0xff, 0x5f, 0x00, 0xda, 0x71, 0x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f, 0x00, 0xca, 0xfc, 0xfc, 0x5f, 0x00, 0x1a, 0xfe, 0xfd, 0x5f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a, 0xff, 0xe1, 0x5f, 0x00, 0xda, 0xff, 0xcf, 0x5f, 0x00, 0xca, 0x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f, 0x5f, 0x00, 0xda, 0xff, 0x3f, 0x5f, 0x00, 0xca, 0xff, 0x7f, 0x5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da, 0xff, 0x7f, 0x5c, 0x00, 0xca, 0xff, 0xff, 0x5d, 0x00, 0x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f, 0xff, 0x51, 0x00, 0xca, 0xff, 0xff, 0x57, 0x00, 0xda, 0xff, 0x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f, 0x00, 0xca, 0xff, 0xff, 0x5f, 0x00, 0xda, 0xff, 0xff, 0x5f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a, 0xff, 0xff, 0x5f, 0x00, 0xda, 0xff, 0xff, 0x5f, 0x00, 0x0a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50, 0x00, 0x4a, 0x55, 0x55, 0x55, 0x00, 0xfa, 0xff, 0xff, 0x5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2, 0x00, 0x00, 0x40, 0x00, 0xfe, 0xff, 0xff, 0x7f, 0x00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0, 0x00, 0x00, 0x00, 0x00, 0x00, 0x00, 0x00, 0x00, 0x00, 0x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, 0x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XContext context;</w:t>
      </w:r>
    </w:p>
    <w:p>
      <w:pPr>
        <w:pStyle w:val="PreformattedText"/>
        <w:bidi w:val="0"/>
        <w:jc w:val="left"/>
        <w:rPr/>
      </w:pPr>
      <w:r>
        <w:rPr/>
        <w:t>static XPoint line_points[10];</w:t>
      </w:r>
    </w:p>
    <w:p>
      <w:pPr>
        <w:pStyle w:val="PreformattedText"/>
        <w:bidi w:val="0"/>
        <w:jc w:val="left"/>
        <w:rPr/>
      </w:pPr>
      <w:r>
        <w:rPr/>
        <w:t>static XPoint cpu_points[maxPoints];</w:t>
      </w:r>
    </w:p>
    <w:p>
      <w:pPr>
        <w:pStyle w:val="PreformattedText"/>
        <w:bidi w:val="0"/>
        <w:jc w:val="left"/>
        <w:rPr/>
      </w:pPr>
      <w:r>
        <w:rPr/>
        <w:t>static XPoint mem_points[maxPoints];</w:t>
      </w:r>
    </w:p>
    <w:p>
      <w:pPr>
        <w:pStyle w:val="PreformattedText"/>
        <w:bidi w:val="0"/>
        <w:jc w:val="left"/>
        <w:rPr/>
      </w:pPr>
      <w:r>
        <w:rPr/>
        <w:t>static XPoint prc_points[maxPoints];</w:t>
      </w:r>
    </w:p>
    <w:p>
      <w:pPr>
        <w:pStyle w:val="PreformattedText"/>
        <w:bidi w:val="0"/>
        <w:jc w:val="left"/>
        <w:rPr/>
      </w:pPr>
      <w:r>
        <w:rPr/>
        <w:t>static XPoint dio_points[maxPoints];</w:t>
      </w:r>
    </w:p>
    <w:p>
      <w:pPr>
        <w:pStyle w:val="PreformattedText"/>
        <w:bidi w:val="0"/>
        <w:jc w:val="left"/>
        <w:rPr/>
      </w:pPr>
      <w:r>
        <w:rPr/>
        <w:t>static XPoint bio_points[maxPoints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ype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void (*ActionProc)();  /* For the event hand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ward declar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Xaxis();</w:t>
      </w:r>
    </w:p>
    <w:p>
      <w:pPr>
        <w:pStyle w:val="PreformattedText"/>
        <w:bidi w:val="0"/>
        <w:jc w:val="left"/>
        <w:rPr/>
      </w:pPr>
      <w:r>
        <w:rPr/>
        <w:t>static void Yaxis();</w:t>
      </w:r>
    </w:p>
    <w:p>
      <w:pPr>
        <w:pStyle w:val="PreformattedText"/>
        <w:bidi w:val="0"/>
        <w:jc w:val="left"/>
        <w:rPr/>
      </w:pPr>
      <w:r>
        <w:rPr/>
        <w:t>static void load_data();</w:t>
      </w:r>
    </w:p>
    <w:p>
      <w:pPr>
        <w:pStyle w:val="PreformattedText"/>
        <w:bidi w:val="0"/>
        <w:jc w:val="left"/>
        <w:rPr/>
      </w:pPr>
      <w:r>
        <w:rPr/>
        <w:t>static void plot_points();</w:t>
      </w:r>
    </w:p>
    <w:p>
      <w:pPr>
        <w:pStyle w:val="PreformattedText"/>
        <w:bidi w:val="0"/>
        <w:jc w:val="left"/>
        <w:rPr/>
      </w:pPr>
      <w:r>
        <w:rPr/>
        <w:t>static void title();</w:t>
      </w:r>
    </w:p>
    <w:p>
      <w:pPr>
        <w:pStyle w:val="PreformattedText"/>
        <w:bidi w:val="0"/>
        <w:jc w:val="left"/>
        <w:rPr/>
      </w:pPr>
      <w:r>
        <w:rPr/>
        <w:t>static void EventHandl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lobal 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*display;</w:t>
        <w:tab/>
        <w:tab/>
        <w:t>/* display pointer */</w:t>
      </w:r>
    </w:p>
    <w:p>
      <w:pPr>
        <w:pStyle w:val="PreformattedText"/>
        <w:bidi w:val="0"/>
        <w:jc w:val="left"/>
        <w:rPr/>
      </w:pPr>
      <w:r>
        <w:rPr/>
        <w:t>Window window;</w:t>
        <w:tab/>
        <w:tab/>
        <w:tab/>
        <w:t>/* window id */</w:t>
      </w:r>
    </w:p>
    <w:p>
      <w:pPr>
        <w:pStyle w:val="PreformattedText"/>
        <w:bidi w:val="0"/>
        <w:jc w:val="left"/>
        <w:rPr/>
      </w:pPr>
      <w:r>
        <w:rPr/>
        <w:t>Font font1, font2;</w:t>
        <w:tab/>
        <w:tab/>
        <w:t>/* font ids */</w:t>
      </w:r>
    </w:p>
    <w:p>
      <w:pPr>
        <w:pStyle w:val="PreformattedText"/>
        <w:bidi w:val="0"/>
        <w:jc w:val="left"/>
        <w:rPr/>
      </w:pPr>
      <w:r>
        <w:rPr/>
        <w:t>unsigned int total_points;</w:t>
        <w:tab/>
        <w:t>/* number of points to be ploted */</w:t>
      </w:r>
    </w:p>
    <w:p>
      <w:pPr>
        <w:pStyle w:val="PreformattedText"/>
        <w:bidi w:val="0"/>
        <w:jc w:val="left"/>
        <w:rPr/>
      </w:pPr>
      <w:r>
        <w:rPr/>
        <w:t>char pFile[80];</w:t>
        <w:tab/>
        <w:tab/>
        <w:tab/>
        <w:t>/* file name parameter</w:t>
        <w:tab/>
        <w:t>*/</w:t>
      </w:r>
    </w:p>
    <w:p>
      <w:pPr>
        <w:pStyle w:val="PreformattedText"/>
        <w:bidi w:val="0"/>
        <w:jc w:val="left"/>
        <w:rPr/>
      </w:pPr>
      <w:r>
        <w:rPr/>
        <w:t>char pGraph[2];</w:t>
        <w:tab/>
        <w:tab/>
        <w:tab/>
        <w:t>/* graph type parameter */</w:t>
      </w:r>
    </w:p>
    <w:p>
      <w:pPr>
        <w:pStyle w:val="PreformattedText"/>
        <w:bidi w:val="0"/>
        <w:jc w:val="left"/>
        <w:rPr/>
      </w:pPr>
      <w:r>
        <w:rPr/>
        <w:t>char sysid[6];</w:t>
        <w:tab/>
        <w:tab/>
        <w:tab/>
        <w:t>/* system ID taken from data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N -- The main program start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arg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width, height;</w:t>
        <w:tab/>
        <w:t>/* window width &amp; heigh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izeHints size_hints;</w:t>
        <w:tab/>
        <w:t>/* window hints data struc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map plotIcon;</w:t>
        <w:tab/>
        <w:tab/>
        <w:t>/* icon pixm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lect the command line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rgc != 3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Syntax: capacity file -graph_option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  'file' is the name of an input data fil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  '-graph_option' is one of: -c, -m, -p, -d, or -b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argv[1][0] == '-'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pGraph, 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pFile, argv[2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pFile, argv[1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pGraph, argv[2]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(pGraph[1]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c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m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p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d'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b'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: printf("Unknown graph type: %s\n",pGrap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Open a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(display = XOpenDisplay(NULL))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The requested display is not available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a simple window for the graphics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= max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= maxH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= XCreateSimpleWindow(display, rootWindow, window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Y, width, height, borderWidth, blackPix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Pix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!window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stderr,"Can't open the window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Set the hints data structure to let the wind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nager know the size of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_hints.min_width = min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_hints.max_width = maxWidth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_hints.min_height = min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_hints.max_height = maxHeigh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_hints.flags = PMinSize|PMa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Icon = XCreateBitmapFromData(display, root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_bitmap, icon_width, icon_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StandardProperties(display, window, window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itle, plotIcon, argv, argc, &amp;size_hin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t context 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xt = XUniqueCont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 interest in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lectInput(display, window, ButtonPressMask|ExposureMas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Context(display, window, context, Event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Load the necessary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1 = XLoadFont(display, Font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2 = XLoadFont(display, Fon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p the window and wait forever for the user to click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pWindow(display,windo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(1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ent ev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Proc EventHandler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xtEvent(display, &amp;ev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indContext(display, event.xany.window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, &amp;EventHandl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EventHandler)(&amp;even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ntHandler() -- Window event han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EventHandler(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ExposeEvent *ev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(event-&gt;typ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xpose: {Xaxis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xis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_data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_points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ButtonPres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estroyWindow(display, windo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CloseDisplay(displa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axis() -- This routine draws the Y axis and its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n this version, the Y axis is fixed at 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points with labels from 0 to 100% in inc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of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Yaxis(display,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*displ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ndo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ticv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trbuf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the lin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LineAttributes(display, defaultGC, 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olid, CapButt, JoinMi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 the line for the Y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0].x = x0;        line_points[0].y = y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1].x = x0;        line_points[1].y = y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points, 2, CoordModeOrig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 the tic marks for Y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(i=0; i &lt;= y100-y0; i=i+50) {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_points[0].x = x0-5;   line_points[0].y = y0+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_points[1].x = x0;     line_points[1].y = y0+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_points, 2, CoordModeOrig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bel the Y axis tic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Font(display, defaultGC, fon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0, 50, "100%", 4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100, "9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150, "8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200, "7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250, "6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300, "5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350, "4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400, "3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450, "2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15, 500, "10%", 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20, 550,  "0%"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axis() -- This routine simply draws the X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Xaxis(display,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*displa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indo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the line 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LineAttributes(display, defaultGC, 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olid, CapButt, JoinMi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 the line for the X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0].x = x0;        line_points[0].y = y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1].x = x100;      line_points[1].y = y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points, 2, CoordModeOrigin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_data() -- This routine loads the data from th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The first record contains system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1) sysprc = number of processors in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2) sysmem = system memory (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3) sysprc = site defined 100% process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4) sysdio = site defined 100% direct I/O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5) sysbio = site defined 100% buffered I/O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All other records contain performance dat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1) date = date the record was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2) time = time the data was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3) cpu = average cpu idle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4) mem = average memory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5) prc = average number of processes on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6) dio = average number of direct I/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7) bio = average number of buffered I/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load_data(display, 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*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ndo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op_cpu, top_mem, top_prc, top_dio, top_b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_cpu, l_mem, l_prc, l_dio, l_bi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syscpu[8], sysmem[8], sysprc[8], sysdio[8], sysbio[8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[14], old_date[14], time[6], old_time[6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[10], mem[10], prc[10], dio[10], bio[10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1, *p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en the dat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 = fopen(pFile, "r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p == NULL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%%PLOT-S-NOSUCHFILE, No such file or file not foun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 the firs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canf(fp, "%s%s%s%s%s%s",sysid, syscp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mem, sysprc, sysdio, sysbi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vert the system values (in ASCII) from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cord to long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_cpu = atol(syscpu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_mem = atol(sysmem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_prc = atol(sysprc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_dio = atol(sysdio)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_bio = atol(sysbio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following code reads data from the data file in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priate Xpoint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 = &amp;time[0];</w:t>
        <w:tab/>
        <w:t>/* pointer to time character string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2 = &amp;old_time[0];</w:t>
        <w:tab/>
        <w:t>/* old_time tells when the hour has changed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cpy(old_time, "     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cpy(old_date, "    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 the first data record.  The time and date are need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lot be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fscanf(fp, "%s%s%s%s%s%s%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time,cpu,mem,prc,dio,bio) == EOF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ERROR: file ended before first data record!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 the first time and date found in the data fi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Font(display, defaultGC, font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47,  570, time,  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47,  590, date,  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plot data into the Xpoint arrays unit maxPoints or 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(i=0; i&lt;maxPoints; i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s the hour changed?  If so, a new X axis tic needs to be 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*(p1+1) != *(p2+1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points[0].x = x0+(i*Xres);   line_points[0].y = y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_points[1].x = x0+(i*Xres);   line_points[1].y = y100+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_points, 2, CoordModeOrigi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old_time,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essor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cpu = atol(cpu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cpu = (l_cpu * Yres) / top_cp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_points[i].x = x0+(i*Xres);    cpu_points[i].y = y0+l_cp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mory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mem = atol(mem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mem = ((l_mem * 100) / top_mem) * Y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_points[i].x = x0+(i*Xres);    mem_points[i].y = y0+l_m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cess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prc = atol(prc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prc = ((l_prc * 100) / top_prc) * Y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c_points[i].x = x0+(i*Xres);    prc_points[i].y = y100-l_pr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 I/O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dio = atol(dio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dio = ((l_dio * 100) / top_dio) * Y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o_points[i].x = x0+(i*Xres);    dio_points[i].y = y100-l_d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ffered I/O data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_bio = atol(bio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_bio = ((l_bio * 100) / top_bio) * Y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_points[i].x = x0+(i*Xres);    bio_points[i].y = y100-l_b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ad the next record and loo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canf(fp, "%s%s%s%s%s%s%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time,cpu,mem,prc,dio,bio) == EOF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total point count equals the loop count i plus 1 f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rst fscanf() done before th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_points = (i+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aw the final X axis tic mark and time/date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0].x = x0+(i*Xres);   line_points[0].y = y1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points[1].x = x0+(i*Xres);   line_points[1].y = y100+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_points, 2, CoordModeOrigi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Font(display, defaultGC, font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(i*Xres)+(x0-2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0, time,  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DrawString(display, window, defaultGC, (i*Xres)+(x0-2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0, date,  1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ot_points() -- This routine plots the data loaded from the 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lot_points(display, 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*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ndo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LineAttributes(display, defaultGC,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olid, CapButt, JoinMi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(pGraph[1]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'c' : 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u_points, total_points, CoordModeOri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'm' : 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_points, total_points, CoordModeOri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'p' : 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c_points, total_points, CoordModeOri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'd' : 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o_points, total_points, CoordModeOri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'b' : XDrawLines(display, window, defaultGC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o_points, total_points, CoordModeOrig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: printf("Unknown graph type: %s\n",pGrap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itle() -- This routine plots the graph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title(display, 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*displa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ndo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etFont(display, defaultGC, fon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(pGraph[1]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c' : XDrawString(display, window, defaultGC, 155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tem Processor Use Analysis for Node ",  39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rawString(display, window, defaultGC, 420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d, 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m' : XDrawString(display, window, defaultGC, 155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tem Memory Use Analysis for Node ",  3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rawString(display, window, defaultGC, 415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d, 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p' : XDrawString(display, window, defaultGC, 155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tem Process Load Analysis for Node ",  38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rawString(display, window, defaultGC, 412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d, 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d' : XDrawString(display, window, defaultGC, 160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irect I/O Load Analysis for Node ",  34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rawString(display, window, defaultGC, 384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d, 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'b' : XDrawString(display, window, defaultGC, 158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uffered I/O Load Analysis for Node ",  3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DrawString(display, window, defaultGC, 396, 2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id, 6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: printf("Unknown graph type: %s\n",pGrap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