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erarchy: Procedure To Generate A Call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April 1989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. The program, originally titled CALLHIER.DOC,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bject files and generates a call hierarchy for those file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ublished as part of Darren C. Abbott's article, "Hierarch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Generate A Call Hierarchy" which appeared on page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program reads a list of object files and generates a call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or those files.  It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HIER [/OUTPUT=file-spec] [/[NO]DOLLARS_MODULES] file-spec1,filespec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defaults are /OUTPUT=CALL_HIERARCHY.DAT and /NODOLLARS_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file-spec-n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'($GSYDEF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se parameters are not available to FORTRAN in system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OBJ$C_HDR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OBJ$C_GSD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MHD$C_MHD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GSD$C_PSC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GSD$C_SYM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GSD$C_EPM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GSD$C_PRO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GSD$C_SYMW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GSD$C_EPMW 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GSD$C_PROW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CLI$_PRESENT    = 26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CLI$_ABSENT     = 229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CLI$_NEGATED    = 22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x_obj_line_size is the current maximum record size in 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max_obj_line_size 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     file_name       *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cur_file        *80,            ! current file-spec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out_file        *80,            !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obj_line        *(max_obj_line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     buffer(max_obj_line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ce     ( obj_line, bu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file_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get_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cur_rout_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name_b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name_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func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po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IB$FIND_FILE and LIB$FIND_FILE_END are used to find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tch a file-spec that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LIB$FIND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LIB$FIND_FILE_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CLI$GET_VALUE and CLI$PRESENT are used to ge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and line parameters and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CLI$GET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CLI$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*1       end_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include_dollars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cur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cur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in_lin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out_fil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cli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      paren_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check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in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in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/ switches / include_dollars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et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_stat = CLI$PRESENT ( 'OUTPU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cli_stat .eq. CLI$_PRESENT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_stat = CLI$GET_VALUE (    'OUTP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out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out_file_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ault to /OUTPUT=CALL_HIERARCH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_file = 'CALL_HIERARCHY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_file_len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fault to not including modules with $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_dollars_modules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_stat = CLI$PRESENT ( 'DOLLARS_MODULES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cli_stat .eq. CLI$_PRESENT ) include_dollars_modules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_stat = CLI$GET_VALUE ( 'P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cur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in_line_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( in_line_len .gt.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oop for each of the file-spec-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found = LIB$FIND_FILE (  cur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fil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'.OBJ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while ( file_f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Loop for each file that matches the current file-spec-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( unit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file = fil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status = 'ol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read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( 1, '(q,a)', iostat = get_stat ) cur_len, obj_line(1:cur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hile ( .not. get_st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oop for each record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buffer(1) .eq. OBJ$C_GSD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 the current record is a GS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_star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while ( cur_start .lt. cur_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oop for each subrecord of the GS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buffer(cur_start) .eq. GSD$C_SYM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 (buffer(cur_start+2) .and. GSY$M_DEF) .eq. 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is a symbol reference subrecord -- routine number cur_rout_nu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GET_SRF ( buffer(cur_start-1), cur_start, pos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SET_CALLS ( cur_rout_num, pos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is a symbol definition sub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SKIP_SDF ( buffer(cur_start-1), cur_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 buffer ( cur_start ) .eq. GSD$C_EPM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is an EPM sub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KIP_EPM ( buffer(cur_start-1), cur_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 buffer ( cur_start ) .eq. GSD$C_EPMW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is an EPMW sub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KIP_EPMW ( buffer(cur_start-1), cur_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 buffer(cur_start) .eq. GSD$C_PRO ) then            !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is a PRO sub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KIP_PRO ( buffer(cur_start-1), cur_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ADD_ARGLEN ( buffer(cur_start-1), cur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buffer(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 buffer(cur_start) .eq. GSD$C_PROW ) then           !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is a PROW sub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KIP_PROW ( buffer(cur_start-1), cur_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ADD_ARGLEN ( buffer(cur_start-1), cur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buffer(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( buffer(cur_start) .eq. GSD$C_PSC ) then           ! p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is a PSC sub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KIP_PSC ( buffer(cur_start-1), cur_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is an unrecognized subrecord -- ignore the rest of this G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_start = cur_le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if ( buffer(1) .eq. OBJ$C_HDR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buffer(2) .eq. MHD$C_MHD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is a MH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GET_HEADER ( buffer(1), cur_rout_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( 1, '(q,a)', iostat = get_stat ) cur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obj_line(1:cur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found = LIB$FIND_FILE (        cur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fil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'.OBJ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LIB$FIND_FILE_END ( con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et the next file-spec-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_stat = CLI$GET_VALUE ( 'P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cur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in_line_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e the call hierarchy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RITE_CALLS ( out_file(1:out_file_le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    FIND_NAME ( name, pos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ubroutine searches the linked list for "name".  If it finds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 the list, it returns the position of "name" in "posit"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ind "name" in the list, it adds "name" to the li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osition of the new element in "pos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name            character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osit          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x_routines is the maximum number of routine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l hierarchy.  This value should be large enough for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 it isn't, change this parameter declaration everywhere 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nd recompile the HIERARCH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max_routines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max_rout_plus_1 = max_routine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     name            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null    = CHA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highest = CHAR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itialize with a header of "null" and a trailer of "high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40    proc_names ( 0:max_routines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/ null, max_routines*' ', highes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      num_of_routines / 0 /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itialize links () with a list having only the header and the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links( 0:max_routines+1 ) / max_rout_plus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max_rout_plus_1*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*1       include_dollars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/ switches / include_dollars_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/ routs / num_of_routines, proc_names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gnore system routines if include_dollars_modul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value of include_dollars_modules was set to true or fal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/[NO]DOLLARS_MODULES command line qualifier wa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.not. include_dollars_modules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INDEX ( name, '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 i .ne. 0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name(i+1:i+4) .ne. 'MAIN'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Always include $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arch fo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( proc_names ( links(i) ) .lt.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link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 not found, ad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roc_names(links(i)) .ne. name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_of_routines = num_of_routine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_names(num_of_routines)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(num_of_routines) = link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s(i) = num_of_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 = num_of_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 = link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    SET_CALLS ( called_by, cal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ubroutine tags the routine CALLED_BY as call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LS and the routine CALLS as being called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LED_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alled_by      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alls          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max_routines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called_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/ call_hei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    calls ( (max_routines+15)/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    called_by ( (max_routines+15)/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call hierarchy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 call_heir / hierarchy ( max_rout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/ calls_record /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      called_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calls_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called_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calls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gnore the syst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calls .eq. 0 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ranslate the routine numbers into array indecies and bi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_byte = (called_by-1) / 16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_byte  = (calls    -1) / 16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_bit = MOD ( called_by-1, 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_bit  = MOD ( calls-1,     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t the "calls" bit in "called 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VBITS ( 1, 0, 1, hierarchy(called_by).calls(calls_by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calls_b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t the "called by" bit in "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VBITS ( 1, 0, 1, hierarchy(calls).called_by(called_by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called_b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    WRITE_CALLS 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ubroutine writes the call hierarchy to the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ilename        character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max_routines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max_rout_plus_1 = max_routine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not_calls       = '*None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not_called_by   = '*Not called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/ call_hei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    calls ( (max_routines+15)/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    called_by ( (max_routines+15)/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 call_heir / hierarchy ( max_rout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/ calls_record /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40    proc_names ( 0:max_routines+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filename        *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      num_of_routines / 0 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links( 0:max_routine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/ routs / num_of_routines, proc_names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      routine_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du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dumm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      cur_bit_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cur_byte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      bit_set / 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*1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(  unit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file =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tatus = 'ne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carriagecontrol = 'list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_num = link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dummy2 = 1, num_of_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oop for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_bit_po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_byte_po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 2, '(1x,a,1x,a)' ) 'MODULE', proc_names( routine_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e out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 2,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 2, '(2x,a)') 'CALLS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 2,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dummy = 1, num_of_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oop for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MVBITS ( hierarchy(routine_num).calls(cur_byte_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cur_bit_pos, 1, bit_set,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bit_set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 this routine_num calls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( 2, '(4x,a)' ) proc_names( dumm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o to the next routine in the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cur_bit_pos .eq. 15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_bit_po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_byte_pos = cur_byte_pos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_bit_pos = cur_bit_po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none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 2, '(4x,a)' ) not_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e out th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 2,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 2, '(2x,a)') 'CALLED BY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 2,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_bit_po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_byte_po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dummy = 1, num_of_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oop for ea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MVBITS ( hierarchy(routine_num).called_by(cur_byte_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cur_bit_pos, 1, bit_set,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bit_set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 this routine_num called b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( 2, '(4x,a)' ) proc_names( dumm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o to the next routine in the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cur_bit_pos .eq. 15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_bit_po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_byte_pos = cur_byte_po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_bit_pos = cur_bit_po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none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 2, '(4x,a)' ) not_call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 2,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 2,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 2,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o to the next routine in the ou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_num = links(routine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    SKIP_SDF ( rec, 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ubroutine skips the current SDF sub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'($SDFDEF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 sdfdef /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start + SDF$K_NAME + rec.SDF$B_NAM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    GET_SRF ( rec, start, pos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ubroutine gets the name from the current SRF subrecord, calls FI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ith this name, and returns the "posit" parameter of FIND_NAME in 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t then skips to the next sub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'($SRFDEF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 srfdef /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IND_NAME ( rec.SRF$T_NAME( 1:rec.SRF$B_NAMLNG ), pos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start + SRF$K_NAME + rec.SRF$B_NAM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    SKIP_EPM ( rec, 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ubroutine skips the current EPM sub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'($EPMDEF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 epmdef /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start + EPM$K_NAME + rec.EPM$B_NAM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    SKIP_EPMW ( rec, 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ubroutine skips the current EPMW sub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'($EPMWDEF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 epmwdef /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start + EPMW$K_NAME + rec.EPMW$B_NAM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    GET_HEADER ( rec, pos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ubroutine gets the name from the current MHD record, calls FI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ith this name and returns the "posit" parameter of FIND_NAME in 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/ hdrdef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        garb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        nam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   name    *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 hdrdef /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IND_NAME ( rec.name( 1:rec.namlng ), pos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    SKIP_PRO ( rec, 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ubroutine skips part of the current PRO sub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'($PRODEF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 prodef /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start + rec.PRO$B_NAMLNG + PRO$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    SKIP_PROW ( rec, 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ubroutine skips part of the current PROW sub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'($PROWDEF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 prowdef /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start + rec.PROW$B_NAMLNG + PROW$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    ADD_ARGLEN ( rec, start, bu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ubroutine skips the the rest of the current PRO or PROW recor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art not skipped by SKIP_PRO or SKIP_PROW) by calling ADD_AN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ML$B_MAXARG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'($FMLDEF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     buffer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 fmldef /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start + FML$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 = 1, rec.FML$B_MAX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DD_AN_ARG ( buffer(start), 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    ADD_AN_ARG ( rec, 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ubroutine skips a single occurrence of an ARG field of a PRO or 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ub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'($ARGDEF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 argdef /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start + rec.ARG$B_BYTECNT + ARG$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     SKIP_PSC ( rec, 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ubroutine skips the current PSC sub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'($GPSDEF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/ gpsdef /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= start + GPS$K_NAME + rec.GPS$B_NAM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