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t Flags In VAX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February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It was originally published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by Bradley R. Sheppard and Larry McCurdy titled, "Bit Flags I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" The article appears on page 34. The program is an exampl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i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BYTE CONSTANT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1 = B'1',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2 = B'10',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3 = B'100',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4 = B'1000',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5 = B'10000',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6 = B'100000',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7 = B'1000000',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8 = B'1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TEST.MAP)   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WHOLENAME = 30%,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_ID = 9%,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   BI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TEST.DAT" AS FILE #1%,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FIXED,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ODIFY,    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IFY,          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EST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PUT "   NAME: "; WHO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PUT "EMPLOYEE NUMBER: "; EM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PUT "HEALTH INSURANCE? (Y/N): ";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LAG = BITFLAG OR BIT1 IF EDIT$(A$,32)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PUT "      COMPANY CAR (Y/N): ";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LAG = BITFLAG OR BIT2 IF EDIT$(A$,32)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PUT "   MALE or FEMALE (M/F): ";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LAG = BITFLAG OR BIT3 IF EDIT$(A$,32) 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OR X =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#1%, RECORD 1%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NAME: "; WHO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ITFLAG AND BIT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_ID$ = "F-" + EM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EMP_ID$ = "M-" + EM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EMPLOYEE ID: "; EMP_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HEALTH INSURANCE" IF BITFLAG AND 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COMPANY CAR" IF BITFLAG AND BIT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