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int Barcodes On Your LN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 program written by Dennis Peipel that uses s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to allow your DEC printer to print barcodes.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in the October 1989 issue of VAX Professional magazine,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titled "Print Barcodes On Your LN03." The article appears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 these procedures at your own risk. Professional Press is no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iable for any damage that these utilities might do to your system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ROGRAM      : BAR_CODES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WRITTEN BY   : D.PIE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SIZE=(INTEGER WORD,REAL DOU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I N I T I A L   D E C L A R A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LARE INTEGER CONSTANT    RPT_CHNL=11%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UE=(1=1)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ALSE=NOT TRUE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_NOT_FOUND=5%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D_OF_FILE=11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LARE STRING CONSTAN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SI=ESC+"[",           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ET_PRINTER=CSI+"!p"      ! soft terminal reset (DEC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E X T E R N A L   R E F E R E N C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STRING FUNCTION    BARCDS(STRING,STRING,WORD,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M A I N    C O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ERROR GOTO 1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This program will create bar codes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using sixel graphics to a file suitable f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printing on an LN03 laser prin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0   WHEN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"Barcode type (CODE39,UPCA) &lt;CODE39&gt; ";CODE.TYP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.TYPE$=EDIT$(CODE.TYPE$,172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.TYPE$="CODE39" UNLESS LEN(CODE.TYP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E 32700 IF ERR=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ERT$(ERR);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1100 IF INSTR(1%,"*CODE39*UPCA*","*"+CODE.TYPE$+"*")=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Get type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0   WHEN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"Bar width (1-5) &lt;2&gt; ";BAR.WI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R.WIDE%=2% IF BAR.WIDE%=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E 1100 IF ERR=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ERT$(ERR);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1200 IF BAR.WIDE%&lt;1% OR BAR.WIDE%&gt;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Get width of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0   WHEN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"Bar height (1-9) &lt;4&gt; ";BAR.HIG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R.HIGH%=4% IF BAR.HIGH%=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E 1200 IF ERR=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ERT$(ERR);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1300 IF BAR.HIGH%&lt;1% OR BAR.HIGH%&gt;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Get height of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0   WHEN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PUT "Output to &lt;BAR_CODES.SXL&gt; ";RPT.F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PT.FILE$="BAR_CODES.SXL" UNLESS LEN(RPT.FIL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B.OUT%=(LEFT$(RPT.FILE$+":",3%)="KB: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PT.FILE$="TT:OUTPUT.RPT" IF KB.OU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N RPT.FILE$ FOR OUTPUT AS FILE RPT_CHN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, RECORDSIZE 216%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, DEFAULTNAME ".SX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E 1300 IF ERR=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ERT$(ERR);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#RPT_CHNL, RESET_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Open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0   WHEN ERROR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PUT "Enter character string to encode ";TXT.C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XT.CD$=EDIT$(TXT.CD$,4%+32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E 9000 IF ERR=END_OF_FILE    ! Exit on a &lt;CTRL Z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ERT$(ERR);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2000 UNLESS LEN(TXT.CD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Get string to en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00   WHEN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"Additional description to print with this barcode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PUT TXT.DES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E 2000 IF ERR=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ERT$(ERR);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XT.DESC$=EDIT$(TXT.DESC$,4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XT.DESC$=TXT.DESC$+":" IF LEN(TXT.DESC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Get additional string to print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00   BAR.CD$=BARCDS(CODE.TYPE$,TXT.CD$,BAR.WIDE%,BAR.HIGH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   LEN(BAR.CD$)=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  PRINT "NOT Coded.";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O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#RPT_CH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#RPT_CHNL, TXT.DESC$         ! Tex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#RPT_CHNL, BAR.CD$           ! SIXEL bar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#RPT_CHNL, TXT.CD$           ! ASCII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.BARS%=N.BARS%+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Cod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Print the bar code and go back fo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00   PRINT #RPT_CHNL, FF;RESET_PR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 RPT_CH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LL RPT.FILE$ UNLESS N.BAR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Finished.  ";N.BARS%;"bar codes created.";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3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FINISH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000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E R R O R   T R A P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99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ERT$(ERR);" at line ";ERL;" in module ";ER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ERROR GOT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700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E N D   O F  P R O G R A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767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  FUNCTION STRING BARCDS( &amp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ING BAR_TYPE, &amp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ING BAR_STR, &amp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RD   BAR_WIDE, &amp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RD   BAR_HIG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TITLE "BARCDS: Return sixel bar code string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IDENT "V1.00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SIZE=(INTEGER WORD,REAL 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 PROGRAM     : BARCDS.F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 AUTHOR(S)   : D.PIEP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 DATE CREATED       : 23-FEB-8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RROR GO 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      M O D I F I C A T I O N   H I S T O R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VERSION/INI  EDIT DATE     REA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V1.00 DP     23-FEB-89     New rout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00   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      I N I T I A L   D E C L A R A T I O N 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ARE STRING FUNCTION &amp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_UPC_LTR(STRING), &amp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_CODE39_LTR(STRING), &amp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C_CHECK_DIGIT(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ARE STRING CONSTANT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XL_GR_ON=ESC+"Pq",  ! Device control string (DCS) &amp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XL_GR_OFF=ESC+"\",  ! String terminator (ST) &amp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XL_GR_REPEAT="33"C, ! Use exclamation for repeat count. &amp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XL_GR_CR="36"C,     ! Use dollar sign for graphic &lt;CR&gt;. &amp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XL_GR_LF="45"C,     ! Use dash for graphic &lt;LF&gt;. &amp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XL_GR_SPACE="63"C,  ! Use question mark for SXL space. &amp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XL_GR_BAR="126"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ARE STRING CONSTANT &amp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39_CHARS="1234567890ABCDEFGHIJKLMNOPQRSTUVWXYZ-. $/+%", &amp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39_START_STOP="010010100", &amp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39_CODES= &amp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100100001"+  ! "1" &amp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001100001"+  ! "2" &amp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101100000"+  ! "3" &amp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000110001"+  ! "4" &amp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100110000"+  ! "5" &amp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001110000"+  ! "6" &amp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000100101"+  ! "7" &amp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100100100"+  ! "8" &amp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001100100"+  ! "9" &amp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000110100"+  ! "0" &amp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100001001"+  ! "A" &amp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001001001"+  ! "B" &amp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101001000"+  ! "C" &amp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000011001"+  ! "D" &amp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100011000"+  ! "E" &amp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001011000"+  ! "F" &amp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000001101"+  ! "G" &amp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100001100"+  ! "H" &amp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001001100"+  ! "I" &amp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000011100"+  ! "J" &amp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100000011"+  ! "K" &amp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001000011"+  ! "L" &amp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101000010"+  ! "M" &amp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000010011"+  ! "N" &amp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100010010"+  ! "O" &amp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001010010"+  ! "P" &amp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000000111"+  ! "Q" &amp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100000110"+  ! "R" &amp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001000110"+  ! "S" &amp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000010110"+  ! "T" &amp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110000001"+  ! "U" &amp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011000001"+  ! "V" &amp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111000000"+  ! "W" &amp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010010001"+  ! "X" &amp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110010000"+  ! "Y" &amp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011010000"+  ! "Z" &amp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010000101"+  ! "-"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110000100"+  ! "." &amp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011000100"+  ! " " &amp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010101000"+  ! "$" &amp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010100010"+  ! "/" &amp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010001010"+  ! "+" &amp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000101010"   ! "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ARE STRING CONSTANT &amp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CA_CHARS="0123456789", &amp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CA_CENTER_BAR="01010", &amp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CA_START_STOP="101", &amp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CA_LEFT= &amp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0001101"+    ! "0" &amp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0011001"+    ! "1" &amp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0010011"+    ! "2" &amp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0111101"+    ! "3" &amp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0100011"+    ! "4" &amp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0110001"+    ! "5" &amp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0101111"+    ! "6" &amp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0111011"+    ! "7" &amp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0110111"+    ! "8" &amp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0001011",    ! "9" &amp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CA_RIGHT= &amp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1110010"+    ! "0" &amp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1100110"+    ! "1" &amp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1101100"+    ! "2" &amp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1000010"+    ! "3" &amp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1011100"+    ! "4" &amp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1001110"+    ! "5" &amp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1010000"+    ! "6" &amp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1000100"+    ! "7" &amp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1001000"+    ! "8" &amp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1110100"     ! "9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00  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      M A I N    C O D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RROR GOTO 19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_WIDE=1% IF BAR_WIDE&lt;1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_HIGH=1% IF BAR_HIGH&lt;1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.BAR.0$=SXL_GR_REPEAT+NUM1$(BAR_WIDE)+SXL_GR_B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.BAR.1$=SXL_GR_REPEAT+NUM1$(BAR_WIDE*2%)+SXL_GR_B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.SPACE.0$=SXL_GR_REPEAT+NUM1$(BAR_WIDE)+SXL_GR_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.SPACE.1$=SXL_GR_REPEAT+NUM1$(BAR_WIDE*2%)+SXL_GR_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NT.$=SXL_GR_REPEAT+"10"+SXL_GR_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      Setup sixel graphic strings we will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00   !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      CODE39 barc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3000 UNLESS BAR_TYPE="CODE39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.TEXT$=EDIT$(BAR_STR,32%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      Parse string to en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.$=INDENT.$                             ! Start each code inden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.$=BAR.$ + DO_CODE39_LTR(CODE39_START_STO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L1%=1% TO LEN(BAR.TEXT$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X.%=INSTR(1%,CODE39_CHARS,MID$(BAR.TEXT$,L1%,1%)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O 9900 UNLESS IDX.%              ! Invalid CODE39 code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TR.CODE$=MID$(CODE39_CODES,IDX.%*9%-8%,9%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R.$=BAR.$ + DO_CODE39_LTR(LTR.CODE$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L1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.$=BAR.$ + DO_CODE39_LTR(CODE39_START_STO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.CD$=BAR.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.CD$=BAR.CD$ + SXL_GR_LF + BAR.$        ! Sixel CR/LF at end of bar. &amp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Z%=1% TO BAR_HIGH-1%            ! How high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_STR="*"+BAR_STR+"*"                    ! Enclose our argument 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9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      End of CODE39 barcod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00   !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      UPCA barc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9900 UNLESS BAR_TYPE="UPC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.STR$=EDIT$(BAR_STR,140%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.STR$="0"+BAR.STR$ UNTIL LEN(BAR.STR$)&gt;=11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.STR%=LEN(BAR.STR$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.STR$=BAR.STR$ + UPC_CHECK_DIGIT(BAR.STR$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.STR%=LEN(BAR.STR$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9900 UNLESS BAR.STR%=12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      Parse string to enc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      UPCA barcode consists of 12 charact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      -- left guard ba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      -- number system character (usually zero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      -- left side data (5 characte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      -- center ba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      -- right side data (5 characte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      -- upc check dig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      -- right guard b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.$=INDENT.$                             ! Start each code inden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.$=BAR.$ + DO_UPC_LTR(UPCA_START_STO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L1%=1% TO BAR.STR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X.%=INSTR(1%,UPCA_CHARS,MID$(BAR.STR$,L1%,1%)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O 9900 UNLESS IDX.%              ! Invalid UPCA code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   L1%&lt;7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  LTR.CODE$=MID$(UPCA_LEFT,IDX.%*7%-6%,7%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   LTR.CODE$=MID$(UPCA_RIGHT,IDX.%*7%-6%,7%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R.$=BAR.$ + DO_UPC_LTR(LTR.CODE$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R.$=BAR.$ + DO_UPC_LTR(UPCA_CENTER_BAR) IF L1%=6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L1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.$=BAR.$ + DO_UPC_LTR(UPCA_START_STO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.CD$=BAR.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.CD$=BAR.CD$ + SXL_GR_LF + BAR.$        ! Sixel CR/LF at end of bar. &amp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Z%=1% TO BAR_HIGH-1%            ! How high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9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      End of UPCA barcod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000   BARCDS=SXL_GR_ON + BAR.CD$ + SXL_GR_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      FINISH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900   BARCDS="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      ABOR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000 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      F U N C T I O N 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300  DEF STRING DO_UPC_LTR(Z.CODE$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      *** PRINT UPC BAR CODE FOR A SINGLE LETTER 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      Z.CODE$ = BIT STRING FOR THIS L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_UPC_LTR="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.BAR$="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Z2%=1% TO LEN(Z.CODE$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T.$=MID$(Z.CODE$,Z2%,1%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.BAR$=Z.BAR$+GR.SPACE.0$   IF BIT.$="0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.BAR$=Z.BAR$+GR.BAR.0$     IF BIT.$="1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Z2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_UPC_LTR=Z.BAR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500  DEF STRING DO_CODE39_LTR(Z.CODE$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      *** PRINT CODE39 BAR CODE FOR A SINGLE LETTER 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      Z.CODE$ = BIT STRING FOR THIS L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_CODE39_LTR="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.BAR$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Z2%=1% TO LEN(Z.CODE$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DD.%=((Z2%/2%*2%)&lt;&gt;Z2%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T.$=MID$(Z.CODE$,Z2%,1%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   ODD.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  Z.BAR$=Z.BAR$+GR.BAR.0$      IF BIT.$="0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.BAR$=Z.BAR$+GR.BAR.1$      IF BIT.$="1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   Z.BAR$=Z.BAR$+GR.SPACE.0$    IF BIT.$="0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.BAR$=Z.BAR$+GR.SPACE.1$    IF BIT.$="1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Z2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.BAR$=Z.BAR$+GR.SPACE.0$   ! Skinny space between each let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_CODE39_LTR=Z.BAR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000  DEF STRING UPC_CHECK_DIGIT(Z.CODE$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      *** COMPUTE UPC CODE CHECK DIGIT 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      Z.CODE$ = UPC CODE TO COMPUTE CHECK DIGI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      UPC check digit computed thusly: sum of odd dig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      from right to left times three.  Add sum of even dig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      from right to left.  Take 10's complement of units dig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C_CHECK_DIGIT="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1%=0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1%=Z1%+VAL(MID$(Z.CODE$,Z%,1%)) FOR Z%=LEN(Z.CODE$) TO 1% STEP -2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2%=0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2%=Z2%+VAL(MID$(Z.CODE$,Z%,1%)) FOR Z%=LEN(Z.CODE$)-1% TO 1% STEP -2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%=10%-MOD((Z1%*3%)+Z2%,10%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C_CHECK_DIGIT=NUM1$(MOD(Z%,10%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000 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      E R R O R   H A N D L I N 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ERT$(ERR);" (in BARCDS function) at line ";ERL;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ME 9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700 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      E N D   O F   F U N C T I O 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767  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