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KOP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OPER is a program to ask an operator for a reply to a request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is needed, the DCL command "REQUEST" should be used instead.  The DC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"OPER_REPLY" is defined as the uppercased reply given by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OPER has the following qualif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OLOG - causes information not to be output as to the message an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GLOBAL - causes the symbol "OPER_REPLY" to be defined as a glob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 of a local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ENTRAL</w:t>
        <w:tab/>
        <w:t>/PRINTER</w:t>
        <w:tab/>
        <w:t>/TAPES</w:t>
        <w:tab/>
        <w:tab/>
        <w:t>/DISKS</w:t>
        <w:tab/>
        <w:tab/>
        <w:t>/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ARDS</w:t>
        <w:tab/>
        <w:t>/NETWORK</w:t>
        <w:tab/>
        <w:t>/CLUSTER</w:t>
        <w:tab/>
        <w:t>/SECURITY</w:t>
        <w:tab/>
        <w:t>/OPE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PER2</w:t>
        <w:tab/>
        <w:t>/OPER3</w:t>
        <w:tab/>
        <w:tab/>
        <w:t>/OPER4</w:t>
        <w:tab/>
        <w:tab/>
        <w:t>/OPER5</w:t>
        <w:tab/>
        <w:tab/>
        <w:t>/OPE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PER7</w:t>
        <w:tab/>
        <w:t>/OPER8</w:t>
        <w:tab/>
        <w:tab/>
        <w:t>/OPER9</w:t>
        <w:tab/>
        <w:tab/>
        <w:t>/OPER10</w:t>
        <w:tab/>
        <w:tab/>
        <w:t>/OPE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PER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OPER is defined as a foreign command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ASKOPER == "$dev:[dir]ASKOPER.EXE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