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, April 1991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 A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d Apr 24 13:17:3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 is built using the "make" utility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for each of the dozens of different kinds of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-Kermit attempts to support.  "make" is driven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, which is normally distributed as ckuker.mak.  You must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file before you can buil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ckuker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ype "make xxx", where xxx is the system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.  These are listed in the comments at the 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uild C-Kermit for Berkeley Unix 4.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some supplementary information, primarily intended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built-in makefile entries results in a satisfactori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can be built using the CKVKER.COM DCL command proced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conditionally compiles and links all the source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MIT.EXE.  If your VMS system has the TGV MultiNet socke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support for MultiNet is automatically included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just type "@ckv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VMS MAKE (available from DECUS, written by Todd A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weatshop in Long Beach, NY), a makefile is supplie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KER.MAK, written by Terry Kennedy.  The makefile is CKVKER.MAK.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AKEFILE and then just type "ma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DEC's MMS product, an MMS-compatible makefile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KVKER.MMS, written by Piet Plomp.  To use it, rename CKVKER.M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or DESCRIP.MMS and then give the "mms" command.  If MMS g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you can correct the error and have it resume where it left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mms/sk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 FROM MS-DOS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MS-DOS format diskett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lumbia), you should make sure that your DOS-to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both: (1) changes line terminators in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linefeed (CRLF) to just linefeed (LF) and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, and (2) that all filenames are converted from upper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You can use the following shell script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onvert C-Kermit DOS-format files into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cases the filenames, strips out carriage returns and Ctrl-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=$1</w:t>
        <w:tab/>
        <w:t># the name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=$2</w:t>
        <w:tab/>
        <w:t># the name of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lt 2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 $0 source-directory target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$1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onverting files from $1 to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0: cannot cd to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`echo $i | tr 'A-Z' 'a-z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x/$i =\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-d '\015\032' &lt; $i 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is shell script, save it as "convert.sh" (or any oth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then "chmod +x convert.sh".  Then, create a new,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onverted files in, and then "convert.sh /xxx /yyy" where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irectory where the PC-format files are, and /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, empty directory.  The converted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jor varieties of UNIX: Bell Laboratories Seven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ystem V, Berkeley Standard Distribution (BSD),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edition versions of C-Kermit include the compile-time option -DV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 string in the makefile entry.  Various V7-based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: -DCOHERENT, -DMIN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based versions of UNIX Kermit include the compile-time option -DAT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ing for AT&amp;T UNIX System V).  This applies to System III and to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Release 2.  For System V Release 3, the flag -DSVR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(which also implies -DATTSV).  This is because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() and several other functions was changed between SVR2 and SV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V Release 4, include -DSVR4 because of changes in uucp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; this also implies -DSVR3 and -DATT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, the flag -BSDxx must be included, where xx is the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 example BSD4 (for version 4.2 or later, using only 4.2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SD41 (for BSD 4.1 only), -DBSD43 (for 4.3 or later), -DBSD29 (BSD 2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r DEC PDP-11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X, include the flag -DPOSIX.  POSIX define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functions that are not found in traditional AT&amp;T 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also defines the symbol _POSIX_SOURC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ystem and library header files, mainly to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ndency for Unix implementations to be neither pure AT&amp;T n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nor pure POSIX, but a mixture of two or more of these, with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 allowing different varieties of programs to be buil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general, Kermit tries not to mix &amp; match bu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pertoire throughout.  However, there are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only work when you mix and 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ris workstation is an AT&amp;T Unix but with a BS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in software releases prior to 3.3).  The only way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or the Iris successfully is to include -DSVR3 plus the speci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ONGFN, meaning "pretend I was built with -DBSDxx when it's tim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related code".  See the "iris"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66-167, C-Kermit was heavily modified to try to keep abrea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hile still remaining compatible with old versions of C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tandards of interest: ANSI C (as described in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"The C Programming Language", Second Edition, Prentice Hall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X.1 (IEEE Standard 1003.1 and ISO/IEC 9945-1, 1990, "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").  These two standards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 you can build C-Kermit with a non-ANSI compiler for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for a non-POSIX system with with an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defines a repertoire of system functions and header files for use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  Most notably, the ioctl() function is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; all ioctl() functions have been replaced by device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csetattr(), tcsendbrea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(UNIX, and reportedly also forthcoming versions of 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some degree of POSIX compliance have made some attempt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n the right places and give them the right nam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functions with the right names and calling convention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POSIX-compliant functions are supposed to be within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..#endif conditionals, and non-POSIX items are not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built with the -DPOSIX flag, it attempts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re POSIX environment.  It defines _POSIX_SOURCE, it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defined functions, and it includes POSIX-defin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_D_POSIX_SOURCE but not -DPOSIX, C-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one of the -DBSD or -DATTSV flags (or one that implies the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s only the POSIX features in the system head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be built on BSD or AT&amp;T systems that have some degree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but still use BSD or AT&amp;T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neither _D_POSIX_SOURCE nor -DPOSIX,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of the selected version of UNIX (or VMS, etc) are u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Kermit was bui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does not define anything about uucp lockfiles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" assumes HDB lockfile conventions (see below).  If your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uses some other lockfile conventions, construct a new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it based on the "posix" entry, but substitu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selection switch (see below, and see the Convex POSIX make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also lacks various other features that Kermit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defined way for an application to do wildcard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Kermit uses the inode in the directory structure, bu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this concept.  POSIX.2 will include functions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(I think) glob() and fnmatch(), but these functions are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SIX mechanism for dealing with modem signals, n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or othe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way to check if characters are waiting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nput buffer, short of trying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y to do a millisecond sleep (no nap(), usleep(), select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there cannot be one single POSIX form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ANSI C and earlier C compilers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.  ANSI C allows function arguments to be check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(when possible) type coersion in the event of a mis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functions must be declared before they are called.  The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larations is different in ANSI C and non-ANSI C (but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the earlier for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7, C-Kermit tries to take full advantage of ANSI 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unction prototyping.  This removes many bug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data types used or returned by the same function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NSI C features are automatically enabled when the symbol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Most ANSI C compilers, such as GNU CC and the new D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symbo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use of ANSI C prototypes, include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ANSI prototypes, include -D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a large program, much larger than previous releas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features, primarily the script programming language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cket protocol, and international character set trans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can cut down on the program's size at compi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DEBUG:  Add this option to omit all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TLOG:   Add this option to omit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HELP:   Add this option to omit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CPSOCKET:Remove this option to omit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UNX25:   Remove this option to omit SunLink X.2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MSEND:  Add this option to remove the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DIAL:   Add this option to remove the DIAL command and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XMIT:   Add this option to remove the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CRIPT: Add this option to remove the UUCP-styl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SETS:  Add this option to remove international character 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MDL:   Add this option to remove the command-line op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PL:    Add this option to remove the script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ICP:    Add this option to remove the entire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YRIL:  Add this option to remove Cyrillic character se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nnnn -DRBSIZ=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verall size of the packet send and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control Kermit's packet buffer allo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re defined in ckcker.h in such a way that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redefining them in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xxxx - Maximum send-packet length, default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xxxx - Maximum receive-packet length, 2048 for Unix, 1920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xxxx - Total allocation for send-packet buffers (default 3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xxxx - Total allocation for receive-packet buffers (default 30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ze is affected by SBSIZ and RBSIZ (send and rece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).  These are static character arrays compil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Kermit allocate packet buffers dynam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malloc() by including the CFLAG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efault packet and buffers sizes ar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9024 (for Unix, 2048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9024 (for Unix, 1920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e packet buffer sizes (not the maximum packet siz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UFFERS &lt;sbsiz&gt; &lt;rbsi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mic allocation (-DDYNAMIC) reduces storag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on disk, and allows more and bigger packe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ynamic allocation might not work on all systems.  Try it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here is no reason not to use it.  But if the program hangs 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, then omit the -DDYNAMIC option from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ZE-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Kermit compile and load successfully, you may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quest a larger ("large" or "huge") model.  This is particular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C-based Unix versions.  This is typically done with a -M and/or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see your cc manual or man pag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ome systems support overlays.  If the program is too big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s, check your loader manual ("man ld") to see if an over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.  See the (as yet untested) 2.10 BSD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imilarly, some systems support "code mapping"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.  Again, see "man 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duce the size of the executable progra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clude the -O (optimize) compiler switch if it isn't alread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"make" entry (and if it wor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r Unix system supports shared libraries, change the mak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ke advantage of this feature.  The way to do thi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ystem.  See the NeXT entry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rip the program image after building ("man strip" for further in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d -s to the LNKFLAGS.  This strips the program of its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SPACE/TIME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debug() statements in the program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ace (program size) and time (program execution time), include 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ation.  If you want to include debugging fo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mit -DNODEBUG from the make entry.  But when you include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hoices for how it's done.  One definition defines debug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; this is cheap in space but expensive in execution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debug log turned on.  The other defines debug as "if (deblog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function call, to omit the function call overhead whe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s not inactive.  But this adds a lot of space to the program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ork, take your choice.  The first method is the default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, include -DIFDEBUG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e source files are stored on your curren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right names (in lowercase).  Second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tself does not contain any lines with leading spaces: inde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start with horizontal TAB,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s 166-167, considerable effort went into making C-Kermit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C compilers.  This includes prototyping all of C-Kermit'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ANSI-defined system header files for syste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 defined in K &amp; R, second edition: &lt;string.h&gt;, &lt;stdlib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 (except on the NeXT this is &lt;libc.h&gt;), and &lt;sys/stdtypes.h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arnings about any of these header files not being found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smatches involving pid_t, uid_t, or gid_t, look in ckcdeb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endments.  C-Kermit assumes it is being compiled by an ANSI-compli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f __STDC__ is defined, normally defined by the compiler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SI compilation without defining __STDC__ (which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efine) or _POSIX_SOURCE (which has other effects)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r compiler defines __STDC__ but still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Kermit's function prototypes, you can disable the ANS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ing by including -DNOANSI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uses something other than int for the pid (process i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ut -DPID_T=pid_t or whatever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unknown data types uid_t and gid_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ID_T=xxx -DGID_T=yyy in your CFLAGS, where xxx and yyy a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that getpwuid() is being called with an improp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DPWID_T=xx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nker message to the effect that _setreuid or _setreg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dd -DNOSETREU to CFLAGS, or add -DCKTYP_H=&lt;blah&gt; to CFLA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 the right &lt;types.h&gt;-kind-of-file to pick up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hat _popen is undefined, add -DNOPOPEN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laint at compile time about an illegal pointe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ckufio.c involving popen(), or at link time that _pop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, add the declaration "FILE *popen();" to the function zx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 (this declaration is supposed to be in &lt;stdio.h&gt;).  If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es not help, then apparently your UNIX does not have the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 you should add -DNOPOPEN to your make entr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involving "file" i/o to the standard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NPROC having an invalid value, ad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t, as in the cra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ome symbol that's multiply defined, it probably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used by Kermit is also used in one of your system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linked with.  For example, under PC/IX some library h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called "data", and the variable "data" is also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Rather than edit the Kermit source files, just put a -D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FLAGS to change the Kermit symbol at compile tim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-Ddata=da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s defined in your system's header files, b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, or undesired results from, Kermit.  Try undefin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U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ymbol is missing from your system header files.  Tr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DFREA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gazillions of warnings about pointer mismatches.  This probab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rmit is assuming an int type for signal() when it should be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Try adding -DSIGTYP=int or -DSIGTYP=vo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messages about variables that are declared and/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difficult to avoid these because of al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program.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-Kermit's modules are so large, or contain so m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or are so offensive in some other way, that some C compil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fuse to compile them.  This is usually because the -O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cluded in the make entry.  If this happens to you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move the -O option from the make entry,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for ALL modules, or (b) compile the offending module(s)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witches from make entry except for -O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eme example, some compilers (e.g. gcc on the DG Avi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ump core when trying to compile ckwart.c with optimization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-o wart ckw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art, it is unavoidable that some picky compilers migh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 unreachable" messages when compiling ckcpro.c. 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generated by the wart program, which generates ckc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ckcpro.w, which translates lex-like state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to a big switch/c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Kermit wreaks havoc when it is called.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function into a macro that evaluat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hat would have been returned by the function had it be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-Dzkself()=0.  Obviously not a good idea if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cluding a BSD or Sys-V flag in the make entry select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code.  Certain recent versions of Unix are inconsist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, and building in the normal way either gives compiler 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or results in problems at runtime, typically failur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wildcard file specifications when you do something like "send *.*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recognize long filenames, as in "send filewithaverylong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supposed to know about all the various styles of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has to be told which one to use when you build i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entry CFLAGS as shown below, but you might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I/usr/include/bsd to CFLAGS, or something like -lbs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gives you the following CFLAGS switches to adapt to your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ENT  - 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DIRENT - 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DIR    - #include &lt;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NDIR   - #include &lt;sys/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TU     - #include "/usr/lib/ndir.h", only if NDIR and XNDI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RTU should only be used for Masscomp RTU systems, beca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ertain other RTU-specific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is defined, then &lt;sys/dir.h&gt; is used, whi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se.  IMPORTANT: If your system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dirent.h then be sure to add -DDIRENT to your makefi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 "dirent" should be used in preference to any of the oth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he features of your file systems, and the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appropriate directory header file,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how to declare the routines and variables it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happens most commonly on AT&amp;T System-V based Un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long file and directory names (longer than 14 characters)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ertain releases of HP-UX, DIAB DNIX, Silicon Graphics Ir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lso MIPS.  In this case, try adding -DLONGFN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see the discussion under edit 5A(149)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, ckuker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hild is &lt;sys/file.h&gt;.  Most Unix C-Kermit vers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his file from within ckutio.c and ckufio.c, but some not on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, but MUST not include it because (a) it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has already been included by some other header file, or (c)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prevents successful compilation.  If you have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 to stem from including this file, then add the following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I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 cases where &lt;sys/file.h&gt; must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[ft]io.c files, but not the other.  In that case, ad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go into the file that needs &lt;sys/file.h&gt; and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X       /* (where XXX is a symbol unique to your syste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OFIL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tion that includes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END command expands wildcard characters "?" and "*"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, commands like "send *" would send all regular (non-directory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hidden files" (whose names start with ".").  In version 5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is to match like the Bourne shell or the l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files whose names start with dot.  Such files can st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t is included explicitly in the SEND command: "send .oofa, send 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ck to the old way and let leading wildcard characters mat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TC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pid(), add -DPID_T=p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uid(), add -DUID_T=u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gid(), add -DGID_T=g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 are beneficial to Kermit's efficient operation, bu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brary functions being available, which cannot be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.  Here are two that pertain to AT&amp;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:   Include this in CFLAGS if your libraries have the n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DCHK: Include this in CFLAGS if your libraries have the rdch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p() function is assumed to be a function that pu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the given number of milliseconds.  If your system's n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something else, uses some other units of time (like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32, which uses clock-ticks), do not include -D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/CTS flow control support is available for System V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if /usr/include/termiox.h exists.  If your SVR3-or-lat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has this 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FLAGS.  If the file is in /usr/include/sys/termiox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's a switch you should NEV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commenting out blocks of code.  If for some reas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has COMMENT defined, then add -UCOMMENT to C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enters interactive command mode, it sets a Control-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= SIGINT) trap to allow it to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types Control-C (or whatever is assigned to b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is is implemented using setjmp() and longjmp(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epending on the machine architecture and C compiler,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 fault (coredump)" or "longjmp botch" instead of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add -DNOCCTRAP to your CFLAGS and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-- the ability to "suspend" C-Kermit on a UNIX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sp" character (normally Ctrl-Z) and then resume execution lat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g" command) -- is a tricky business.  C-Kermit must trap suspe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ut the terminal back into normal mode when you suspend it (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erminal into various strange modes during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CONNECT, and file transfer).  Supporting code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if &lt;signal.h&gt; includes a definition for the 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HOWEVER... some systems define this signal with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correctly.  You can build Kermit to ignore SIGTSTP sign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DNOJC option in CFLAGS.  (You can also do this at run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SET SUSPEN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operating systems, Unix allows multiple process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ty device at the same time, even though there is no earth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sses would want to do this.  When they do, process A will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characters, and process B will read the others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see them all.  As you can imagine, this can caus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for any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e Unix to make exclusive access to tty devic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Unix vendors hit upon the idea of a "lock file". 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open a tty device should first check and see if a fil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, and if so, not to open the devic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reates the file and then opens the devi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evice, it destroys the lockfile.  This procedure wa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ix's UUCP, CU, and TIP programs, and so these lock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UUCP lockfiles" (UUCP = Unix-to-Unix Cop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method is riddled with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does not observe the lockfile convention (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file convention), then it can interfere with other "po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crashes while it has the device open,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, preventing further processes from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versions of Unix use different names for the lock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different directories, and specify their cont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a given system, the lockfile conventions may change from on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tty device might have more than one name, and most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on't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in with UUCP and other Unix-based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ust have the same idea as your system's uucp, cu, and t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 UUCP lock directory is called and what its content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Kermit tries to figure this out automatically (see ckuti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FLAGS options can be used to override C-Kerm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CKDIR:   Tells Kermit that the UUCP lock directory is /usr/spool/uucp/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CUCNTRL: Tells Kermit to use the BSD 4.3 acucntrl()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getty (login) on the line before using i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DBUUCP:  Include this if your system uses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OCK_DIR=\\\"/xxx/yyy\\\": Gives the lock directory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ple quoting is necessary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FLAGS= -DBSD4 -DLOCK_DIR=\\\"/usr/local/locks\\\" 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FDEVNO   The lockfile name uses the tty device inode and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 LK.dev.maj.min, as in Sys V R4, e.g. LK.035.044.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DanBer (HDB) UUCP, which is becoming increasingly popular,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ckfiles are kept in /usr/spool/loc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lockfile contains the process id (pid) in ASCII, rather than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HDB selections assume the lockfile contains the pid in i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uild the program with the right lockfile op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hen you try to open the device.  Here a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SET LINE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imed out, no carrier."  This one is not related to lock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have SET CARRIER ON xx, where xx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carrier, and carrier did not appear within 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SET CARRIER AUTO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Sorry, access to lock denied."  Kermit has been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iles, but (a) the lockfile directory is write-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or (b) it does not exist.  The "access to lock denied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he reason.  If the lockfile does not exis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is using the right name.  Certain recent releases of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ation of the lockfile from /usr/spool/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spool/whatever.  In this case, ask the system manage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link from the old nam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lutions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"Sorry, access to tty device denied."  The tty devic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T LINE command is read/write protec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"Sorry, device is in use."  The tty device you ha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being used by another user.  A prefatory messag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ls -l" listing of the lockfile, which should show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created it, plus a message "pid = nnn"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of the user's program.  Solutions: try an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other user is finished, ask the other user to hurr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k the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"Sorry, can't open connection: &lt;reason&gt;".  The devic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other reason, which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"sh: /usr/lib/uucp/acucntrl: not found".  This means your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uilt with the -DACUCNTRL switch, but your compute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BSD 4.3 acucntrl program.  Solution: install the acu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have it, or rebuild Kermit without the -DACUCNTR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for problems (b) and (c)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the manager (superuser) of your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ve the superuser change the permission of the lock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ty devices so that everyone on the system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  The risk here is that people can write lots of jun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, delete other people's files in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intercept other people's data as it goes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ty device.  The major danger here would be interce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ged password.  Of course, any user could write a short, ord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ivileged program to do exactly the sa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the superuser change Kermit to run setuid or setgid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 (and the tty devices if necessary)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own uucp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mod u+s kermit (setuid)  - or -  chmod g+s kermit (set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make sure the lockfile directory, and the tty devi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(setuid) and/or group (setgid) write permi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o+rwx 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own uucp /dev/ttyXX ; chmod 600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666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ole, the setuid option should be avoided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y loophole in this enormously complicated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ited to grant the user the privileges of the use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setuid'd or setgid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kfile mechanism to achieve its desired purpose --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me tty device by more than one process at a tim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given computer that open, read or write, and close t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lockfile conventions.  Unfortunately, this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ere is a typical example of how this can go wrong: In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r, the lockfile directory was /usr/spool/uucp; in 4.1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locks.  Therefore, any programs that were not modified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ge, recompiled, and reinstalled, will no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 as uucp, tip, etc, and so the entire purpose of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Unix system does not have UUCP installed? 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orkstation, and you do not use uucp, cu, or tip, or UUCP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version of Unix.  In this cas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re may be more than one person running Kermi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same tty device, then create a special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just for Kermit, for example, /usr/spool/kermi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ad/write access to it.  Then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entry CFLAGS, as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OCK_DIR=\\\"/usr/spool/kermit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re the only user on your workstation, and no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be competing with Kermit for the dialout tty devic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OUUCP to your makefile entry's CFLAGS and rebuil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NING C-KERMIT SET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intend to run C-Kermit setuid, somebody else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hown and chmod it after it has been built. 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built correctly to run setuid on your system.  For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don'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-based Unix versions, 4.2 and later, you normally need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makefile.  The program assumes that the setre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) functions are available, without which we cannot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real &amp; effective uids.  If "make" complains that _setre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regid is/are not defined, add -DNOSETREU to CFLAGS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(but not certain) that you cannot protect ttys and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and have them run Kermit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does not complain about this, you should find out whether you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3 or later, or other systems like SUNOS 4.x that clai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4.3 compatibility) includes the saved-setuid feature (see long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146 in ckuker.upd).  If it does, then add -DSAVEDU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is not BSD-based, but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) and setregid() functions, and these are the only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and effective uid, add -DSETREUID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does not allow a process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its effective and real user and group ids multipl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not attempt to run Kermit setuid, because once having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or gid (which it must do in order to transfer files, f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etc) it can never get it back, and so it can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id or gid to create or delete uucp lockfiles. 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et the permissions on your lockfile directo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ad/writable, or dispense with lo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knows about a large number of modems.  This knowledge i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ODEM and DIAL commands, and the code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.  This code contains comments about how to configure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or use with Kermit.  If you are having trouble dialing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DIAL DISPLAY ON to watch the dialing interactions between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Make sure you have given the SET MODEM &lt;name&gt; comman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d the SET LINE and DIAL commands, and make sure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at you specified corresponds to the actual mode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ake sure you have given a SET SPEED command to connec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speed it supports (like 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If that doesn't help, Give the command SET DIAL HANGUP OFF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If that doesn't work, give the command SET CARRIER OFF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If that doesn't work, maybe your modem is configured incorrect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IAL INIT-STRING &lt;text&gt; to have C-Kermit se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s to the modem at the commencement of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Check the hardware configuration of your modem, and check the c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your modem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If all else fails, modify the ckudia.c code code to work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workstations that are used by only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-Kermit is always used in local mode.  But as delivered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mote mode by default.  To put it in local mode at star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T LINE command in your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C-Kermit to start up in local mode by defaul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 the following in the 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FTTY=\\\"/dev/ttyxx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yxx is the name of the device you will b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is no way of setting the default modem typ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is option only for di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does not work well on certain workstations if it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rminal window.  For example, you cannot start C-Kermit on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unching it directly from NeXTstep.  For some unknown reason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rial port.  Similarly for SUN workstations in the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upports not only RS-232 serial connections, direct and mod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/IP and X.25 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upport requires the Berkeley sockets library, an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y BSD-based UNIX system.  It is also available on non-BS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that have a sockets library, including HP-UX and Xe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lan TCP/IP.  The TCP/IP support includes built-in Telne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To select TCP/IP support, include -DTCPSOCKET in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's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 requires (a) a SUN, (b) the SunLink product (libraries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(c) an X.25 connection into your SUN.  Special make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x and sunos41x (for SUNOS 4.0 and 4.1, respectively)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this feature, but they only work if conditions (a)-(c) are me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is feature, include -DSUNX25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ware file, ckuker.bwr, for hints about runtime mis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, at least, is attributable to the environment in which C-Kermi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and inappropriate error messages ("Sockets not suppor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, etc); the prompt disappears (because C-Kermit incorrectly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running in the background).  These have been traced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se to a lack of agreement between the system header files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This happened because the GNU C compiler (gcc) was being used.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have ANSI-C-compliant header files, and so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gcc is to run a shell script called "fixinclude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system's header files into a separate set of headers that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.  So far so good.  Later, a new version of the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nobody remembers to run fixincludes again.  From that poi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iled with gcc that makes use of header files 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.h) is very likely to misbehave.  Solution: run fixincludes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system's regular C compiler, libraries, and header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RASHES AND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lure of the Kermit program can occur because of b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bad system calls, or problems with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to reproduce the problem with debugging turned on: 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d command-line option (for example, "wermit -d") and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ebug.log file.  The last entry should be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sh.  In VAX/VMS, a crash automatically produces a "stack dump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outine where the crash occurs.  In UNIX, you can get a stack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adb" -- just type "adb wermit core" and then give the command "$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trl-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9, C-Kermit includes a malloc() debugging packag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Kermit program to catch runtime malloc errors. 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nos41md and nextmd for examples of how to select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Once you have linked Kermit with the malloc debugger,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ormative message if a malloc-related error occurs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re.  For this reason, malloc-debugging versions of Kerm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out the "-s" link option (which removes symbols, preve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dump).  You have several ways to track down the malloc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problem with "log debug" and then look at the cod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bug.log entry.  Or run the program under gdb.  Or analyze th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SUMMARY OF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ymbols that can be specified on the cc command line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Others are used internally, including those taken fr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ose defined by the compiler itself, and those inferr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Kermit's SHOW VERSIONS command attempts to displa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See ckcdeb.h and ckcnet.h for inference rules.  For example 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TTSV, MULTINET implies TCPSOCKE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CNTRL       Select BSD 4.3-style acucntrl() bidirection t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370         Build for IBM AIX/370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PS2         Build for IBM AIX 3.0 for PS/2 series (never formally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RS          Build for IBM AIX 3.0 or later for RS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   Build for Commodore Amiga with Intuitio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6300        Build for AT&amp;T 6300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7300        Build for AT&amp;T 7300 UNIX PC (3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SV          Build for AT&amp;T System III or V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           Build for Apple A/UX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29          Build for BSD 2.9 or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           Build for BSD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1          Build for BSD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3          Build for BSD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            Build for BBN C/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           Build for CIE Systems 680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NSIC       Forc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YP_H=xxx    Force include of xxx as &lt;types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      Build for Mark Williams Coh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POPEN       popen() is available but needs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Y=xxx      Default communications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         UNIX directory structure to be taken from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Allocate file transfer packet buffers dynamically with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        Build for Encore Multima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AN        Build with exce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8           Build for Fortune For:Pro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           Build for Fortune For:Pro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_T=xxx      Group IDs are of type xxx (usually int, short, or g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UUCP        Build with support for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           Build for Hewlett Packard HP-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IX         Build for Interactive System V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BUG        Add IF stmts "if (deblog)" before "debug()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N       Build with support for Racal/Inter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II          Build for Interactive System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70          Build for IBM IX/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DIR         UUCP lock directory is /usr/spool/uucp/LC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EVNO        UUCP lockfile name uses device numbers, as in SV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DIR=xxx   UUCP lock directory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N         BSD long filenames supported using &lt;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Build for Apple Macintosh with Mac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OT       make wildcards to match filenames starting with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P=xxx      Maximum receive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=xxx      Maximum send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BUG         Malloc-debugg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         Build for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          Build for MIP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      Build with support for TGV MultiNet TCP/IP (VAX/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            The nap() system ca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           BSD long filenames supported using &lt;n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Build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         Disabl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CTRAP       Disable Control-C (SIGINT)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DL         Build with no command-line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SETS        Build with no support for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YRIL        Build with no support for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BUG        Build with no debug lo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AL         Build with no DIAL or SET D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H        Do not #include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       Build with "no 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LP         Build with no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P          Build with no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C           Build with no support for job control (sus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END        Build with no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PEN        The popen() system cal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CRIPT       Build with no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REU       setreuid() and/or setregid()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IOCTLH    Do not #include &lt;sys/ioctl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OG         Build with no support for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UCP         Build with no UUCP lockfile support (dangero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MIT         Build with no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Buil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            Build for O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S           Build for Olivetti X/OS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H         ??? (something to do with &lt;param.h&gt;? appa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           Build for PC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_T=xxx      Type for pids is xxx (normally int or p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         Build for POSIX: use POSIX header fi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 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X1         Build for Venix 1.0 on DEC Professional 3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D_T=xxx     getpwid() type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IZ=xxx      Define overall size of receive-packet buffer (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HK          rdchk() system ca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IX          Build for AIX 2.2.1 on IBM R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            Build for Masscomp / Concurrent R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UID       BSD or other non-AT&amp;T UNIX has saved-setui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Z=xxx      Define overall size of send-packet buffer (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ENT        Directory structure specified in &lt;sys/diren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YP=xxx     Type for signal() is xxx (normally int or 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MIOX       &lt;sys/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S5         Build for SUNOS 4.x in the System V R3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         Build for SUNOS 4.0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        Build for SUNOS 4.1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X25         Build with support for SunLink 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           Build for AT&amp;T System V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          Build for AT&amp;T System V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E50         Build for PFU Compact A Series SX/A T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OCKET      Build with support for TCP/IP via Berkeley socke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X        &lt;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1         Build for NCR Tower 1632 with OS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16          Build for Tandy 16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_T=xxx      Type for uids is xxx (normally int or u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EEP         usleep() system call available (conflicts with N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K           Build for Tektronix workstations with UTEK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24          Build for Amdahl UTS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            Build for Version 7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   Build fo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=xxx       VOID type for functions (int or 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E           Build for CDC VX/VE 5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T=xxx     Type for wa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         Build for Xenix (SCO, Tandy,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IR          Support for BSD long filenames via &lt;sys/ndir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         Build for Zilog Z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