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eux utilitaires de cette directory permett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ILES  :  Programme install� de fa�on permanente dans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elle d'un process, et qui affiche � l'�cran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fichiers ouverts par 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ur l'utiliser, on l'ex�cute une fois, � u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lconque de la vie du process. Ensuite,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_&lt;Barre espace&gt; affichera la list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verts par 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FILES : Programme permettant d'aller chercher et d'affich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 des fichiers ouverts par un autre proces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 deux programmes n�cessitent le privil�ge CMK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ource fourni ne tourne qu'� partir de VMS V5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