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ssume that the user is familiar with procedur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nd allocating devices.  The devices used are "MF" (TU78) and "MT" (TU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rives; although, FTCOPY works well with any DEC supported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apes are 1600 BPI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ne file from input foreign tape to outpu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No deblocking or block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OCATE MF: TAPE1</w:t>
        <w:tab/>
        <w:tab/>
        <w:tab/>
        <w:t>! ge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  <w:tab/>
        <w:tab/>
        <w:tab/>
        <w:t>! tape and 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2</w:t>
        <w:tab/>
        <w:tab/>
        <w:tab/>
        <w:tab/>
        <w:t>! get the output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INITIALIZE/DENSITY=1600 TAPE2 out_user_tape </w:t>
        <w:tab/>
        <w:t>! initialize, and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 TAPE1: TAPE2:</w:t>
        <w:tab/>
        <w:tab/>
        <w:tab/>
        <w:t>!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,T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on a foreign tape (ending at the EOV 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) into RMS disk files.  The RMS files will a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DAT but will have increasing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>! get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  <w:tab/>
        <w:tab/>
        <w:tab/>
        <w:t>! 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 TAPE1:/FILES=ALL 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2 files from a foreign tape to RMS files DISK.DAT;1 and DISK.DAT;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cords are to be 80 bytes deblocked from the input block. 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ignored. Following the copy, get a dump of the ta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#1 to compare the tape file and the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>! get the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  <w:tab/>
        <w:tab/>
        <w:tab/>
        <w:t>! and 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 TAPE1:/RECORD=80/FILES=2 DISK.DAT</w:t>
        <w:tab/>
        <w:t>! copy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SET MAGTAPE/REWIND TAPE1: </w:t>
        <w:tab/>
        <w:tab/>
        <w:t>! position tape back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UMP/OUTPUT=DISK.DMP TAPE1:</w:t>
        <w:tab/>
        <w:t>! dump the tape to file DISK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variable length RMS source code file to tape so it can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, e.g. an HP computer.  Input records must be padd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with spaces and output block size will equal the recor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>! get tape, 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ITIALIZE/DENSITY=1600 TAPE1 user_tape</w:t>
        <w:tab/>
        <w:t>! and 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 PROGRAM.FOR TAPE1:/RECORD=80/PAD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eign tape EBCDIC file with 44 bytes/block to RMS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put blocks are longer than 44 bytes an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4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>! get th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  <w:tab/>
        <w:tab/>
        <w:tab/>
        <w:t>! 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/TRANS=EBCTASC TAPE1:/BLOCK=44 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MS input file to foreign tape.  The RMS input 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ranging from 65 to 133 bytes - we only wa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bytes of each record and we want to count all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ess than 75 bytes.  The output foreign tap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cords padded to 75 bytes with a "%" sign and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500 bytes/block.  The last block is to be padded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make a full 7500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may be many messages about blocks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5 bytes, the error messages are put into a fi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am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>! get the tape, 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ITIALIZE/DENSITY=1600 TAPE1 user_tape</w:t>
        <w:tab/>
        <w:t>! and 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SIGN/USER_MODE NL: SYS$ERROR</w:t>
        <w:tab/>
        <w:t>! no messages in SYS$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SIGN/USER_MODE TAPEMSG.DAT SYS$OUTPUT</w:t>
        <w:tab/>
        <w:t>! k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 DISK.DAT/BLOCK=75 TAPE1:/RECORD=75/BLOCK=75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D=(RECORD:%D37,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an unlabeled EBCDIC tape written on IB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s to disk in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>! get the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  <w:tab/>
        <w:tab/>
        <w:tab/>
        <w:t>! and mou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/TRANS=EBCTASC TAPE1:/FILES=ALL TRA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RMS disk file with record length 80 (this can be an IS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ould be copied to tape as a sequential file) to a foreign ta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rd length of 132 and block size of 528.  The pad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 fill records with the small letter x and to fil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 lett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ab/>
        <w:t>!get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  <w:tab/>
        <w:tab/>
        <w:tab/>
        <w:tab/>
        <w:t>!mount it foreign,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 MYFILE.DAT/RECORD=80 TAPE1:/PAD=(RECORD:"x",BLOCK:"y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ORD=132/BLOCK=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DISMOUNT TAPE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33 RMS disk files with the same filename and sequent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33 RMS tape files with a record length of 80 and block size 3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dding of records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ab/>
        <w:t>!get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 TAPE1:</w:t>
        <w:tab/>
        <w:tab/>
        <w:tab/>
        <w:tab/>
        <w:tab/>
        <w:t>!mount it,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ab/>
        <w:tab/>
        <w:t>!write files from ABC.DAT;* US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VERS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VERSION.EQ.34 THEN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 ABC.DAT;'VERSION' TAPE1:/PAD=(RECORD:X,BLOCK:Z)/RECORD=80/BLOCK=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VERSION = VERSIO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LOOP</w:t>
        <w:tab/>
        <w:tab/>
        <w:tab/>
        <w:t>!keep going until 33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RMS disk file that has an 800 byte record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the user's on-line buffer, to an RMS disk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of 80, which can be typed 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INFO.DA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-W-READERR, error reading FSHA:[700.ABC1]INFO.DA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-RMS-W-RTB, 800 byte record too large for us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TCOPY INFO.DAT;5/RECORD=80 NEW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to be copied from a foreign tape made on the VAX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 be taken to a PRIME computer.  The people using a PRIME reques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00 bpi, 7-bit ASCII, fixed length records of 80 bytes, a max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0,000 bytes, an even number of bytes/block, and records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blanks.  The input foreign tape was created in standar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 fixed length records of 80 bytes in blocks of 80 byte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ill have the data translated to 7-bit ASCII, the 80 byte record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00 bytes, and the last block padded to 8000 bytes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ab/>
        <w:t>!get in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2</w:t>
        <w:tab/>
        <w:tab/>
        <w:tab/>
        <w:tab/>
        <w:t>!get output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2:</w:t>
        <w:tab/>
        <w:tab/>
        <w:tab/>
        <w:tab/>
        <w:t>!mount i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/TRANS=8AT7A TAPE1:/FILES=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2:/RECORD=80/BLOCK=8000/PAD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,T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BCDIC tape contains numbers, spaces and nulls.  The user's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read the null characters, so the user must define a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null characters (see Appendix 3 for a sample table to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pies the tape to disk files and requests a dump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MF: TAPE1</w:t>
        <w:tab/>
        <w:tab/>
        <w:tab/>
        <w:t>!ge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FOREIGN TAPE1:</w:t>
        <w:tab/>
        <w:tab/>
        <w:tab/>
        <w:t>!and mounting i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SIGN TRANTABLE.DAT FTC_TRAN</w:t>
        <w:tab/>
        <w:tab/>
        <w:t>!defining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  <w:tab/>
        <w:tab/>
        <w:tab/>
        <w:tab/>
        <w:tab/>
        <w:t>!the user-specifi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TCOPY/TRANS=USER TAPE1: MYTR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UMP/OUTPUT=MYTRAN.DMP MYTRAN.DAT</w:t>
        <w:tab/>
        <w:t>!DUMP of the trans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TA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